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pPr>
      <w:r>
        <w:rPr/>
        <w:t>ОТЧЕТ</w:t>
      </w:r>
    </w:p>
    <w:p>
      <w:pPr>
        <w:pStyle w:val="Normal"/>
        <w:tabs>
          <w:tab w:val="clear" w:pos="708"/>
          <w:tab w:val="left" w:pos="2880" w:leader="none"/>
        </w:tabs>
        <w:jc w:val="center"/>
        <w:rPr/>
      </w:pPr>
      <w:r>
        <w:rPr/>
        <w:t>по семинедельному полному голоданию в июле – августе 2003 года,</w:t>
      </w:r>
    </w:p>
    <w:p>
      <w:pPr>
        <w:pStyle w:val="Normal"/>
        <w:tabs>
          <w:tab w:val="clear" w:pos="708"/>
          <w:tab w:val="left" w:pos="2880" w:leader="none"/>
        </w:tabs>
        <w:jc w:val="center"/>
        <w:rPr/>
      </w:pPr>
      <w:r>
        <w:rPr/>
        <w:t>автор и непосредственный участник эксперимента – Полосенко Михаил Степанович, преподаватель Школы йоги В.С.Бойко</w:t>
      </w:r>
    </w:p>
    <w:p>
      <w:pPr>
        <w:pStyle w:val="Normal"/>
        <w:tabs>
          <w:tab w:val="clear" w:pos="708"/>
          <w:tab w:val="left" w:pos="2880" w:leader="none"/>
        </w:tabs>
        <w:ind w:left="3060" w:hanging="0"/>
        <w:rPr>
          <w:sz w:val="18"/>
          <w:szCs w:val="18"/>
        </w:rPr>
      </w:pPr>
      <w:r>
        <w:rPr>
          <w:sz w:val="18"/>
          <w:szCs w:val="18"/>
        </w:rPr>
      </w:r>
    </w:p>
    <w:p>
      <w:pPr>
        <w:pStyle w:val="Normal"/>
        <w:tabs>
          <w:tab w:val="clear" w:pos="708"/>
          <w:tab w:val="left" w:pos="2880" w:leader="none"/>
        </w:tabs>
        <w:ind w:left="3060" w:hanging="0"/>
        <w:rPr>
          <w:i/>
          <w:i/>
          <w:sz w:val="18"/>
          <w:szCs w:val="18"/>
        </w:rPr>
      </w:pPr>
      <w:r>
        <w:rPr>
          <w:i/>
          <w:sz w:val="18"/>
          <w:szCs w:val="18"/>
        </w:rPr>
        <w:t xml:space="preserve">Ошибается тот, кто считает, что пост это лишь воздержании от пищи. </w:t>
      </w:r>
    </w:p>
    <w:p>
      <w:pPr>
        <w:pStyle w:val="Normal"/>
        <w:tabs>
          <w:tab w:val="clear" w:pos="708"/>
          <w:tab w:val="left" w:pos="2880" w:leader="none"/>
        </w:tabs>
        <w:ind w:left="3060" w:hanging="0"/>
        <w:rPr>
          <w:i/>
          <w:i/>
          <w:sz w:val="18"/>
          <w:szCs w:val="18"/>
        </w:rPr>
      </w:pPr>
      <w:r>
        <w:rPr>
          <w:i/>
          <w:sz w:val="18"/>
          <w:szCs w:val="18"/>
        </w:rPr>
        <w:t xml:space="preserve">Истинный пост есть удаление от зла, обуздание языка, отложение гнева, </w:t>
      </w:r>
    </w:p>
    <w:p>
      <w:pPr>
        <w:pStyle w:val="Normal"/>
        <w:tabs>
          <w:tab w:val="clear" w:pos="708"/>
          <w:tab w:val="left" w:pos="2880" w:leader="none"/>
        </w:tabs>
        <w:ind w:left="3060" w:hanging="0"/>
        <w:rPr>
          <w:i/>
          <w:i/>
          <w:sz w:val="18"/>
          <w:szCs w:val="18"/>
        </w:rPr>
      </w:pPr>
      <w:r>
        <w:rPr>
          <w:i/>
          <w:sz w:val="18"/>
          <w:szCs w:val="18"/>
        </w:rPr>
        <w:t>укрощение похотей, прекращение клеветы, лжи и клятвопреступления…</w:t>
      </w:r>
    </w:p>
    <w:p>
      <w:pPr>
        <w:pStyle w:val="Normal"/>
        <w:tabs>
          <w:tab w:val="clear" w:pos="708"/>
          <w:tab w:val="left" w:pos="2880" w:leader="none"/>
        </w:tabs>
        <w:ind w:left="3060" w:hanging="0"/>
        <w:rPr>
          <w:sz w:val="18"/>
          <w:szCs w:val="18"/>
        </w:rPr>
      </w:pPr>
      <w:r>
        <w:rPr>
          <w:sz w:val="18"/>
          <w:szCs w:val="18"/>
        </w:rPr>
        <w:t xml:space="preserve">                                                                                         </w:t>
      </w:r>
      <w:r>
        <w:rPr>
          <w:sz w:val="18"/>
          <w:szCs w:val="18"/>
        </w:rPr>
        <w:t xml:space="preserve">Св. Иоанн Златоуст </w:t>
      </w:r>
    </w:p>
    <w:p>
      <w:pPr>
        <w:pStyle w:val="Normal"/>
        <w:spacing w:before="240" w:after="0"/>
        <w:ind w:firstLine="454"/>
        <w:jc w:val="both"/>
        <w:rPr/>
      </w:pPr>
      <w:r>
        <w:rPr>
          <w:sz w:val="21"/>
          <w:szCs w:val="21"/>
        </w:rPr>
        <w:t>Голодание – это временное воздержание от пищи, которое обеспечивает праздник для души и тела, удовольствие,  дополнительное познание себя и окружающего мира.</w:t>
      </w:r>
    </w:p>
    <w:p>
      <w:pPr>
        <w:pStyle w:val="Normal"/>
        <w:spacing w:before="240" w:after="0"/>
        <w:ind w:firstLine="454"/>
        <w:jc w:val="both"/>
        <w:rPr/>
      </w:pPr>
      <w:r>
        <w:rPr>
          <w:sz w:val="21"/>
          <w:szCs w:val="21"/>
        </w:rPr>
        <w:t>Это искусство, которое не терпит легкомысленного отношения, ошибок и просчетов.</w:t>
      </w:r>
    </w:p>
    <w:p>
      <w:pPr>
        <w:pStyle w:val="Normal"/>
        <w:spacing w:before="240" w:after="0"/>
        <w:ind w:firstLine="454"/>
        <w:jc w:val="both"/>
        <w:rPr/>
      </w:pPr>
      <w:r>
        <w:rPr>
          <w:sz w:val="21"/>
          <w:szCs w:val="21"/>
        </w:rPr>
        <w:t>Это не только воздержание от пищи, те, кто так думает, допускает грубейшую ошибку. Это масса сопутствующих процедур: клизма, очищение тела с помощью воды и настоя трав, массаж, гимнастика, практика йоги, которая не только помогает очищать тело, но и стоит на страже его безопасности. Если в технологии голодания есть просчет или перегрузка, йога смягчит их, устранит неблагоприятный эффект и мягко выведет процесс в нужное русло. Лично я рекомендую реализовать голодание только одновременно с практикой йоги (если, конечно, человек владеет ею). Полное дыхание также показано при длительных голоданиях, как и асаны. Если по каким-либо причинам это не подходит, то вполне применима дыхательная гимнастика Стрельниковой.</w:t>
      </w:r>
    </w:p>
    <w:p>
      <w:pPr>
        <w:pStyle w:val="Normal"/>
        <w:spacing w:before="240" w:after="0"/>
        <w:ind w:firstLine="454"/>
        <w:jc w:val="both"/>
        <w:rPr/>
      </w:pPr>
      <w:r>
        <w:rPr>
          <w:sz w:val="21"/>
          <w:szCs w:val="21"/>
        </w:rPr>
        <w:t>Это соответствующий самочувствию двигательный режим, солнечные и воздушные ванны, своевременный отдых, правильное мышление и абсолютная вера в достижение полезного результата. Хорошо работают также настрои Сытина.</w:t>
      </w:r>
    </w:p>
    <w:p>
      <w:pPr>
        <w:pStyle w:val="Normal"/>
        <w:spacing w:before="240" w:after="0"/>
        <w:ind w:firstLine="454"/>
        <w:jc w:val="both"/>
        <w:rPr/>
      </w:pPr>
      <w:r>
        <w:rPr>
          <w:sz w:val="21"/>
          <w:szCs w:val="21"/>
        </w:rPr>
        <w:t>При голодании все действия и мысли должны быть направлены только на себя.</w:t>
      </w:r>
    </w:p>
    <w:p>
      <w:pPr>
        <w:pStyle w:val="Normal"/>
        <w:spacing w:before="240" w:after="0"/>
        <w:jc w:val="both"/>
        <w:rPr/>
      </w:pPr>
      <w:r>
        <w:rPr>
          <w:sz w:val="21"/>
          <w:szCs w:val="21"/>
        </w:rPr>
        <w:t xml:space="preserve">        </w:t>
      </w:r>
      <w:r>
        <w:rPr>
          <w:sz w:val="21"/>
          <w:szCs w:val="21"/>
        </w:rPr>
        <w:t>Полезным будет принять на это время обет молчания (в йоге - Антара моуна, ВСБ).</w:t>
      </w:r>
    </w:p>
    <w:p>
      <w:pPr>
        <w:pStyle w:val="Normal"/>
        <w:spacing w:before="240" w:after="0"/>
        <w:ind w:firstLine="454"/>
        <w:jc w:val="both"/>
        <w:rPr>
          <w:b/>
          <w:b/>
          <w:sz w:val="21"/>
          <w:szCs w:val="21"/>
        </w:rPr>
      </w:pPr>
      <w:r>
        <w:rPr>
          <w:b/>
          <w:sz w:val="21"/>
          <w:szCs w:val="21"/>
        </w:rPr>
        <w:t xml:space="preserve">ПРИЧИНЫ </w:t>
      </w:r>
    </w:p>
    <w:p>
      <w:pPr>
        <w:pStyle w:val="Normal"/>
        <w:spacing w:before="240" w:after="0"/>
        <w:ind w:firstLine="454"/>
        <w:jc w:val="both"/>
        <w:rPr/>
      </w:pPr>
      <w:r>
        <w:rPr>
          <w:sz w:val="21"/>
          <w:szCs w:val="21"/>
        </w:rPr>
        <w:t>Голодать я начал примерно в то же время, что и заниматься йогой – в 1971-1972 годах. Это были очень робкие попытки. С 1970 по 1977 я жил в Комсомольске-на-Амуре. Литературы никакой, одни только не слишком внятные статьи в журналах и газетах - это и все, чем можно было руководствоваться. В 1990 я провел первое недельное голодание. До этого было множество одно- и трехдневных, и два пятидневных. После недельного голода все было замечательно, поскольку выход был плавным и постепенным. Спустя полтора месяца проголодал еще десять дней, но выходил торопливо и скомкано. В результате выглядел хуже, чем до недельного, но тут, видимо, сказались перегрузки, от которых нельзя было уклониться. Например, в последний день, перед самым выходом из процесса пришлось отпахать полную смену на животноводческой ферме. А это означает перетаскивание тяжелых транспортеров, бидонов с молоком, кроме того, дышишь воздухом, насыщенным испарениями навоза. Потом я загрузил кирпичом КАМаз, а поздним вечером проехал одиннадцать километров на велосипеде, чтобы провести трехчасовую тренировку по йоге в группе, которую собрал после первого московского семинара. Хотя предыдущие рабочие дни и не были такими нагрузочными, как этот последний, но все равно времени не было даже присесть.</w:t>
      </w:r>
    </w:p>
    <w:p>
      <w:pPr>
        <w:pStyle w:val="Normal"/>
        <w:spacing w:before="240" w:after="0"/>
        <w:ind w:firstLine="454"/>
        <w:jc w:val="both"/>
        <w:rPr>
          <w:sz w:val="21"/>
          <w:szCs w:val="21"/>
        </w:rPr>
      </w:pPr>
      <w:r>
        <w:rPr>
          <w:sz w:val="21"/>
          <w:szCs w:val="21"/>
        </w:rPr>
        <w:t>С тех пор я иногда проводил короткие голодания, и лишь в Москве в конце 90-х осуществил пятидневное, связанное с травмой. Результат был великолепным. Это единственный раз, когда я голодал по необходимости. А до этого только из-за любопытства и желания еще больше укрепить здоровье.</w:t>
      </w:r>
    </w:p>
    <w:p>
      <w:pPr>
        <w:pStyle w:val="Normal"/>
        <w:spacing w:before="240" w:after="0"/>
        <w:ind w:firstLine="454"/>
        <w:jc w:val="both"/>
        <w:rPr/>
      </w:pPr>
      <w:r>
        <w:rPr>
          <w:sz w:val="21"/>
          <w:szCs w:val="21"/>
        </w:rPr>
        <w:t>Меня часто спрашивали: - А как правильно голодать? - и я охотно делился личным опытом и сведениями, почерпнутыми у Шелтона, Брэга, Малахова и др.</w:t>
      </w:r>
    </w:p>
    <w:p>
      <w:pPr>
        <w:pStyle w:val="Normal"/>
        <w:spacing w:before="240" w:after="0"/>
        <w:ind w:firstLine="454"/>
        <w:jc w:val="both"/>
        <w:rPr/>
      </w:pPr>
      <w:r>
        <w:rPr>
          <w:sz w:val="21"/>
          <w:szCs w:val="21"/>
        </w:rPr>
        <w:t>Проводил также голодания со своей матерью, например - семидневное, это было приятно, поскольку того, кто находится рядом направлять и дисциплинировать гораздо легче, чем себя. В мае 1994 я провел с ней трехнедельное голодание – результат был отличным. Когда после выхода из голода она проверилась в районной поликлинике, зрение оказалось стопроцентным, все внутренние органы в прекрасном состоянии. Гинеколог даже удивилась: «У вас все как у девочки, хоть ребенка рожай» - и это в 69 лет.</w:t>
      </w:r>
    </w:p>
    <w:p>
      <w:pPr>
        <w:pStyle w:val="Normal"/>
        <w:spacing w:before="240" w:after="0"/>
        <w:ind w:firstLine="454"/>
        <w:jc w:val="both"/>
        <w:rPr/>
      </w:pPr>
      <w:r>
        <w:rPr>
          <w:sz w:val="21"/>
          <w:szCs w:val="21"/>
        </w:rPr>
        <w:t xml:space="preserve">Я изучал любую литературу по данной теме, которая попадалась, но пройти голодание «на всю катушку» не было ни времени, ни условий. Но очень хотелось понять, что же это такое – ПОЛНОЕ голодание. </w:t>
      </w:r>
    </w:p>
    <w:p>
      <w:pPr>
        <w:pStyle w:val="Normal"/>
        <w:spacing w:before="240" w:after="0"/>
        <w:ind w:firstLine="454"/>
        <w:jc w:val="both"/>
        <w:rPr/>
      </w:pPr>
      <w:r>
        <w:rPr>
          <w:sz w:val="21"/>
          <w:szCs w:val="21"/>
        </w:rPr>
        <w:t xml:space="preserve">Явных причин для такого эксперимента не ощущалось, хотя не мешало бы улучшить слух, зрение и устранить грыжу. Я помнил, что в моем организме есть следы воздействий, которые так просто не устранить. Например, в студенческие годы стипендии не хватало, не могли помочь и родители, поэтому я частенько подрабатывал на заводе «Амурсталь» - заваливал печи после плавки, чистил зольники (и дышал этими газами), выгружал вагоны с сыпучим цементом и графитом, который очень трудно смывается с кожи. Респираторы выдавали далеко не всегда. Подобных вещей не перечислить. Например, в армии: станция, которую довелось обслуживать, «светила» так убийственно, что время при работе на ней было регламентировано до секунды. Ну и Чернобыль, который подкосил всю нашу семью, меня же это почти не затронуло, быть может, потому что вырос я в местах, где природная радиоактивность выше обычной. </w:t>
      </w:r>
    </w:p>
    <w:p>
      <w:pPr>
        <w:pStyle w:val="Normal"/>
        <w:spacing w:before="240" w:after="0"/>
        <w:ind w:firstLine="454"/>
        <w:jc w:val="both"/>
        <w:rPr/>
      </w:pPr>
      <w:r>
        <w:rPr>
          <w:sz w:val="21"/>
          <w:szCs w:val="21"/>
        </w:rPr>
        <w:t>Я был уверен, что могу оздоровиться,  для этого были и резервы, и желание.</w:t>
      </w:r>
    </w:p>
    <w:p>
      <w:pPr>
        <w:pStyle w:val="Normal"/>
        <w:spacing w:before="240" w:after="0"/>
        <w:ind w:firstLine="454"/>
        <w:jc w:val="both"/>
        <w:rPr/>
      </w:pPr>
      <w:r>
        <w:rPr>
          <w:sz w:val="21"/>
          <w:szCs w:val="21"/>
        </w:rPr>
        <w:t xml:space="preserve">Еще одна причина необходимости такого эксперимента состояла в том, что только после него я получал моральное право проводить голод с другими людьми и консультировать их по данному вопросу. </w:t>
      </w:r>
    </w:p>
    <w:p>
      <w:pPr>
        <w:pStyle w:val="Normal"/>
        <w:spacing w:before="240" w:after="0"/>
        <w:ind w:firstLine="454"/>
        <w:jc w:val="both"/>
        <w:rPr/>
      </w:pPr>
      <w:r>
        <w:rPr>
          <w:sz w:val="21"/>
          <w:szCs w:val="21"/>
        </w:rPr>
        <w:t>Ясно, что идеальных условий для длительного голодания не будет никогда, наоборот, со временем это становится все проблематичнее. Но без потерь такой опыт не приобрести. И я взял двухмесячный отпуск - спасибо коллегам, что его дали. Хотя начало эксперимента оказалось не простым, радость от того, что процесс пошел, не оставляла меня.</w:t>
      </w:r>
    </w:p>
    <w:p>
      <w:pPr>
        <w:pStyle w:val="Normal"/>
        <w:spacing w:before="240" w:after="0"/>
        <w:ind w:firstLine="454"/>
        <w:jc w:val="both"/>
        <w:rPr>
          <w:b/>
          <w:b/>
          <w:sz w:val="21"/>
          <w:szCs w:val="21"/>
        </w:rPr>
      </w:pPr>
      <w:r>
        <w:rPr>
          <w:b/>
          <w:sz w:val="21"/>
          <w:szCs w:val="21"/>
        </w:rPr>
        <w:t>ПОДГОТОВКА</w:t>
      </w:r>
    </w:p>
    <w:p>
      <w:pPr>
        <w:pStyle w:val="Normal"/>
        <w:spacing w:before="240" w:after="0"/>
        <w:ind w:firstLine="454"/>
        <w:jc w:val="both"/>
        <w:rPr/>
      </w:pPr>
      <w:r>
        <w:rPr>
          <w:sz w:val="21"/>
          <w:szCs w:val="21"/>
        </w:rPr>
        <w:t>Вечером девятнадцатого июня 2003 года я принял специальный травяной отвар для очистки печени. Голодание протекает легче и без проблем, если организм очищен. С печенью разбирался не классически, а по методу Татьяны Буревой, он требует наличия множества разных трав и семян, найти которые не просто. В порядок приводится не только печень, но также почки, желчные протоки и кишечник.</w:t>
      </w:r>
    </w:p>
    <w:p>
      <w:pPr>
        <w:pStyle w:val="Normal"/>
        <w:spacing w:before="240" w:after="0"/>
        <w:ind w:firstLine="454"/>
        <w:jc w:val="both"/>
        <w:rPr/>
      </w:pPr>
      <w:r>
        <w:rPr>
          <w:b/>
          <w:sz w:val="21"/>
          <w:szCs w:val="21"/>
        </w:rPr>
        <w:t>НАЧАЛО</w:t>
      </w:r>
      <w:r>
        <w:rPr>
          <w:sz w:val="21"/>
          <w:szCs w:val="21"/>
        </w:rPr>
        <w:t xml:space="preserve"> </w:t>
      </w:r>
    </w:p>
    <w:p>
      <w:pPr>
        <w:pStyle w:val="Normal"/>
        <w:spacing w:before="240" w:after="0"/>
        <w:ind w:firstLine="454"/>
        <w:jc w:val="both"/>
        <w:rPr/>
      </w:pPr>
      <w:r>
        <w:rPr>
          <w:sz w:val="21"/>
          <w:szCs w:val="21"/>
        </w:rPr>
        <w:t>Во вторник двадцать четвертого июня голодовка началась. Почему именно тогда? – спросите вы. Это Петров пост, следовательно, организму легче обходиться без пищи. Были жаркие дни, приходилось подолгу ходить с тяжелым рюкзаком, проводить тренировки, думать о вечном было некогда, поскольку требовалось решить массу насущных вопросов.</w:t>
      </w:r>
    </w:p>
    <w:p>
      <w:pPr>
        <w:pStyle w:val="Normal"/>
        <w:spacing w:before="240" w:after="0"/>
        <w:ind w:firstLine="454"/>
        <w:jc w:val="both"/>
        <w:rPr/>
      </w:pPr>
      <w:r>
        <w:rPr>
          <w:sz w:val="21"/>
          <w:szCs w:val="21"/>
        </w:rPr>
        <w:t>Двадцать шестого июня я выехал на Яхрому. Там встретил шквал холодного дождя, небо было полностью затянуто облаками. В лесу поставил палатку, и подогрел на костре родниковой воды.</w:t>
      </w:r>
    </w:p>
    <w:p>
      <w:pPr>
        <w:pStyle w:val="Normal"/>
        <w:spacing w:before="240" w:after="0"/>
        <w:ind w:firstLine="454"/>
        <w:jc w:val="both"/>
        <w:rPr/>
      </w:pPr>
      <w:r>
        <w:rPr>
          <w:sz w:val="21"/>
          <w:szCs w:val="21"/>
        </w:rPr>
        <w:t>В дальнейшем дожди шли с небольшими перерывами до середины июля. Одежда была постоянно сырой, пришлось приспосабливался чтобы не мерзнуть. Йога была ежедневна и обязательна: стоячие асаны под открытым небом, остальные в палатке.</w:t>
      </w:r>
    </w:p>
    <w:p>
      <w:pPr>
        <w:pStyle w:val="Normal"/>
        <w:spacing w:before="240" w:after="0"/>
        <w:ind w:firstLine="454"/>
        <w:jc w:val="both"/>
        <w:rPr>
          <w:sz w:val="21"/>
          <w:szCs w:val="21"/>
        </w:rPr>
      </w:pPr>
      <w:r>
        <w:rPr>
          <w:sz w:val="21"/>
          <w:szCs w:val="21"/>
        </w:rPr>
        <w:t>Двадцать восьмого из Москвы прибыли еще люди, пожелавшие примкнуть ко мне, поскольку самостоятельно заниматься этим делом не хотелось, да и опыта нужного не было. Еще неделю назад я дал каждому рекомендации по подготовке к этой короткой голодной сессии. Палатка у прибывших промокала, одному из парней пришлось спать ночью чуть ли не в воде, я уделил ему особое внимание. Как и остальные он получил отличный эффект и даже не заболел. Йога была незаменимым подспорьем, асаны выполняли каждый в своей палатке, но под мою команду. Это очень необычно – слышать, но не видеть преподавателя, вообще было много интересного, несмотря на плохую погоду. После выходных, проголодав пару-тройку дней, народ разъехался, остался лишь один человек, с которым я довел до конца недельный курс. На десятый день моего эксперимента отбыл в Москву и он, и я вздохнул с облегчением, лишь теперь ощутив, сколько сил отдал этим людям. Отсюда однозначный вывод: проводя голодание с кем-то, ни в коем случае нельзя параллельно выполнять его самому.</w:t>
      </w:r>
    </w:p>
    <w:p>
      <w:pPr>
        <w:pStyle w:val="Normal"/>
        <w:spacing w:before="240" w:after="0"/>
        <w:ind w:firstLine="454"/>
        <w:jc w:val="both"/>
        <w:rPr>
          <w:sz w:val="21"/>
          <w:szCs w:val="21"/>
        </w:rPr>
      </w:pPr>
      <w:r>
        <w:rPr>
          <w:sz w:val="21"/>
          <w:szCs w:val="21"/>
        </w:rPr>
        <w:t>Эксперимент шел своим чередом. Ежедневно я купался в речке, несмотря на то, что холод без преувеличения был собачий, но без водных процедур голодать не рекомендуется, причем таких омовений должно быть не менее семи в день. Я же, без риска и по здравому рассуждению, мог позволить себе не более двух ежедневных купаний.</w:t>
      </w:r>
    </w:p>
    <w:p>
      <w:pPr>
        <w:pStyle w:val="Normal"/>
        <w:spacing w:before="240" w:after="0"/>
        <w:ind w:firstLine="454"/>
        <w:jc w:val="both"/>
        <w:rPr/>
      </w:pPr>
      <w:r>
        <w:rPr>
          <w:sz w:val="21"/>
          <w:szCs w:val="21"/>
        </w:rPr>
        <w:t>Проливные дожди не прекращались, чтобы спастись от воды палатку пришлось установить ее на выступающих из земли корнях большого дерева, твердость которых я доподлинно ощутил на своей шкуре. Наутро какая-то часть тела обязательно оказывалась онемевшей, и я с трудом приводил ее в чувство растиранием, пытаясь на следующую ночь примоститься как-то иначе. Ложился спать между десятью и одиннадцатью вечера, вставал в пять утра. Постепенно такая ранняя побудка становилась все труднее, но я все равно поднимался, поскольку знал: стоит хоть немного залежаться, и ощущение физической немощи будет стремительно расти.</w:t>
      </w:r>
    </w:p>
    <w:p>
      <w:pPr>
        <w:pStyle w:val="Normal"/>
        <w:spacing w:before="240" w:after="0"/>
        <w:ind w:firstLine="454"/>
        <w:jc w:val="both"/>
        <w:rPr>
          <w:sz w:val="21"/>
          <w:szCs w:val="21"/>
        </w:rPr>
      </w:pPr>
      <w:r>
        <w:rPr>
          <w:sz w:val="21"/>
          <w:szCs w:val="21"/>
        </w:rPr>
        <w:t>Я вставал, промывал кишечник, купался независимо от того, был дождь или нет, разводил костер, согревался возле него, и кипятил воду, наливая ее в термос с таким расчетом, чтобы хватило на день.</w:t>
      </w:r>
    </w:p>
    <w:p>
      <w:pPr>
        <w:pStyle w:val="Normal"/>
        <w:spacing w:before="240" w:after="0"/>
        <w:ind w:firstLine="454"/>
        <w:jc w:val="both"/>
        <w:rPr/>
      </w:pPr>
      <w:r>
        <w:rPr>
          <w:sz w:val="21"/>
          <w:szCs w:val="21"/>
        </w:rPr>
        <w:t>За водой ходить нужно было далеко, около километра, причем склон перед самым родником был очень крутым.</w:t>
      </w:r>
    </w:p>
    <w:p>
      <w:pPr>
        <w:pStyle w:val="Normal"/>
        <w:spacing w:before="240" w:after="0"/>
        <w:ind w:firstLine="454"/>
        <w:jc w:val="both"/>
        <w:rPr/>
      </w:pPr>
      <w:r>
        <w:rPr>
          <w:sz w:val="21"/>
          <w:szCs w:val="21"/>
        </w:rPr>
        <w:t>Обычно я приносил за раз примерно десять литров, этого хватало дня на четыре. Во фляги я бросал кремень, который, как считается, очищает и обеззараживает воду, что было, в общем, без надобности, поскольку качество родниковой воды непревзойденное и без того.</w:t>
      </w:r>
    </w:p>
    <w:p>
      <w:pPr>
        <w:pStyle w:val="Normal"/>
        <w:spacing w:before="240" w:after="0"/>
        <w:ind w:firstLine="454"/>
        <w:jc w:val="both"/>
        <w:rPr>
          <w:sz w:val="21"/>
          <w:szCs w:val="21"/>
        </w:rPr>
      </w:pPr>
      <w:r>
        <w:rPr>
          <w:sz w:val="21"/>
          <w:szCs w:val="21"/>
        </w:rPr>
        <w:t>Травы в этих местах великолепные, я собирал их, несмотря на непогоду и раскладывал под навесом. Сохли они плохо, а однажды, когда я при ясном небе ушел далеко в лес, пронесся шквал, погубивший все плоды моих трудов. Уже на исходе голодания, когда погода улучшилась, травами все же удалось запастись, равно как и грибами, которых в лесу была тьма-тьмущая.</w:t>
      </w:r>
    </w:p>
    <w:p>
      <w:pPr>
        <w:pStyle w:val="Normal"/>
        <w:spacing w:before="240" w:after="0"/>
        <w:ind w:firstLine="454"/>
        <w:jc w:val="both"/>
        <w:rPr/>
      </w:pPr>
      <w:r>
        <w:rPr>
          <w:sz w:val="21"/>
          <w:szCs w:val="21"/>
        </w:rPr>
        <w:t>Ежедневно надо было стирать нательное белье, хотя бы раз в неделю - постель и одежду, но проблема заключалась в том, что при такой погоде в лесу ничего не сохло и приходилось раскладывать выстиранные вещи на поляне.</w:t>
      </w:r>
    </w:p>
    <w:p>
      <w:pPr>
        <w:pStyle w:val="Normal"/>
        <w:spacing w:before="240" w:after="0"/>
        <w:ind w:firstLine="454"/>
        <w:jc w:val="both"/>
        <w:rPr/>
      </w:pPr>
      <w:r>
        <w:rPr>
          <w:sz w:val="21"/>
          <w:szCs w:val="21"/>
        </w:rPr>
        <w:t>Ходил я исключительно босиком, при голодании это и полезно, и приятно, несмотря на холод. Особенно рекомендуется это при общей вялости, которая вскоре исчезает. Неприятно лишь сначала, затем ноги согреваются и больше не мерзнут.</w:t>
      </w:r>
    </w:p>
    <w:p>
      <w:pPr>
        <w:pStyle w:val="Normal"/>
        <w:spacing w:before="240" w:after="0"/>
        <w:ind w:firstLine="454"/>
        <w:jc w:val="both"/>
        <w:rPr>
          <w:sz w:val="21"/>
          <w:szCs w:val="21"/>
        </w:rPr>
      </w:pPr>
      <w:r>
        <w:rPr>
          <w:sz w:val="21"/>
          <w:szCs w:val="21"/>
        </w:rPr>
        <w:t>Вернусь к тому моменту, когда остался один. Состояние тогда было нормальным - за исключением легкой усталости, которая проходила сразу же после купания в реке.</w:t>
      </w:r>
    </w:p>
    <w:p>
      <w:pPr>
        <w:pStyle w:val="Normal"/>
        <w:spacing w:before="240" w:after="0"/>
        <w:ind w:firstLine="454"/>
        <w:jc w:val="both"/>
        <w:rPr>
          <w:sz w:val="21"/>
          <w:szCs w:val="21"/>
        </w:rPr>
      </w:pPr>
      <w:r>
        <w:rPr>
          <w:sz w:val="21"/>
          <w:szCs w:val="21"/>
        </w:rPr>
        <w:t xml:space="preserve">К сожалению, контролировать изменение веса не представлялось возможным, поскольку весы «Тефаль» из-за сырости почти сразу вышли из строя. Знаю лишь, что на четвертый день голода весил я шестьдесят шесть с половиной килограмм, при начальном весе около семидесяти. </w:t>
      </w:r>
    </w:p>
    <w:p>
      <w:pPr>
        <w:pStyle w:val="Normal"/>
        <w:spacing w:before="240" w:after="0"/>
        <w:ind w:firstLine="454"/>
        <w:jc w:val="both"/>
        <w:rPr/>
      </w:pPr>
      <w:r>
        <w:rPr>
          <w:sz w:val="21"/>
          <w:szCs w:val="21"/>
        </w:rPr>
        <w:t>Я наслаждался тишиной и покоем, но, к сожалению, это продлилось только два дня, а потом явились кришнаиты, и начался их фестиваль, затянувшийся почти на неделю.</w:t>
      </w:r>
    </w:p>
    <w:p>
      <w:pPr>
        <w:pStyle w:val="Normal"/>
        <w:spacing w:before="240" w:after="0"/>
        <w:ind w:firstLine="454"/>
        <w:jc w:val="both"/>
        <w:rPr/>
      </w:pPr>
      <w:r>
        <w:rPr>
          <w:sz w:val="21"/>
          <w:szCs w:val="21"/>
        </w:rPr>
        <w:t>Я думаю, что вместе со мной ошалела и вся окружающая природа. Мощнейшие усилители разносили грохот барабанов по всей окрестности, только ранним утром наступало временное затишье, но в это время я уже был на ногах.</w:t>
      </w:r>
    </w:p>
    <w:p>
      <w:pPr>
        <w:pStyle w:val="Normal"/>
        <w:spacing w:before="240" w:after="0"/>
        <w:ind w:firstLine="454"/>
        <w:jc w:val="both"/>
        <w:rPr/>
      </w:pPr>
      <w:r>
        <w:rPr>
          <w:sz w:val="21"/>
          <w:szCs w:val="21"/>
        </w:rPr>
        <w:t>Приехало такое количество народу, которого Красная поляна никогда не видела, люди начали забираться все глубже и глубже в лес, появились и первые любопытные со своими вопросами. Их поражало все, от моего внешнего вида, до того странного факта, что на костре ничего не варится.</w:t>
      </w:r>
    </w:p>
    <w:p>
      <w:pPr>
        <w:pStyle w:val="Normal"/>
        <w:spacing w:before="240" w:after="0"/>
        <w:ind w:firstLine="454"/>
        <w:jc w:val="both"/>
        <w:rPr/>
      </w:pPr>
      <w:r>
        <w:rPr>
          <w:sz w:val="21"/>
          <w:szCs w:val="21"/>
        </w:rPr>
        <w:t>Уходить не хотелось, я обжил и полюбил это место, оно на самом деле было необыкновенно хорошим. Палатка стояла в треугольнике, образованном двумя громадными елями и сосной, отсюда была тропинка к роднику, место удобное для костра, я натаскал сюда изрядное количество валежника. Здесь были и жерди для сушки трав, и веревки для ежедневного проветривания постели.</w:t>
      </w:r>
    </w:p>
    <w:p>
      <w:pPr>
        <w:pStyle w:val="Normal"/>
        <w:spacing w:before="240" w:after="0"/>
        <w:ind w:firstLine="454"/>
        <w:jc w:val="both"/>
        <w:rPr>
          <w:sz w:val="21"/>
          <w:szCs w:val="21"/>
        </w:rPr>
      </w:pPr>
      <w:r>
        <w:rPr>
          <w:sz w:val="21"/>
          <w:szCs w:val="21"/>
        </w:rPr>
        <w:t>Короче говоря, я остался, более того, любопытная душа моя интересовалась всем, что происходило на этом фестивале, вдруг там найдется что-то полезное для меня? Внимание привлекли курсы по ведическому кулинарному искусству, тем более, я уже знал кое-что по этой теме, например – как готовить вкусные и полезные вегетарианские блюда. Посетил несколько раз теорию и практику, фиксируя все тщательно в своей тетради. После приготовления кушанье раздавалось  присутствующим, а я спокойно уходил в свою палатку.</w:t>
      </w:r>
    </w:p>
    <w:p>
      <w:pPr>
        <w:pStyle w:val="Normal"/>
        <w:spacing w:before="240" w:after="0"/>
        <w:ind w:firstLine="454"/>
        <w:jc w:val="both"/>
        <w:rPr/>
      </w:pPr>
      <w:r>
        <w:rPr>
          <w:sz w:val="21"/>
          <w:szCs w:val="21"/>
        </w:rPr>
        <w:t>На самом деле наблюдать за действиями мастеров ведической кухни было достаточно тяжело: с одной стороны невыносимо шпарит солнце, с другой – костер. Я высиживал всю процедуру до конца, а потом самым коротким путем шел к реке и погружался в ее медленную воду, оживал и затем возвращался в свое жилье. В палатку без крайней необходимости не входил, люблю, чтобы надо головой было небо, а под ногами земля.</w:t>
      </w:r>
    </w:p>
    <w:p>
      <w:pPr>
        <w:pStyle w:val="Normal"/>
        <w:spacing w:before="240" w:after="0"/>
        <w:ind w:firstLine="454"/>
        <w:jc w:val="both"/>
        <w:rPr/>
      </w:pPr>
      <w:r>
        <w:rPr>
          <w:sz w:val="21"/>
          <w:szCs w:val="21"/>
        </w:rPr>
        <w:t>После посещения нескольких лекций и концерта индийских факиров суета до того опротивела, что днем я стал уходить подальше в лес от бесконечной музыки и нудных песнопений.</w:t>
      </w:r>
    </w:p>
    <w:p>
      <w:pPr>
        <w:pStyle w:val="Normal"/>
        <w:spacing w:before="240" w:after="0"/>
        <w:ind w:firstLine="454"/>
        <w:jc w:val="both"/>
        <w:rPr>
          <w:sz w:val="21"/>
          <w:szCs w:val="21"/>
        </w:rPr>
      </w:pPr>
      <w:r>
        <w:rPr>
          <w:sz w:val="21"/>
          <w:szCs w:val="21"/>
        </w:rPr>
        <w:t xml:space="preserve">Поляна превратилась в непрерывно действующий ресторан, кухню, рынок, были там еще какие-то бесконечные барахолки, и все это сопровождалось беспрерывным музыкальным воем. Милиция как бы смотрела за порядком, но на самом деле старалась содрать по сотне с любого, кто появлялся в пределах досягаемости. Только дней через пять толпа стала редеть, но прошло не меньше недели, прежде чем настала тишина. Это, пожалуй, было для меня самой большой перегрузкой. </w:t>
      </w:r>
    </w:p>
    <w:p>
      <w:pPr>
        <w:pStyle w:val="Normal"/>
        <w:spacing w:before="240" w:after="0"/>
        <w:ind w:firstLine="454"/>
        <w:jc w:val="both"/>
        <w:rPr/>
      </w:pPr>
      <w:r>
        <w:rPr>
          <w:sz w:val="21"/>
          <w:szCs w:val="21"/>
        </w:rPr>
        <w:t>На солнечных ваннах и загаре остановлюсь особо, поскольку до тех пор меры в этом деле я не знал, и в нормальном состоянии жариться мог сутками. Никогда раньше не слышал, что солнце может быть вредным, тем более к нему так тянутся растения. К концу лета я обычно становился черным, как негр.</w:t>
      </w:r>
    </w:p>
    <w:p>
      <w:pPr>
        <w:pStyle w:val="Normal"/>
        <w:spacing w:before="240" w:after="0"/>
        <w:ind w:firstLine="454"/>
        <w:jc w:val="both"/>
        <w:rPr/>
      </w:pPr>
      <w:r>
        <w:rPr>
          <w:sz w:val="21"/>
          <w:szCs w:val="21"/>
        </w:rPr>
        <w:t>Вот и при голодании я дождался погоды, и максимально торчал на солнце, подставляя его лучам свои мощи. На солнце я и йогой занимался, ощущая, что это идет на пользу (На самом деле и в средней полосе, и особенно на юге йогой можно заниматься только когда солнце находится не выше десяти градусов над горизонтом – ВСБ). Так было примерно до тридцатого дня голодания, но однажды стало дурно, и я понял, что пришла пора более внимательного наблюдения за состоянием. С этого момента время моих солнечных ванн стало сокращаться, и к сороковому дню осталось пятнадцать минут на солнцепеке в полдень. После этого я сразу шел к реке и нырял в ее ледяную воду, сразу приходя в изначальное состояние, но на солнце больше не возвращался, оставаясь в тени. Утром или вечером, часов после восемнадцати, состояние было нормальным, я с удовольствием собирал травы, стирал, носил воду, реже бездельничал - жаль было времени. Иногда просто валялся на траве, остро ощущая ее ароматы. Кстати, обоняние стало великолепным, я чувствовал запах каждого цветка, а вкус родниковой воды был такой, что всякий раз и я им наслаждался. Воду употреблял горячую - только если становилось прохладно либо когда под утро остывал во влажной постели.</w:t>
      </w:r>
    </w:p>
    <w:p>
      <w:pPr>
        <w:pStyle w:val="Normal"/>
        <w:spacing w:before="240" w:after="0"/>
        <w:ind w:firstLine="454"/>
        <w:jc w:val="both"/>
        <w:rPr>
          <w:sz w:val="21"/>
          <w:szCs w:val="21"/>
        </w:rPr>
      </w:pPr>
      <w:r>
        <w:rPr>
          <w:sz w:val="21"/>
          <w:szCs w:val="21"/>
        </w:rPr>
        <w:t>После Чернобыля академик А.И.Воробьев отважился применить голодание к людям с острой лучевой болезнью. Впервые в мировой практике голод помог в том случае, где бессильны оказались самые современные варианты лечения! (К сожалению, я не смог найти информацию, подтверждающую это высказывание – ВСБ).</w:t>
      </w:r>
    </w:p>
    <w:p>
      <w:pPr>
        <w:pStyle w:val="Normal"/>
        <w:spacing w:before="240" w:after="0"/>
        <w:ind w:firstLine="454"/>
        <w:jc w:val="both"/>
        <w:rPr>
          <w:sz w:val="21"/>
          <w:szCs w:val="21"/>
        </w:rPr>
      </w:pPr>
      <w:r>
        <w:rPr>
          <w:sz w:val="21"/>
          <w:szCs w:val="21"/>
        </w:rPr>
        <w:t xml:space="preserve">Петров пост, во время которого я голодал, длится от восьми до сорока с лишним дней, в этот год его длительность составляла двадцать. И действительно, три недели я чувствовал себя великолепно, переживая прилив сил. Быть может, следовало на этом и завершить процесс, а длительный голод провести именно когда время поста максимальное? К сожалению, об этом нюансе я узнал ближе к завершению голодания, изучая литературу, которой прихватил сюда изрядное количество. </w:t>
      </w:r>
    </w:p>
    <w:p>
      <w:pPr>
        <w:pStyle w:val="Normal"/>
        <w:spacing w:before="240" w:after="0"/>
        <w:ind w:firstLine="454"/>
        <w:jc w:val="both"/>
        <w:rPr>
          <w:b/>
          <w:b/>
          <w:sz w:val="21"/>
          <w:szCs w:val="21"/>
        </w:rPr>
      </w:pPr>
      <w:r>
        <w:rPr>
          <w:b/>
          <w:sz w:val="21"/>
          <w:szCs w:val="21"/>
        </w:rPr>
        <w:t xml:space="preserve">ВОДНЫЕ ПРОЦЕДУРЫ </w:t>
      </w:r>
    </w:p>
    <w:p>
      <w:pPr>
        <w:pStyle w:val="Normal"/>
        <w:spacing w:before="240" w:after="0"/>
        <w:ind w:firstLine="454"/>
        <w:jc w:val="both"/>
        <w:rPr/>
      </w:pPr>
      <w:r>
        <w:rPr>
          <w:sz w:val="21"/>
          <w:szCs w:val="21"/>
        </w:rPr>
        <w:t>Купался я ежедневно, при благоприятных условиях от пяти до восьми раз. При этом нужно учитывать не только погоду, но также наличие сил и времени. О том, что время в процессе голодания течет медленно, как в детстве, говорят опытные в этом деле люди. Однако, я этого не ощутил, как всегда времени мне не хватало. Чем больше становился срок голода, тем короче купание, после двадцатого дня я окунался всего две-три минуты, поскольку сразу замерзал. Если из воды можно было выйти на солнце, то согревался, если солнца не было - надевал теплую одежду, и после пятиминутной быстрой ходьбы согревался вполне. Очень важно не поддаваться соблазну надеть обувь, если можно оставаться босиком. Несколько лет назад здесь же, на Яхроме мне довелось проводить голодание с группой друзей, хождение босиком всегда обеспечивало нам тепло и хорошее состояние.</w:t>
      </w:r>
    </w:p>
    <w:p>
      <w:pPr>
        <w:pStyle w:val="Normal"/>
        <w:spacing w:before="240" w:after="0"/>
        <w:ind w:firstLine="454"/>
        <w:jc w:val="both"/>
        <w:rPr>
          <w:sz w:val="21"/>
          <w:szCs w:val="21"/>
        </w:rPr>
      </w:pPr>
      <w:r>
        <w:rPr>
          <w:sz w:val="21"/>
          <w:szCs w:val="21"/>
        </w:rPr>
        <w:t>Ежедневно я закалял кожу травами, глиной, песком, золой. После месяца голодовки крапива как будто потеряла жгучесть, и я с удовольствием растирался ею вплоть до паха. Здесь важна постепенность. После первого раза все горело, однако не было, ни зуда, ни волдырей, и длилось это странное ощущение часа два, постепенно убывая. Я повторил процедуру через пару дней с наполовину меньшей продолжительностью, и в этот раз кожа «горела» минут пятнадцать. Затем постепенно привыкла и стала на удивление гладкой.</w:t>
      </w:r>
    </w:p>
    <w:p>
      <w:pPr>
        <w:pStyle w:val="Normal"/>
        <w:spacing w:before="240" w:after="0"/>
        <w:ind w:firstLine="454"/>
        <w:jc w:val="both"/>
        <w:rPr>
          <w:sz w:val="21"/>
          <w:szCs w:val="21"/>
        </w:rPr>
      </w:pPr>
      <w:r>
        <w:rPr>
          <w:sz w:val="21"/>
          <w:szCs w:val="21"/>
        </w:rPr>
        <w:t xml:space="preserve">Надо отметить следующее: после трех недель голодания и далее от пребывания на солнце кожа сохнет и как бы слегка шелушится, становясь с виду белесой. Если ее смочить – становится нормальной, высохла – опять то же самое. При этом кремами или бальзамами пользоваться нельзя ни в коем случае. А вот применение урины дает великолепный результат. Для этого я упаривал ее до ¼, с травами, после втирания этого своеобразного бальзама кожа становится как у ребенка, и больше не сохнет, будь на солнце хоть сколько. Я убедился, что это для кожи - лучшее питание, и рекомендую применять при длительных голоданиях, особенно тем, у кого есть проблемы с этим. </w:t>
      </w:r>
    </w:p>
    <w:p>
      <w:pPr>
        <w:pStyle w:val="Normal"/>
        <w:spacing w:before="240" w:after="0"/>
        <w:ind w:firstLine="454"/>
        <w:jc w:val="both"/>
        <w:rPr/>
      </w:pPr>
      <w:r>
        <w:rPr>
          <w:sz w:val="21"/>
          <w:szCs w:val="21"/>
        </w:rPr>
        <w:t>Перед длительным голодом желательно коротко подстричься или побрить голову, но в связи с рядом неблагоприятных условий мне удалось сделать это лишь на четырнадцатый день. К этому времени кожа стала уже как бы «рыхлая», и я, тщательно выбриваясь бритвой системы «</w:t>
      </w:r>
      <w:r>
        <w:rPr>
          <w:sz w:val="21"/>
          <w:szCs w:val="21"/>
          <w:lang w:val="en-US"/>
        </w:rPr>
        <w:t>MACH</w:t>
      </w:r>
      <w:r>
        <w:rPr>
          <w:sz w:val="21"/>
          <w:szCs w:val="21"/>
        </w:rPr>
        <w:t xml:space="preserve"> 3», повредил корни волос. </w:t>
      </w:r>
    </w:p>
    <w:p>
      <w:pPr>
        <w:pStyle w:val="Normal"/>
        <w:spacing w:before="240" w:after="0"/>
        <w:ind w:firstLine="454"/>
        <w:jc w:val="both"/>
        <w:rPr/>
      </w:pPr>
      <w:r>
        <w:rPr>
          <w:sz w:val="21"/>
          <w:szCs w:val="21"/>
        </w:rPr>
        <w:t>Втирание урины несколько улучшило состояние, но этого оказалось недостаточно.</w:t>
      </w:r>
    </w:p>
    <w:p>
      <w:pPr>
        <w:pStyle w:val="Normal"/>
        <w:spacing w:before="240" w:after="0"/>
        <w:ind w:firstLine="454"/>
        <w:jc w:val="both"/>
        <w:rPr>
          <w:sz w:val="21"/>
          <w:szCs w:val="21"/>
        </w:rPr>
      </w:pPr>
      <w:r>
        <w:rPr>
          <w:sz w:val="21"/>
          <w:szCs w:val="21"/>
        </w:rPr>
        <w:t>Полость рта также требует тщательного ухода, сюда входит обязательная чистка зубов, языка и неба, лучше морской солью с оливковым маслом. Для массажа десен и очистки языка следует применять ложку либо специальное приспособление. В течение дня можно периодически полоскать рот и горло водой либо уриной. Засыпая вечером, можно взять чайную ложку морской соли и держать во рту до полного растворения, а затем этот рассол выплюнуть.</w:t>
      </w:r>
    </w:p>
    <w:p>
      <w:pPr>
        <w:pStyle w:val="Normal"/>
        <w:spacing w:before="240" w:after="0"/>
        <w:ind w:firstLine="454"/>
        <w:jc w:val="both"/>
        <w:rPr/>
      </w:pPr>
      <w:r>
        <w:rPr>
          <w:sz w:val="21"/>
          <w:szCs w:val="21"/>
        </w:rPr>
        <w:t>Промывание носа – нети - желательно ежедневно выполнять с утра, причем температура воды должна соответствовать состоянию. Если утром было прохладно, я немного согревал воду на костре, если нормально – обходился холодной.</w:t>
      </w:r>
    </w:p>
    <w:p>
      <w:pPr>
        <w:pStyle w:val="Normal"/>
        <w:spacing w:before="240" w:after="0"/>
        <w:ind w:firstLine="454"/>
        <w:jc w:val="both"/>
        <w:rPr>
          <w:b/>
          <w:b/>
          <w:sz w:val="21"/>
          <w:szCs w:val="21"/>
        </w:rPr>
      </w:pPr>
      <w:r>
        <w:rPr>
          <w:b/>
          <w:sz w:val="21"/>
          <w:szCs w:val="21"/>
        </w:rPr>
        <w:t>ПРОМЫВАНИЕ КИШЕЧНИКА</w:t>
      </w:r>
    </w:p>
    <w:p>
      <w:pPr>
        <w:pStyle w:val="Normal"/>
        <w:spacing w:before="240" w:after="0"/>
        <w:ind w:firstLine="454"/>
        <w:jc w:val="both"/>
        <w:rPr/>
      </w:pPr>
      <w:r>
        <w:rPr>
          <w:sz w:val="21"/>
          <w:szCs w:val="21"/>
        </w:rPr>
        <w:t xml:space="preserve">Если уж речь зашла об этих процедурах, скажу о клизме. </w:t>
      </w:r>
    </w:p>
    <w:p>
      <w:pPr>
        <w:pStyle w:val="Normal"/>
        <w:spacing w:before="240" w:after="0"/>
        <w:ind w:firstLine="454"/>
        <w:jc w:val="both"/>
        <w:rPr/>
      </w:pPr>
      <w:r>
        <w:rPr>
          <w:sz w:val="21"/>
          <w:szCs w:val="21"/>
        </w:rPr>
        <w:t>Обычно люди не знают, как грамотно выполнять промывание, которое является своего рода искусством, поскольку здесь не только каждому нужна своя техника, но и всякий раз один и тот же человек может, исходя из требований момента, выполнять ее по-разному. Всех премудростей касаться не буду, скажу главное: делать клизму с уриной при длительном голодании эффективно и безопасно. До истечения первых трех недель голода я делал промывание два раза в сутки – утром и вечером, затем только один раз, утром. Однако дальше возникли сомнения, поскольку к вечеру, а особенно по утрам возникало такое состояние, словно ты будто слегка угорел – безволие и слабость. Я сразу же стал использовать для промываний упаренную урину: брал два литра ее и кипятил (кстати, надо четко знать, как это делается) до тех пор, пока не оставалось четверть первоначального объема. Это раствор, которому нет аналогов по эффекту и целебности. В результате такого промывания самочувствие отличное, по утрам наблюдается ясность мышления, вечерняя настройка на выполнение утренней программы работает как часы, без особых волевых усилий. Далее до самого завершения процесса я промывал кишечник через день, и к концу голода - через два дня на третий.</w:t>
      </w:r>
    </w:p>
    <w:p>
      <w:pPr>
        <w:pStyle w:val="Normal"/>
        <w:spacing w:before="240" w:after="0"/>
        <w:ind w:firstLine="454"/>
        <w:jc w:val="both"/>
        <w:rPr>
          <w:sz w:val="21"/>
          <w:szCs w:val="21"/>
        </w:rPr>
      </w:pPr>
      <w:r>
        <w:rPr>
          <w:sz w:val="21"/>
          <w:szCs w:val="21"/>
        </w:rPr>
        <w:t>Итак, кроме применения урины прочие варианты промывания не эффективны (Это утверждение является весьма спорным. В 1996 я наблюдал в Сан-Франциско человека, который проводил курс трехнедельного голодания и промывался уриной все это время – один раз в сутки. В итоге он получил такое обострение уже имеющегося геморроя, что буквально лез на стену. И еще долго потом расхлебывал последствия, пока не прочел в умной книге, что применение урины при этом заболевании категорически запрещено, используется только вода. Учитывая тот факт, что у М.С.П. который никогда не знал, что такое геморрой, он появился в острой форме именно ПОСЛЕ длительных промываний уриной, я склонен думать, что это была одна из ряда ошибок с его стороны - ВСБ).</w:t>
      </w:r>
    </w:p>
    <w:p>
      <w:pPr>
        <w:pStyle w:val="Normal"/>
        <w:spacing w:before="240" w:after="0"/>
        <w:ind w:firstLine="454"/>
        <w:jc w:val="both"/>
        <w:rPr>
          <w:b/>
          <w:b/>
          <w:sz w:val="21"/>
          <w:szCs w:val="21"/>
        </w:rPr>
      </w:pPr>
      <w:r>
        <w:rPr>
          <w:b/>
          <w:sz w:val="21"/>
          <w:szCs w:val="21"/>
        </w:rPr>
        <w:t>СЛАБОСТЬ</w:t>
      </w:r>
    </w:p>
    <w:p>
      <w:pPr>
        <w:pStyle w:val="Normal"/>
        <w:spacing w:before="240" w:after="0"/>
        <w:ind w:firstLine="454"/>
        <w:jc w:val="both"/>
        <w:rPr>
          <w:sz w:val="21"/>
          <w:szCs w:val="21"/>
        </w:rPr>
      </w:pPr>
      <w:r>
        <w:rPr>
          <w:sz w:val="21"/>
          <w:szCs w:val="21"/>
        </w:rPr>
        <w:t>До этой голодовки я считал что слабость – это такой вид заболевания, ну, если слабый человек – значит больной. За всю предыдущую жизнь не приходилось испытывать ничего подобного, и лишь теперь, ощутив физическую немощь во всех нюансах, я начал постигать неведомое искусство обращения с ней.</w:t>
      </w:r>
    </w:p>
    <w:p>
      <w:pPr>
        <w:pStyle w:val="Normal"/>
        <w:spacing w:before="240" w:after="0"/>
        <w:ind w:firstLine="454"/>
        <w:jc w:val="both"/>
        <w:rPr>
          <w:sz w:val="21"/>
          <w:szCs w:val="21"/>
        </w:rPr>
      </w:pPr>
      <w:r>
        <w:rPr>
          <w:sz w:val="21"/>
          <w:szCs w:val="21"/>
        </w:rPr>
        <w:t>После тридцатого дня особенно четко ощущалась она с утра. В пять часов проснешься и лежишь, словно это не ты. Глаза еще закрыты, ни рукой, ни ногой не шевельнуть под тяжестью тряпья  (спального мешка не было, я его не люблю из-за того, что ноги нельзя высунуть, а тогда мне слишком жарко, будь хоть зима). И неясно: либо это реальное состояние, при котором действительно нужен покой, либо завуалированная лень. Потихоньку сжимаю пальцы рук, напрягаю и отпускаю мышцы, растираю, не спеша, тело, сажусь – на все это уходит от двух до пяти минут. Всего хуже было с ногами, казалось, что икроножные мышцы вообще отключены.</w:t>
      </w:r>
    </w:p>
    <w:p>
      <w:pPr>
        <w:pStyle w:val="Normal"/>
        <w:spacing w:before="240" w:after="0"/>
        <w:ind w:firstLine="454"/>
        <w:jc w:val="both"/>
        <w:rPr>
          <w:sz w:val="21"/>
          <w:szCs w:val="21"/>
        </w:rPr>
      </w:pPr>
      <w:r>
        <w:rPr>
          <w:sz w:val="21"/>
          <w:szCs w:val="21"/>
        </w:rPr>
        <w:t>После легкого их растирания осторожно выползаю из палатки. Собрав урину, плещусь в самодельном умывальнике, чищу зубы и ухожу к реке. Уже по пути самочувствие улучшается, и я понимаю, что это была не слабость, а лень! Каждый раз лишь стоило принудить себя к движению, как становилось легче.</w:t>
      </w:r>
    </w:p>
    <w:p>
      <w:pPr>
        <w:pStyle w:val="Normal"/>
        <w:spacing w:before="240" w:after="0"/>
        <w:ind w:firstLine="454"/>
        <w:jc w:val="both"/>
        <w:rPr/>
      </w:pPr>
      <w:r>
        <w:rPr>
          <w:sz w:val="21"/>
          <w:szCs w:val="21"/>
        </w:rPr>
        <w:t>Залежись – ничего хорошего не будет, напротив, с каждым часом состояние становится все более удручающим, под откос идет весь ритм дневных процедур, организм плохо справляется с необходимыми задачами, наступает отупение, ходишь как зомби.</w:t>
      </w:r>
    </w:p>
    <w:p>
      <w:pPr>
        <w:pStyle w:val="Normal"/>
        <w:spacing w:before="240" w:after="0"/>
        <w:ind w:firstLine="454"/>
        <w:jc w:val="both"/>
        <w:rPr/>
      </w:pPr>
      <w:r>
        <w:rPr>
          <w:sz w:val="21"/>
          <w:szCs w:val="21"/>
        </w:rPr>
        <w:t>А если заставить себя подняться, то сразу видно, что река прекрасна. Пусть дождь и холод, но ведь растения какие субтильные, а не прячутся. Наилучшее сочетание предусмотрел Создатель: тут и прозрачная речная вода, и ветерок ласковый ли, холодный, знойный – обдувает со всех сторон, куда любому вентилятору! Деревья наполняют пространство энергией, травы и цветы источают аромат непревзойденный. А вот и белки рядом прыгают и не боятся, я уже достаточно чист, и они это чувствуют. Так иду я медленно с удовольствием, не дышу, а пью нектар целебного воздуха - здесь вокруг сосны, дальше березы, а на прогалинах - душица с клевером.</w:t>
      </w:r>
    </w:p>
    <w:p>
      <w:pPr>
        <w:pStyle w:val="Normal"/>
        <w:spacing w:before="240" w:after="0"/>
        <w:ind w:firstLine="454"/>
        <w:jc w:val="both"/>
        <w:rPr/>
      </w:pPr>
      <w:r>
        <w:rPr>
          <w:sz w:val="21"/>
          <w:szCs w:val="21"/>
        </w:rPr>
        <w:t>После купания я либо возвращаюсь к жилью, либо, если хорошая погода, делаю на поляне йогу, во время голодания она идет исключительно. Тело послушное, внутри тихо и спокойно, ощущение гармонии во всем. Йога на все случаи жизни хороша. Малахов, думаю, не лучше меня владеет йогой, но пишет: «Если плохо было при голодании, начинаю делать йогу – становится лучше».</w:t>
      </w:r>
    </w:p>
    <w:p>
      <w:pPr>
        <w:pStyle w:val="Normal"/>
        <w:spacing w:before="240" w:after="0"/>
        <w:ind w:firstLine="454"/>
        <w:jc w:val="both"/>
        <w:rPr/>
      </w:pPr>
      <w:r>
        <w:rPr>
          <w:sz w:val="21"/>
          <w:szCs w:val="21"/>
        </w:rPr>
        <w:t>Слабость наступает, если быть на солнце больше допустимого. Осторожно, с трудом поднимаюсь, чтобы не закружилась голова, давление, видимо, сильно упало и теперь любое резкое движение может бросить на землю, причем с кратковременной потерей сознания. И при этом никакой координации – шмяк и все. Тихонько поднявшись, бреду к реке-спасительнице. Стоит окунуться и сразу так становится хорошо, но долго нельзя, потому что сразу и замерзаешь, исчезла инерция перехода от состояния к состоянию.</w:t>
      </w:r>
    </w:p>
    <w:p>
      <w:pPr>
        <w:pStyle w:val="Normal"/>
        <w:spacing w:before="240" w:after="0"/>
        <w:ind w:firstLine="454"/>
        <w:jc w:val="both"/>
        <w:rPr/>
      </w:pPr>
      <w:r>
        <w:rPr>
          <w:sz w:val="21"/>
          <w:szCs w:val="21"/>
        </w:rPr>
        <w:t>Тридцать второй день голода ознаменовался устройством ровного места, ибо отощал я так, что спать на твердых выступающих корнях стало невозможно. Погода-то давно наладилась, но как представлю, сколько работы и сил надо затратить на переезд, так и откладываю. Но кости почти без мышц стали очень чувствительными. Позанимавшись асанами, потихоньку выгреб все из палатки, одеяла на просушку, остальное в сторону. Палатку аккуратно сдвинул, а на ее месте отсыпал земляную основу, чтобы прикрыть корни. Землю носил метров за тридцать из-под корней вывернутого когда-то ураганом дерева, двумя старыми ведрами, найденными в лесу. Как ни странно, сил как будто вполне хватает, передвигаюсь с полными ведрами достаточно быстро. Понадобилось ведер тридцать, чтобы полностью засыпать корни на площади чуть больше днища палатки. Затем набирал в лесу еловых веток (их безумные кришнаиты наломали немеряно), связывал веревкой и носил к палатке, пришлось ходить четыре раза. Потом снова поставил палатку на прежнее место, теперь ставшее ровным. Она стояла как на постаменте, а спать теперь в ней – никто не узнает, какое это было наслаждение, ибо никто не додумается, голодая больше месяца, спать на таких зверских корнях. Я был счастлив, и улыбка не сходила с моих уст.</w:t>
      </w:r>
    </w:p>
    <w:p>
      <w:pPr>
        <w:pStyle w:val="Normal"/>
        <w:spacing w:before="240" w:after="0"/>
        <w:ind w:firstLine="454"/>
        <w:jc w:val="both"/>
        <w:rPr>
          <w:sz w:val="21"/>
          <w:szCs w:val="21"/>
        </w:rPr>
      </w:pPr>
      <w:r>
        <w:rPr>
          <w:sz w:val="21"/>
          <w:szCs w:val="21"/>
        </w:rPr>
        <w:t xml:space="preserve">До начала эксперимента серьезно беспокоил простой вопрос: хватит ли физических сил, чтобы обслуживать себя на предельных сроках голодания? Только один человек, голодавший пять недель, заверил меня, что хватит. Но он голодал в квартире, на всем готовом. А мне надо найти в лесу и принести дров, костер жечь, иногда несколько раз в день. Ежедневно стирать сушить, неоднократно снимать и снова развешивать одежду и белье, носить воду, оборудовать жилье, и все это километры и километры. Плюс к этому я собирал травы, грибы, ягоды, упаривал урину – а это не менее 2-х часов у костра, за которым надо внимательно следить. Если дождь – аврал, все собираешь бегом и прячешь в палатку. А дождь почти всегда начинался неожиданно. Одним словом, всех забот одинокого проживания в лесу и не перечислить. </w:t>
      </w:r>
    </w:p>
    <w:p>
      <w:pPr>
        <w:pStyle w:val="Normal"/>
        <w:spacing w:before="240" w:after="0"/>
        <w:ind w:firstLine="454"/>
        <w:jc w:val="both"/>
        <w:rPr/>
      </w:pPr>
      <w:r>
        <w:rPr>
          <w:sz w:val="21"/>
          <w:szCs w:val="21"/>
        </w:rPr>
        <w:t>Так вот заверяю авторитетно – сил хватает. И они будут всегда, если только вы не начнете валяться, не шевеля и пальцем. Любая доступная по состоянию и разноплановая работа должна выполняться в меру сил и возможностей, это не что иное, как полезные физические упражнения.</w:t>
      </w:r>
    </w:p>
    <w:p>
      <w:pPr>
        <w:pStyle w:val="Normal"/>
        <w:spacing w:before="240" w:after="0"/>
        <w:ind w:firstLine="454"/>
        <w:jc w:val="both"/>
        <w:rPr/>
      </w:pPr>
      <w:r>
        <w:rPr>
          <w:sz w:val="21"/>
          <w:szCs w:val="21"/>
        </w:rPr>
        <w:t>Терпеть – это не муки, не ад, это – познание себя.</w:t>
      </w:r>
    </w:p>
    <w:p>
      <w:pPr>
        <w:pStyle w:val="Normal"/>
        <w:spacing w:before="240" w:after="0"/>
        <w:ind w:firstLine="454"/>
        <w:jc w:val="both"/>
        <w:rPr/>
      </w:pPr>
      <w:r>
        <w:rPr>
          <w:b/>
          <w:sz w:val="21"/>
          <w:szCs w:val="21"/>
        </w:rPr>
        <w:t>ДЕНЬ СОРОК ВТОРОЙ</w:t>
      </w:r>
      <w:r>
        <w:rPr>
          <w:sz w:val="21"/>
          <w:szCs w:val="21"/>
        </w:rPr>
        <w:t xml:space="preserve">  </w:t>
      </w:r>
    </w:p>
    <w:p>
      <w:pPr>
        <w:pStyle w:val="Normal"/>
        <w:spacing w:before="240" w:after="0"/>
        <w:ind w:firstLine="454"/>
        <w:jc w:val="both"/>
        <w:rPr/>
      </w:pPr>
      <w:r>
        <w:rPr>
          <w:sz w:val="21"/>
          <w:szCs w:val="21"/>
        </w:rPr>
        <w:t>Его не забыть мне до конца жизни. Стояла замечательная жаркая погода. К этому времени я уже двигался очень медленно, после каждого десятка шагов приходилось останавливаться и отдыхать. Дышалось с трудом. Грудь словно перетянули чем-то, глубоко вдохнуть невозможно. Практику полного дыхания йоги я прекратил после двадцатого дня голодовки, а вот после упражнений Стрельниковой становилось значительно легче.</w:t>
      </w:r>
    </w:p>
    <w:p>
      <w:pPr>
        <w:pStyle w:val="Normal"/>
        <w:spacing w:before="240" w:after="0"/>
        <w:ind w:firstLine="454"/>
        <w:jc w:val="both"/>
        <w:rPr/>
      </w:pPr>
      <w:r>
        <w:rPr>
          <w:sz w:val="21"/>
          <w:szCs w:val="21"/>
        </w:rPr>
        <w:t>Я уже давно хотел отыскать в лесу малину, чтобы заготовить какое-то ее количество на период восстановления, поскольку мед у меня с собой был. Ребятишки из соседней деревни рассказали во время кришнаитской сходки, где эта малина находится – не больше чем километрах в двух. Ходил я по жаре всегда только в плавках, так в этот раз и подался, прихватив ведерко и бутылку с водой.</w:t>
      </w:r>
    </w:p>
    <w:p>
      <w:pPr>
        <w:pStyle w:val="Normal"/>
        <w:spacing w:before="240" w:after="0"/>
        <w:ind w:firstLine="454"/>
        <w:jc w:val="both"/>
        <w:rPr/>
      </w:pPr>
      <w:r>
        <w:rPr>
          <w:sz w:val="21"/>
          <w:szCs w:val="21"/>
        </w:rPr>
        <w:t>Едва ползу, но все равно приятно, устану – присяду ненадолго, а вот и грибок – сюда его. По моим подсчетам прошел уже гораздо больше двух км, а малинника все нет, но что делать, двигаюсь дальше. Но вот, наконец, добрался. Собираю, хорошая ягода прямо у дороги, но маловато. Какие-то люди подошли, говорю: - А где больше ягоды?  - Надо подальше вон туда, - говорят, - в заросли, но ты не пройдешь голый. Как это я не пройду, мы по лесу с детства так шатались, и кожу мою ничего не царапает, и ноги не колет! Добрался до малинового изобилия и забыл обо всем, не замечая, что небо заметно мрачнеет. Ощутив первые капли дождя, успел только подумать: - Пора идти…, - как небо почернело, и ударил ливень. Я мгновенно заледенел, дождь полосовал вовсю, тело начало колотить. Куда идти? Кинулся в одну сторону, в другую – не туда, что делать? Решение надо принимать немедленно, есть только два варианта – жизнь или смерть. Эта мысль пронизывает меня молнией. Смерть – а как жена, дети? И потом: как великолепно это дискредитирует голодание! Спокойно! Я должен сориентироваться, как когда-то в тайге. Различить что-то можно не больше чем в пяти шагах. Бросаться куда попало? Но если уйдешь в глубину леса, сил может не хватить. Надо наверняка! Открыв широко глаза, гляжу на вершины деревьев, и, крутнувшись на месте раз, другой, застываю.  Ощутив тепло в той стороне, куда обращено лицо, подумал: - Наверное, туда, – и пошел. Сразу понял, насколько мне холодно, и почти бегу, словно под действием непонятной силы. Смотрю  скорее в небо, чем под ноги, но ни разу не упал, только немного поцарапал голени, видимо в том же малиннике. Бежал я довольно долго и вдруг дорога, но опять – мне-то в какую сторону? Непонятно почему тут же понял - налево. И ведерко с малиной не бросил, и даже бутылочку с оставшейся водой. Бегу – это я думаю так, на самом деле просто быстро иду, но воспринимаю это как бег. Где-то через километр местность становится знакомой. Слава Богу! Прибавляю шаг – только движение спасет меня, нечему согреть изнутри, в теле ни грамма жира, да и  мышц-то почти не осталось. Благодарю Создателя за все, включая этот непрекращающийся ливень. А вот и мой родник, за ним крутой и скользкий подъем, но не останавливаюсь. Вроде бы даже удалось раздышаться  впервые за последние двадцать дней. А может все это специально, чтобы прочистить легкие? В таких раздумьях машинально цепляюсь руками за скользкие ветки и без остановки выхожу на вершину холма, теперь вниз, а это уже легче. До палатки еще с километр и дождь заканчивается. Добежав, надеваю на себя все, что есть и ложусь. Трясусь, как осиновый лист, прошло минут десять – не согреться. Пришлось развести костер, вскипятить воду, и только выпив две чашки горячего, я у огня согрелся. Самочувствие нормальное, в теле опять тишина и комфорт, и я счастлив.</w:t>
      </w:r>
    </w:p>
    <w:p>
      <w:pPr>
        <w:pStyle w:val="Normal"/>
        <w:spacing w:before="240" w:after="0"/>
        <w:ind w:firstLine="454"/>
        <w:jc w:val="both"/>
        <w:rPr/>
      </w:pPr>
      <w:r>
        <w:rPr>
          <w:sz w:val="21"/>
          <w:szCs w:val="21"/>
        </w:rPr>
        <w:t>Я мирно закончил этот день, устроился в мягкой постели, зажег свечу и с наслаждением созерцал яркий огонек. Дождь опять с шумом сек лес, но мне тепло и сухо. На другой день река вздулась, местные жители говорят, что никто не помнит ее такой, неслабым оказался тот ливень, под который я попал. Потом прошло еще несколько дождей послабей, и погода наладилась.</w:t>
      </w:r>
    </w:p>
    <w:p>
      <w:pPr>
        <w:pStyle w:val="Normal"/>
        <w:spacing w:before="240" w:after="0"/>
        <w:ind w:firstLine="454"/>
        <w:jc w:val="both"/>
        <w:rPr>
          <w:b/>
          <w:b/>
          <w:sz w:val="21"/>
          <w:szCs w:val="21"/>
        </w:rPr>
      </w:pPr>
      <w:r>
        <w:rPr>
          <w:b/>
          <w:sz w:val="21"/>
          <w:szCs w:val="21"/>
        </w:rPr>
        <w:t>ДЕНЬ СОРОК ПЯТЫЙ</w:t>
      </w:r>
    </w:p>
    <w:p>
      <w:pPr>
        <w:pStyle w:val="Normal"/>
        <w:spacing w:before="240" w:after="0"/>
        <w:ind w:firstLine="454"/>
        <w:jc w:val="both"/>
        <w:rPr/>
      </w:pPr>
      <w:r>
        <w:rPr>
          <w:sz w:val="21"/>
          <w:szCs w:val="21"/>
        </w:rPr>
        <w:t>7 августа 2004 - крутой поворот событий.</w:t>
      </w:r>
    </w:p>
    <w:p>
      <w:pPr>
        <w:pStyle w:val="Normal"/>
        <w:spacing w:before="240" w:after="0"/>
        <w:ind w:firstLine="454"/>
        <w:jc w:val="both"/>
        <w:rPr>
          <w:sz w:val="21"/>
          <w:szCs w:val="21"/>
        </w:rPr>
      </w:pPr>
      <w:r>
        <w:rPr>
          <w:sz w:val="21"/>
          <w:szCs w:val="21"/>
        </w:rPr>
        <w:t xml:space="preserve">Разве мог я представить, что сорока дней не хватит для завершения голодания естественным путем и его придется прерывать? Ясное дело нет! Я надеялся, что трех недель вполне хватит для этого, поскольку при уриновом промывании кишечника сроки значительно сокращаются. Кроме того, перед началом эксперимента была проделана мощная чистка печени и всего ЖКТ. Еще есть в наличии практика йоги, которая также значительно облегчает процесс и сокращает его длительность. Увы! Мой организм и после полутора месяцев дней не подавал признаков, согласно которым полное голодание завершено и нужно выходить. Процесс шел своим чередом, о чем свидетельствовал язык, не очистившийся до конца, полное равнодушие к еде, и белки глаз, которые упорно не становились чистыми и блестящими. </w:t>
      </w:r>
    </w:p>
    <w:p>
      <w:pPr>
        <w:pStyle w:val="Normal"/>
        <w:spacing w:before="240" w:after="0"/>
        <w:ind w:firstLine="454"/>
        <w:jc w:val="both"/>
        <w:rPr/>
      </w:pPr>
      <w:r>
        <w:rPr>
          <w:sz w:val="21"/>
          <w:szCs w:val="21"/>
        </w:rPr>
        <w:t>Все бы ничего, но восьмого августа у меня в очередной раз заканчивался срок регистрации. А это значило, что я не смогу восстановиться и даже нормально завершить голод, вместо этого надо срочно ехать на Украину. Но как? Больше десяти килограмм нести я не смогу, и это при скорости передвижения, как у годовалого ребенка. Как раз теперь в организме идут важнейшие процессы обновления, поэтому на физические действия выделяется минимум энергии.</w:t>
      </w:r>
    </w:p>
    <w:p>
      <w:pPr>
        <w:pStyle w:val="Normal"/>
        <w:spacing w:before="240" w:after="0"/>
        <w:ind w:firstLine="454"/>
        <w:jc w:val="both"/>
        <w:rPr/>
      </w:pPr>
      <w:r>
        <w:rPr>
          <w:sz w:val="21"/>
          <w:szCs w:val="21"/>
        </w:rPr>
        <w:t>Но ехать надо! Другого варианта нет. Я обратился к владельцам машин, которые отдыхали на этой большой поляне, но у каждого свои проблемы, да и я не налегке - палатка, постель, продукты на период восстановления. Слава Богу, удалось дозвониться знакомым москвичам, и они приехали за мной. Но дойти до палатки нельзя – дорога разбита насмерть.</w:t>
      </w:r>
    </w:p>
    <w:p>
      <w:pPr>
        <w:pStyle w:val="Normal"/>
        <w:spacing w:before="240" w:after="0"/>
        <w:ind w:firstLine="454"/>
        <w:jc w:val="both"/>
        <w:rPr>
          <w:sz w:val="21"/>
          <w:szCs w:val="21"/>
        </w:rPr>
      </w:pPr>
      <w:r>
        <w:rPr>
          <w:sz w:val="21"/>
          <w:szCs w:val="21"/>
        </w:rPr>
        <w:t>Один из москвичей пришел мне помочь. Задает какие-то вопросы, предлагает собраться. А у меня дел полно таких, которые только я один могу сделать. Любое движение – ощутимый расход сил,  тут еще эти вопросы дергают. Не понимает человек моего состояния, но от этого не легче, прямо издевательство какое-то! Меня бы сейчас не трогать, мне бы не дергаться, а степенно и беззаботно выходить из голодания… Но я стойкий и спокойно все переношу. За один раз все вещи не забрать к машине, до нее километра два. Удалось найти крепенького парнишку, я попросил его помочь, он все понял – дай Бог ему здоровья! – и действительно меня выручил.</w:t>
      </w:r>
    </w:p>
    <w:p>
      <w:pPr>
        <w:pStyle w:val="Normal"/>
        <w:spacing w:before="240" w:after="0"/>
        <w:ind w:firstLine="454"/>
        <w:jc w:val="both"/>
        <w:rPr/>
      </w:pPr>
      <w:r>
        <w:rPr>
          <w:sz w:val="21"/>
          <w:szCs w:val="21"/>
        </w:rPr>
        <w:t xml:space="preserve">Оставляя место, где столько испытал, я поклонился этим прекрасным соснам, траве, земле, речке и небу. Вокруг все благоухало, не мог я удержаться и собрал большой букет, да каких цветов! - душица, зверобой, иван-чай, манжетка, тысячелистник, всего не перечислить. Подарил букет своим спасителям, и мы поехали. </w:t>
      </w:r>
    </w:p>
    <w:p>
      <w:pPr>
        <w:pStyle w:val="Normal"/>
        <w:spacing w:before="240" w:after="0"/>
        <w:ind w:firstLine="454"/>
        <w:jc w:val="both"/>
        <w:rPr/>
      </w:pPr>
      <w:r>
        <w:rPr>
          <w:sz w:val="21"/>
          <w:szCs w:val="21"/>
        </w:rPr>
        <w:t>В Долгопрудном меня встретили с пониманием и без лишних вопросов. Москвичи помогли занести вещи на 3-й этаж. Ну вот – слава Богу – один этап позади. Но отдыхать некогда, я принял душ, попил водички родниковой и начал собираться домой. Хозяйка квартиры категорически не отпускала меня в таком виде, тем более увидев мою громадную тележку. Спасибо ей - проводила на вокзал и постояла с вещами, пока я приобрел билет и купил на рынке продукты для восстановления - орехи и прочее.</w:t>
      </w:r>
    </w:p>
    <w:p>
      <w:pPr>
        <w:pStyle w:val="Normal"/>
        <w:spacing w:before="240" w:after="0"/>
        <w:ind w:firstLine="454"/>
        <w:jc w:val="both"/>
        <w:rPr>
          <w:sz w:val="21"/>
          <w:szCs w:val="21"/>
        </w:rPr>
      </w:pPr>
      <w:r>
        <w:rPr>
          <w:sz w:val="21"/>
          <w:szCs w:val="21"/>
        </w:rPr>
        <w:t>Я благополучно сел в поезд и покинул Москву 8 августа 2003 года.</w:t>
      </w:r>
    </w:p>
    <w:p>
      <w:pPr>
        <w:pStyle w:val="Normal"/>
        <w:spacing w:before="240" w:after="0"/>
        <w:ind w:firstLine="454"/>
        <w:jc w:val="both"/>
        <w:rPr>
          <w:b/>
          <w:b/>
          <w:sz w:val="21"/>
          <w:szCs w:val="21"/>
        </w:rPr>
      </w:pPr>
      <w:r>
        <w:rPr>
          <w:b/>
          <w:sz w:val="21"/>
          <w:szCs w:val="21"/>
        </w:rPr>
        <w:t>ГРАНИЦА</w:t>
      </w:r>
    </w:p>
    <w:p>
      <w:pPr>
        <w:pStyle w:val="Normal"/>
        <w:spacing w:before="240" w:after="0"/>
        <w:ind w:firstLine="454"/>
        <w:jc w:val="both"/>
        <w:rPr/>
      </w:pPr>
      <w:r>
        <w:rPr>
          <w:sz w:val="21"/>
          <w:szCs w:val="21"/>
        </w:rPr>
        <w:t>Сколько раз пересекал я ее, и никогда покоя не было! Везешь на Украину деньги – мучаешься, как спрятать, чтобы не отобрали. В Москву хочется привезти, например, меда – тоже исхитриться надо, чуть что - отберут и не постесняются! Ну а сейчас что? Деньжат в обрез, только дожить бы до дому, чтоб мать увидеть и вернуться обратно, вроде в первый раз беспокоиться не о чем. Но не тут-то было! На границе меня не признали, говорят: на фото в паспорте совсем другой человек, а ты, парень, из Освенцима что ли – одни брови похожи…Тощий необыкновенно, тихо говоришь, медленно двигаешься. Пытают сколько мне лет, паспортные данные смотрят так и эдак, а штамповать не хотят. Что делать? Я тогда вышел в коридор и заорал дурным голосом: - Почему штамп не ставите?! Как это у меня получилось, не знаю, все произошло само собой. И вот подходит уже какой-то другой погранец и ставит мне в паспорт этот самый штемпель. Ну, все!!! Карабкаюсь на верхнюю полку и засыпаю мертвым сном. На второй границе – украинской – приставали меньше и к девяти утра я был в Сумах. Стащил на перрон свою «кравчукчу» и поплелся к маршрутке.</w:t>
      </w:r>
    </w:p>
    <w:p>
      <w:pPr>
        <w:pStyle w:val="Normal"/>
        <w:spacing w:before="240" w:after="0"/>
        <w:ind w:firstLine="454"/>
        <w:jc w:val="both"/>
        <w:rPr/>
      </w:pPr>
      <w:r>
        <w:rPr>
          <w:sz w:val="21"/>
          <w:szCs w:val="21"/>
        </w:rPr>
        <w:t>Знаю, что дома, как всегда, хоть шаром покати, потому еду на рынок, меняю рубли на гривны, до предела забиваю стодвадцатикилограммовый рюкзак и только теперь иду к троллейбусу, ехать на автовокзал. Иду медленно, с передышками - жара.</w:t>
      </w:r>
    </w:p>
    <w:p>
      <w:pPr>
        <w:pStyle w:val="Normal"/>
        <w:spacing w:before="240" w:after="0"/>
        <w:ind w:firstLine="454"/>
        <w:jc w:val="both"/>
        <w:rPr>
          <w:sz w:val="21"/>
          <w:szCs w:val="21"/>
        </w:rPr>
      </w:pPr>
      <w:r>
        <w:rPr>
          <w:sz w:val="21"/>
          <w:szCs w:val="21"/>
        </w:rPr>
        <w:t>У тротуара нудится мужичок с прибором, предлагает взвеситься. Что мы видим на шкале? Если пятьдесят кг с одеждой и ботинками, значит сорок восемь чистого. Однако! Я всегда весил около семидесяти. Ничего удивительного, что фото в паспорте ну никак не совпадает с оригиналом.</w:t>
      </w:r>
    </w:p>
    <w:p>
      <w:pPr>
        <w:pStyle w:val="Normal"/>
        <w:spacing w:before="240" w:after="0"/>
        <w:ind w:firstLine="454"/>
        <w:jc w:val="both"/>
        <w:rPr/>
      </w:pPr>
      <w:r>
        <w:rPr>
          <w:sz w:val="21"/>
          <w:szCs w:val="21"/>
        </w:rPr>
        <w:t>Прошу помочь людей занести в троллейбус мою тележку с тяжеленным рюкзаком, Оказалось, что я не могу с ним подняться по ступеням, чуть не упал. Как трудно привыкать к себе такому, ведь я восемьдесят килограмм одним рывком забрасывал в любой транспорт, а теперь мышц нет.</w:t>
      </w:r>
    </w:p>
    <w:p>
      <w:pPr>
        <w:pStyle w:val="Normal"/>
        <w:spacing w:before="240" w:after="0"/>
        <w:ind w:firstLine="454"/>
        <w:jc w:val="both"/>
        <w:rPr/>
      </w:pPr>
      <w:r>
        <w:rPr>
          <w:sz w:val="21"/>
          <w:szCs w:val="21"/>
        </w:rPr>
        <w:t>Доехал к автовокзалу, взял билет на Мирополье. Ждать пришлось часа три, опять прошу помочь с рюкзаком, едем - предпоследний этап пути.</w:t>
      </w:r>
    </w:p>
    <w:p>
      <w:pPr>
        <w:pStyle w:val="Normal"/>
        <w:spacing w:before="240" w:after="0"/>
        <w:ind w:firstLine="454"/>
        <w:jc w:val="both"/>
        <w:rPr>
          <w:b/>
          <w:b/>
          <w:sz w:val="21"/>
          <w:szCs w:val="21"/>
        </w:rPr>
      </w:pPr>
      <w:r>
        <w:rPr>
          <w:b/>
          <w:sz w:val="21"/>
          <w:szCs w:val="21"/>
        </w:rPr>
        <w:t>ДОМА</w:t>
      </w:r>
    </w:p>
    <w:p>
      <w:pPr>
        <w:pStyle w:val="Normal"/>
        <w:spacing w:before="240" w:after="0"/>
        <w:ind w:firstLine="454"/>
        <w:jc w:val="both"/>
        <w:rPr/>
      </w:pPr>
      <w:r>
        <w:rPr>
          <w:sz w:val="21"/>
          <w:szCs w:val="21"/>
        </w:rPr>
        <w:t xml:space="preserve">Сойдя с автобуса,  знаю, что уж теперь точно доберусь до хаты, до своей семьи, только вот не хочется привлекать внимания людей и насиловать себя, таская такой груз. </w:t>
      </w:r>
    </w:p>
    <w:p>
      <w:pPr>
        <w:pStyle w:val="Normal"/>
        <w:spacing w:before="240" w:after="0"/>
        <w:ind w:firstLine="454"/>
        <w:jc w:val="both"/>
        <w:rPr/>
      </w:pPr>
      <w:r>
        <w:rPr>
          <w:sz w:val="21"/>
          <w:szCs w:val="21"/>
        </w:rPr>
        <w:t xml:space="preserve">Вижу – соседский мальчик, ровесник моего сына, катается на велосипеде, подозвал его, прошу позвать Владика. Вот и бежит сыночек мой, да не один, а вместе с этим самым соседом, а я иду им навстречу. Смотрит он на меня недоуменно во все глаза, но, слава Богу, признал, берется помочь. Конечно ему это не по силам это, тащим вдвоем. Едва плетемся, жара, полдень, каждые метров сто иду в тень под дерево – отсижусь и снова вперед. </w:t>
      </w:r>
    </w:p>
    <w:p>
      <w:pPr>
        <w:pStyle w:val="Normal"/>
        <w:spacing w:before="240" w:after="0"/>
        <w:ind w:firstLine="454"/>
        <w:jc w:val="both"/>
        <w:rPr/>
      </w:pPr>
      <w:r>
        <w:rPr>
          <w:sz w:val="21"/>
          <w:szCs w:val="21"/>
        </w:rPr>
        <w:t>Вскоре увидел жену, она шла навстречу, ведь сын давно убежал встречать папу, и все нас нет.</w:t>
      </w:r>
    </w:p>
    <w:p>
      <w:pPr>
        <w:pStyle w:val="Normal"/>
        <w:spacing w:before="240" w:after="0"/>
        <w:ind w:firstLine="454"/>
        <w:jc w:val="both"/>
        <w:rPr/>
      </w:pPr>
      <w:r>
        <w:rPr>
          <w:sz w:val="21"/>
          <w:szCs w:val="21"/>
        </w:rPr>
        <w:t>С каждым шагом она идет все медленней, присматривается и вроде себе не верит, поравнявшись - остолбенела, проговорила с трудом: - Что ты с собой сделал? Смотрит и слезы бегут по щекам, а мне-то каково, тоже плакать, что ли?</w:t>
      </w:r>
    </w:p>
    <w:p>
      <w:pPr>
        <w:pStyle w:val="Normal"/>
        <w:spacing w:before="240" w:after="0"/>
        <w:ind w:firstLine="454"/>
        <w:jc w:val="both"/>
        <w:rPr/>
      </w:pPr>
      <w:r>
        <w:rPr>
          <w:sz w:val="21"/>
          <w:szCs w:val="21"/>
        </w:rPr>
        <w:t>Усилием воли сдерживаюсь себя, тяну коляску дальше, жена отнимает ее у меня и Владика, берется сама. Я успокаиваю ее, говорю, что я только с виду такой, а чувствую себя нормально.</w:t>
      </w:r>
    </w:p>
    <w:p>
      <w:pPr>
        <w:pStyle w:val="Normal"/>
        <w:spacing w:before="240" w:after="0"/>
        <w:ind w:firstLine="454"/>
        <w:jc w:val="both"/>
        <w:rPr/>
      </w:pPr>
      <w:r>
        <w:rPr>
          <w:sz w:val="21"/>
          <w:szCs w:val="21"/>
        </w:rPr>
        <w:t>Она говорит: - Я сразу поняла - что-то не так, чтобы ты и вдруг просил помощи!? Но представить не могла, что ты довел себя до такого...</w:t>
      </w:r>
    </w:p>
    <w:p>
      <w:pPr>
        <w:pStyle w:val="Normal"/>
        <w:spacing w:before="240" w:after="0"/>
        <w:ind w:firstLine="454"/>
        <w:jc w:val="both"/>
        <w:rPr/>
      </w:pPr>
      <w:r>
        <w:rPr>
          <w:sz w:val="21"/>
          <w:szCs w:val="21"/>
        </w:rPr>
        <w:t>Наконец добрались, ура, я дома! В том смысле, что со своей семьей, по которой так соскучился, а настоящего, своего дома нет у нас, да и не было никогда с той самой поры, как в восемнадцать лет я ушел в армию.</w:t>
      </w:r>
    </w:p>
    <w:p>
      <w:pPr>
        <w:pStyle w:val="Normal"/>
        <w:spacing w:before="240" w:after="0"/>
        <w:ind w:firstLine="454"/>
        <w:jc w:val="both"/>
        <w:rPr/>
      </w:pPr>
      <w:r>
        <w:rPr>
          <w:sz w:val="21"/>
          <w:szCs w:val="21"/>
        </w:rPr>
        <w:t>А вот и дочка выпорхнула младшая, обняла, поцеловала, глаза во все лицо, поражается моему виду, а я-то привык к себе и сам их поведению удивляюсь, но счастлив - добрался.</w:t>
      </w:r>
    </w:p>
    <w:p>
      <w:pPr>
        <w:pStyle w:val="Normal"/>
        <w:spacing w:before="240" w:after="0"/>
        <w:ind w:firstLine="454"/>
        <w:jc w:val="both"/>
        <w:rPr/>
      </w:pPr>
      <w:r>
        <w:rPr>
          <w:sz w:val="21"/>
          <w:szCs w:val="21"/>
        </w:rPr>
        <w:t>Внучек мой подходит, единственный человечек, который смотрит на меня очень спокойно. Аня говорит ему: - Это дед! Он повторяет: - Дед… Да, думаю, с моим разворотом звучит это в самый раз.</w:t>
      </w:r>
    </w:p>
    <w:p>
      <w:pPr>
        <w:pStyle w:val="Normal"/>
        <w:spacing w:before="240" w:after="0"/>
        <w:ind w:firstLine="454"/>
        <w:jc w:val="both"/>
        <w:rPr/>
      </w:pPr>
      <w:r>
        <w:rPr>
          <w:sz w:val="21"/>
          <w:szCs w:val="21"/>
        </w:rPr>
        <w:t>Прибежала старшая, Лиза, никогда не унывающая, род до ушей: - Ну, папенька, я так и знала, что ты отмочишь что-нибудь! Знала она или нет, но хохочет от души. Вот все и повеселели, слава Богу.</w:t>
      </w:r>
    </w:p>
    <w:p>
      <w:pPr>
        <w:pStyle w:val="Normal"/>
        <w:spacing w:before="240" w:after="0"/>
        <w:ind w:firstLine="454"/>
        <w:jc w:val="both"/>
        <w:rPr/>
      </w:pPr>
      <w:r>
        <w:rPr>
          <w:sz w:val="21"/>
          <w:szCs w:val="21"/>
        </w:rPr>
        <w:t>Андрюша – сынок ее, годик ему с небольшим, - молча наблюдает за нами.</w:t>
      </w:r>
    </w:p>
    <w:p>
      <w:pPr>
        <w:pStyle w:val="Normal"/>
        <w:spacing w:before="240" w:after="0"/>
        <w:ind w:firstLine="454"/>
        <w:jc w:val="both"/>
        <w:rPr/>
      </w:pPr>
      <w:r>
        <w:rPr>
          <w:sz w:val="21"/>
          <w:szCs w:val="21"/>
        </w:rPr>
        <w:t>Вот мы, наконец, и вместе!</w:t>
      </w:r>
    </w:p>
    <w:p>
      <w:pPr>
        <w:pStyle w:val="Normal"/>
        <w:spacing w:before="240" w:after="0"/>
        <w:ind w:firstLine="454"/>
        <w:jc w:val="both"/>
        <w:rPr/>
      </w:pPr>
      <w:r>
        <w:rPr>
          <w:sz w:val="21"/>
          <w:szCs w:val="21"/>
        </w:rPr>
        <w:t xml:space="preserve">Ужасно хочется лечь, но я очень грязный и потный. Аня и Владиком разожгли печку на дворе, воды согрели, влез я в лохань и начали дочь с женой драить меня, понимая, что в таком состоянии вряд ли сам я сделаю это быстро. Они поражались моему образцовому скелету и отменному загару. Завернувшись в полотенце, иду в хату. Лиза все не унимается: - Ну, папа, теперь ты настоящий йог! Смеется, а я рад, что им весело, хоть и не совсем, наверное, а может и да, ведь все же я дома, что бывает так редко. </w:t>
      </w:r>
    </w:p>
    <w:p>
      <w:pPr>
        <w:pStyle w:val="Normal"/>
        <w:spacing w:before="240" w:after="0"/>
        <w:ind w:firstLine="454"/>
        <w:jc w:val="both"/>
        <w:rPr/>
      </w:pPr>
      <w:r>
        <w:rPr>
          <w:sz w:val="21"/>
          <w:szCs w:val="21"/>
        </w:rPr>
        <w:t>Потом я на пару часов заснул, когда встал – выполнил асаны. Надо бы что-то сделать по хозяйству, подоспел урожай в огороде, работы – полно. Да куда я такой гожусь, себя-то еле таскаю… Назавтра было десятое августа, день рождения жены, он прошел весело. Я сидел на табурете с подложенной под пятую точку подушкой, без нее нельзя. Кстати, когда меня отмывали накануне - тоже пришлось подкладывать махровое полотенце, сложенное в несколько раз – везде выступают кости, и при соприкосновении их с твердой поверхностью больно до ужаса.</w:t>
      </w:r>
    </w:p>
    <w:p>
      <w:pPr>
        <w:pStyle w:val="Normal"/>
        <w:spacing w:before="240" w:after="0"/>
        <w:ind w:firstLine="454"/>
        <w:jc w:val="both"/>
        <w:rPr/>
      </w:pPr>
      <w:r>
        <w:rPr>
          <w:sz w:val="21"/>
          <w:szCs w:val="21"/>
        </w:rPr>
        <w:t>Каждый раз, приезжая домой, я хотя бы ненадолго, но встречался со своими учениками йоги, а как быть теперь?</w:t>
      </w:r>
    </w:p>
    <w:p>
      <w:pPr>
        <w:pStyle w:val="Normal"/>
        <w:spacing w:before="240" w:after="0"/>
        <w:ind w:firstLine="454"/>
        <w:jc w:val="both"/>
        <w:rPr>
          <w:sz w:val="21"/>
          <w:szCs w:val="21"/>
        </w:rPr>
      </w:pPr>
      <w:r>
        <w:rPr>
          <w:sz w:val="21"/>
          <w:szCs w:val="21"/>
        </w:rPr>
        <w:t>Они, конечно, уже знают о моем приезде, село есть село. И я все-таки попросил Аню пригласить их в гости. Интересно, как отреагируют на мой теперешний вид люди посторонние?</w:t>
      </w:r>
    </w:p>
    <w:p>
      <w:pPr>
        <w:pStyle w:val="Normal"/>
        <w:spacing w:before="240" w:after="0"/>
        <w:ind w:firstLine="454"/>
        <w:jc w:val="both"/>
        <w:rPr/>
      </w:pPr>
      <w:r>
        <w:rPr>
          <w:b/>
          <w:sz w:val="21"/>
          <w:szCs w:val="21"/>
        </w:rPr>
        <w:t>ВСТРЕЧА</w:t>
      </w:r>
      <w:r>
        <w:rPr>
          <w:sz w:val="21"/>
          <w:szCs w:val="21"/>
        </w:rPr>
        <w:t xml:space="preserve"> </w:t>
      </w:r>
    </w:p>
    <w:p>
      <w:pPr>
        <w:pStyle w:val="Normal"/>
        <w:spacing w:before="240" w:after="0"/>
        <w:ind w:firstLine="454"/>
        <w:jc w:val="both"/>
        <w:rPr>
          <w:sz w:val="21"/>
          <w:szCs w:val="21"/>
        </w:rPr>
      </w:pPr>
      <w:r>
        <w:rPr>
          <w:sz w:val="21"/>
          <w:szCs w:val="21"/>
        </w:rPr>
        <w:t>Одиннадцатое августа. Попросил жену на какое-то время отвлечь гостей в зале. Когда все собрались, я из-за шторы на двери в спальню (чтобы не шокировать) попросил их остаться спокойными, поскольку со мной все в порядке, а затем вышел в одних плавках, чтобы видно было все, как есть. Они, затаив дыхание, смотрят и не верят, что это я. Нина Степановна, фельдшер, плачет: - Такой был мужчина! Успокаиваю ее, смеясь: - Не волнуйтесь, стану еще лучше.</w:t>
      </w:r>
    </w:p>
    <w:p>
      <w:pPr>
        <w:pStyle w:val="Normal"/>
        <w:spacing w:before="240" w:after="0"/>
        <w:ind w:firstLine="454"/>
        <w:jc w:val="both"/>
        <w:rPr/>
      </w:pPr>
      <w:r>
        <w:rPr>
          <w:sz w:val="21"/>
          <w:szCs w:val="21"/>
        </w:rPr>
        <w:t xml:space="preserve">Им единственным я рассказал о своем голодании, попросив никому больше не пересказывать. Угостили мы их, поблагодарили за посещение. </w:t>
      </w:r>
    </w:p>
    <w:p>
      <w:pPr>
        <w:pStyle w:val="Normal"/>
        <w:spacing w:before="240" w:after="0"/>
        <w:ind w:firstLine="454"/>
        <w:jc w:val="both"/>
        <w:rPr>
          <w:sz w:val="21"/>
          <w:szCs w:val="21"/>
        </w:rPr>
      </w:pPr>
      <w:r>
        <w:rPr>
          <w:sz w:val="21"/>
          <w:szCs w:val="21"/>
        </w:rPr>
        <w:t>Спросили меня: не нужно ли чего когда начну восстанавливаться, выходить из голода? Мол, поможем, яблок полно, свиней откормили, в огороде всего хватает. Потом эти добрые люди приезжали на, проведывали меня, привозили гостинцы. Неловко, но что делать. Забегая вперед,  скажу: когда ездил на перерегистрацию перед восьмым марта – поздравил их.</w:t>
      </w:r>
    </w:p>
    <w:p>
      <w:pPr>
        <w:pStyle w:val="Normal"/>
        <w:spacing w:before="240" w:after="0"/>
        <w:ind w:firstLine="454"/>
        <w:jc w:val="both"/>
        <w:rPr>
          <w:b/>
          <w:b/>
          <w:sz w:val="21"/>
          <w:szCs w:val="21"/>
        </w:rPr>
      </w:pPr>
      <w:r>
        <w:rPr>
          <w:b/>
          <w:sz w:val="21"/>
          <w:szCs w:val="21"/>
        </w:rPr>
        <w:t>ПОСЛЕДСТВИЯ</w:t>
      </w:r>
    </w:p>
    <w:p>
      <w:pPr>
        <w:pStyle w:val="Normal"/>
        <w:spacing w:before="240" w:after="0"/>
        <w:ind w:firstLine="454"/>
        <w:jc w:val="both"/>
        <w:rPr>
          <w:sz w:val="21"/>
          <w:szCs w:val="21"/>
        </w:rPr>
      </w:pPr>
      <w:r>
        <w:rPr>
          <w:sz w:val="21"/>
          <w:szCs w:val="21"/>
        </w:rPr>
        <w:t>Это труднейшая часть отчета – описать свою самую большую ошибку при выходе из голода в новом месте и окружении. Одиннадцатого августа настал сорок девятый день полного голодания, все это время я пил только родниковую воду и урину – ровно семь недель.</w:t>
      </w:r>
    </w:p>
    <w:p>
      <w:pPr>
        <w:pStyle w:val="Normal"/>
        <w:spacing w:before="240" w:after="0"/>
        <w:ind w:firstLine="454"/>
        <w:jc w:val="both"/>
        <w:rPr/>
      </w:pPr>
      <w:r>
        <w:rPr>
          <w:sz w:val="21"/>
          <w:szCs w:val="21"/>
        </w:rPr>
        <w:t>Дня за три до этой даты от урины вдруг начало воротить. Не то чтобы она стала неприятной – нет, просто пить ее неохота, но не так, как обычно чего-то не хочется, а так, что не объяснишь. - Странно, подумалось мне, - но, как это свойственно в таких ситуациях, я легко согласился с этим желанием и даже чему-то обрадовался.</w:t>
      </w:r>
    </w:p>
    <w:p>
      <w:pPr>
        <w:pStyle w:val="Normal"/>
        <w:spacing w:before="240" w:after="0"/>
        <w:ind w:firstLine="454"/>
        <w:jc w:val="both"/>
        <w:rPr/>
      </w:pPr>
      <w:r>
        <w:rPr>
          <w:sz w:val="21"/>
          <w:szCs w:val="21"/>
        </w:rPr>
        <w:t>В конце сорок восьмого дня вдруг точно так же не захотелось воды, я последовал и этому желанию. Даже особого внимания не обратил. Но на сорок девятый день – никаких признаков жажды. В то же время и есть не хочется вообще. Язык до конца так и не очистился, хотя налет слабенький, но в наличии. Белки глаз заметно светлее, но не такие, какими должны бы стать в итоге.</w:t>
      </w:r>
    </w:p>
    <w:p>
      <w:pPr>
        <w:pStyle w:val="Normal"/>
        <w:spacing w:before="240" w:after="0"/>
        <w:ind w:firstLine="454"/>
        <w:jc w:val="both"/>
        <w:rPr/>
      </w:pPr>
      <w:r>
        <w:rPr>
          <w:sz w:val="21"/>
          <w:szCs w:val="21"/>
        </w:rPr>
        <w:t>Что делать? Похоже, организм перешел в какой-то новый режим существования, поскольку чувствую себя нормально, сил не убавилось, голова по-прежнему совершенно ясная, и я спокоен. Пытаюсь припомнить все, что знаю о голоде, особенно о выходе из него, но не нахожу чего-либо похожего на свое теперешнее состояние. Где-то встречал, что чувство сильного голода и полная очистка языка могут не совпадать, но если есть хотя бы что-то одно – надо заканчивать. Почему-то вспомнилась вдруг рекомендация ВСБ: - Если вы, пребывая в асане, на фоне полной релаксации и покоя улавливаете вдруг появление каких-то ощущений в теле, то пора выходить – вне зависимости от их характера и места.</w:t>
      </w:r>
    </w:p>
    <w:p>
      <w:pPr>
        <w:pStyle w:val="Normal"/>
        <w:spacing w:before="240" w:after="0"/>
        <w:ind w:firstLine="454"/>
        <w:jc w:val="both"/>
        <w:rPr/>
      </w:pPr>
      <w:r>
        <w:rPr>
          <w:sz w:val="21"/>
          <w:szCs w:val="21"/>
        </w:rPr>
        <w:t>Вот он, ответ на вопрос! Сорок восемь дней вода пилась, как ни в чем не бывало, и вдруг на сорок девятый не идет. Ведь это не просто так. Значит, надо выходить из голода. ВСБ говорил – сразу, а я перетираю мозги, о чем-то думаю! Одиннадцатого августа около восьми часов вечера я выпил сто семьдесят граммов неразбавленного яблочного сока из некислых яблок. Восстановление началось.</w:t>
      </w:r>
    </w:p>
    <w:p>
      <w:pPr>
        <w:pStyle w:val="Normal"/>
        <w:spacing w:before="240" w:after="0"/>
        <w:ind w:firstLine="454"/>
        <w:jc w:val="both"/>
        <w:rPr/>
      </w:pPr>
      <w:r>
        <w:rPr>
          <w:sz w:val="21"/>
          <w:szCs w:val="21"/>
        </w:rPr>
        <w:t>Я не разбавил сок, как рекомендуется при прерванном голодании и не начал с травяного настоя, поскольку процесс был явно завершенным, пусть даже с нигде не встречающимися характеристиками. Почему так случилось? Как стало ясно позже, здесь сказался просчет с регистрацией, который аукнется еще не раз. Мой организм был готов к завершению голодания там, в лесу, но я оборвал этот его настрой громадными физическими и психологическими нагрузками. Не хватило у системы ресурсов дочистить язык и выделить желудочный сок в таком количестве, чтобы появился «волчий» голод.</w:t>
      </w:r>
    </w:p>
    <w:p>
      <w:pPr>
        <w:pStyle w:val="Normal"/>
        <w:spacing w:before="240" w:after="0"/>
        <w:ind w:firstLine="454"/>
        <w:jc w:val="both"/>
        <w:rPr>
          <w:sz w:val="21"/>
          <w:szCs w:val="21"/>
        </w:rPr>
      </w:pPr>
      <w:r>
        <w:rPr>
          <w:sz w:val="21"/>
          <w:szCs w:val="21"/>
        </w:rPr>
        <w:t>Своим отказом от питья организм сказал – хватит. Сказал однозначно и тихо, чтобы не вспугнуть. Я правильно понял намек, и начало выхода было удачным.</w:t>
      </w:r>
    </w:p>
    <w:p>
      <w:pPr>
        <w:pStyle w:val="Normal"/>
        <w:spacing w:before="240" w:after="0"/>
        <w:ind w:firstLine="454"/>
        <w:jc w:val="both"/>
        <w:rPr/>
      </w:pPr>
      <w:r>
        <w:rPr>
          <w:sz w:val="21"/>
          <w:szCs w:val="21"/>
        </w:rPr>
        <w:t>Двенадцатого августа пил только сок яблочный, до двух литров за день.</w:t>
      </w:r>
    </w:p>
    <w:p>
      <w:pPr>
        <w:pStyle w:val="Normal"/>
        <w:spacing w:before="240" w:after="0"/>
        <w:ind w:firstLine="454"/>
        <w:jc w:val="both"/>
        <w:rPr/>
      </w:pPr>
      <w:r>
        <w:rPr>
          <w:sz w:val="21"/>
          <w:szCs w:val="21"/>
        </w:rPr>
        <w:t>Тринадцатого – сок яблочный утром, днем морковный со свеклой, во второй половине дня опять яблочный.</w:t>
      </w:r>
    </w:p>
    <w:p>
      <w:pPr>
        <w:pStyle w:val="Normal"/>
        <w:spacing w:before="240" w:after="0"/>
        <w:ind w:firstLine="454"/>
        <w:jc w:val="both"/>
        <w:rPr/>
      </w:pPr>
      <w:r>
        <w:rPr>
          <w:sz w:val="21"/>
          <w:szCs w:val="21"/>
        </w:rPr>
        <w:t>Четырнадцатого добавил салат из овощей, очень мало было для насыщения, маленькая чашечка – и достаточно.</w:t>
      </w:r>
    </w:p>
    <w:p>
      <w:pPr>
        <w:pStyle w:val="Normal"/>
        <w:spacing w:before="240" w:after="0"/>
        <w:ind w:firstLine="454"/>
        <w:jc w:val="both"/>
        <w:rPr/>
      </w:pPr>
      <w:r>
        <w:rPr>
          <w:sz w:val="21"/>
          <w:szCs w:val="21"/>
        </w:rPr>
        <w:t>Частоту приема пищи и ее объем я специально не увеличивал, все и так шло хорошо,  самочувствие было нормальным.</w:t>
      </w:r>
    </w:p>
    <w:p>
      <w:pPr>
        <w:pStyle w:val="Normal"/>
        <w:spacing w:before="240" w:after="0"/>
        <w:ind w:firstLine="454"/>
        <w:jc w:val="both"/>
        <w:rPr>
          <w:sz w:val="21"/>
          <w:szCs w:val="21"/>
        </w:rPr>
      </w:pPr>
      <w:r>
        <w:rPr>
          <w:sz w:val="21"/>
          <w:szCs w:val="21"/>
        </w:rPr>
        <w:t>Шестнадцатого августа, на пятый день восстановления, случился первый стул. Прошло все мягко, естественно и быстро - верный показатель хорошего запуска ЖКТ. Как пишет Шелтон: «Испражнения должны быть без запаха, т.к. они в слизистой оболочке при нормальной работе кишечника и не должны пачкать ничего…». Стул сначала был два раза в день, утром и вечером в часы работы толстого кишечника.</w:t>
      </w:r>
    </w:p>
    <w:p>
      <w:pPr>
        <w:pStyle w:val="Normal"/>
        <w:spacing w:before="240" w:after="0"/>
        <w:ind w:firstLine="454"/>
        <w:jc w:val="both"/>
        <w:rPr/>
      </w:pPr>
      <w:r>
        <w:rPr>
          <w:sz w:val="21"/>
          <w:szCs w:val="21"/>
        </w:rPr>
        <w:t xml:space="preserve">Начало восстановления было как бы и неплохим, но я слишком увлекся соком, яблок было очень много тем летом, к тому же в основном они были кисло-сладкие, и пил много, литра по два. Для голодания прерванного – это нормально, но если оно законченное – надо что-то более существенное. В  лесу так оно и было бы, я с собой ведь набрал разных круп для восстановления, бобовых. Вместо сока пил бы чай из трав лесных, которые на определенном этапе не уступают по полезности соку. И не пил бы я чая этого так много, как сока.... Все это было просчитано еще до голодания, а здесь словно забыл обо всем, дорвался, я никогда не ограничивал себя в еде, если шло на душу – всегда было полезно. </w:t>
      </w:r>
    </w:p>
    <w:p>
      <w:pPr>
        <w:pStyle w:val="Normal"/>
        <w:spacing w:before="240" w:after="0"/>
        <w:ind w:firstLine="454"/>
        <w:jc w:val="both"/>
        <w:rPr/>
      </w:pPr>
      <w:r>
        <w:rPr>
          <w:sz w:val="21"/>
          <w:szCs w:val="21"/>
        </w:rPr>
        <w:t>Кроме того, сказался опыт бывших прерванных голоданий, после них я восстанавливался именно так, и теперь словно включилась прежняя программа в сознании.</w:t>
      </w:r>
    </w:p>
    <w:p>
      <w:pPr>
        <w:pStyle w:val="Normal"/>
        <w:spacing w:before="240" w:after="0"/>
        <w:ind w:firstLine="454"/>
        <w:jc w:val="both"/>
        <w:rPr/>
      </w:pPr>
      <w:r>
        <w:rPr>
          <w:sz w:val="21"/>
          <w:szCs w:val="21"/>
        </w:rPr>
        <w:t>В саду созрели отличные сливы, я их ел штук по пять - семь, плюс сок, каша один раз в день понемногу – наедался буквально несколькими ложками каши.</w:t>
      </w:r>
    </w:p>
    <w:p>
      <w:pPr>
        <w:pStyle w:val="Normal"/>
        <w:spacing w:before="240" w:after="0"/>
        <w:ind w:firstLine="454"/>
        <w:jc w:val="both"/>
        <w:rPr/>
      </w:pPr>
      <w:r>
        <w:rPr>
          <w:sz w:val="21"/>
          <w:szCs w:val="21"/>
        </w:rPr>
        <w:t>В итоге случилось вот что: вместо восстановления организм опять закислился, снова пошло его очищение. Вес не возрастал. В первые дни восстановления он, кстати, еще немного понизился, но так быть и должно, теряется от 0,5 кг, до 1 кг максимум. А дальше должен был идти набор веса с такой же скоростью, как он терялся, только в обратной последовательности, от ста грамм до килограмма за сутки.</w:t>
      </w:r>
    </w:p>
    <w:p>
      <w:pPr>
        <w:pStyle w:val="Normal"/>
        <w:spacing w:before="240" w:after="0"/>
        <w:ind w:firstLine="454"/>
        <w:jc w:val="both"/>
        <w:rPr>
          <w:sz w:val="21"/>
          <w:szCs w:val="21"/>
        </w:rPr>
      </w:pPr>
      <w:r>
        <w:rPr>
          <w:sz w:val="21"/>
          <w:szCs w:val="21"/>
        </w:rPr>
        <w:t>Стул участился до пяти раз в день и стал почти жидким. Сил не прибавлялось. Опомниться бы мне тогда сразу – нет, беспечно вел себя. Думал так: ем чуть-чуть, пью лучшие соки – яблочный, морковный со свеклой, кабачковый, огуречный – хорошо! А фактически надо было наоборот - немного соков, а больше упор делать на каши, я же потреблял их совсем мало, да и то с овощами и с различной зеленью, например листья свеклы, моркови, капусты. Получалось, в общем, очень вкусно и полезно, но это было абсолютно не то, что нужно.</w:t>
      </w:r>
    </w:p>
    <w:p>
      <w:pPr>
        <w:pStyle w:val="Normal"/>
        <w:spacing w:before="240" w:after="0"/>
        <w:ind w:firstLine="454"/>
        <w:jc w:val="both"/>
        <w:rPr/>
      </w:pPr>
      <w:r>
        <w:rPr>
          <w:sz w:val="21"/>
          <w:szCs w:val="21"/>
        </w:rPr>
        <w:t>Силы таяли, и без того малый вес продолжал падать. К сожалению, негде было взвеситься, а на людях в таком виде показываться не хотелось. Спал в доме на диване, потом, когда пришлось вставать ночью по нескольку раз, перешел в сени, на пол. Там было как-то удобнее, кроме того я никого не беспокоил.</w:t>
      </w:r>
    </w:p>
    <w:p>
      <w:pPr>
        <w:pStyle w:val="Normal"/>
        <w:spacing w:before="240" w:after="0"/>
        <w:ind w:firstLine="454"/>
        <w:jc w:val="both"/>
        <w:rPr>
          <w:b/>
          <w:b/>
          <w:sz w:val="21"/>
          <w:szCs w:val="21"/>
        </w:rPr>
      </w:pPr>
      <w:r>
        <w:rPr>
          <w:b/>
          <w:sz w:val="21"/>
          <w:szCs w:val="21"/>
        </w:rPr>
        <w:t>НА ГРАНИ</w:t>
      </w:r>
    </w:p>
    <w:p>
      <w:pPr>
        <w:pStyle w:val="Normal"/>
        <w:spacing w:before="240" w:after="0"/>
        <w:ind w:firstLine="454"/>
        <w:jc w:val="both"/>
        <w:rPr/>
      </w:pPr>
      <w:r>
        <w:rPr>
          <w:sz w:val="21"/>
          <w:szCs w:val="21"/>
        </w:rPr>
        <w:t>В ночь с двадцать первого на двадцать второе августа, через десять дней после начала восстановления, где-то за полночь я проснулся в сенях. Открыл глаза – словно и не спал, лежу, как приклеенный, ни рукой, ни ногой пошевелить нельзя, как после очень глубокой Шавасаны.</w:t>
      </w:r>
    </w:p>
    <w:p>
      <w:pPr>
        <w:pStyle w:val="Normal"/>
        <w:spacing w:before="240" w:after="0"/>
        <w:ind w:firstLine="454"/>
        <w:jc w:val="both"/>
        <w:rPr>
          <w:sz w:val="21"/>
          <w:szCs w:val="21"/>
        </w:rPr>
      </w:pPr>
      <w:r>
        <w:rPr>
          <w:sz w:val="21"/>
          <w:szCs w:val="21"/>
        </w:rPr>
        <w:t>Первый раз в жизни я в покое ощутил сердце. Было как-то нехорошо. С трудом облокотившись, приподнялся, привалился к ножке стоящего рядом стола, оперся спиной, сел. Глаза закрыты, а сердце грохочет, набирает скорость неимоверную. Чувствую - сил совершенно нет, а мотор как будто спешит за короткие минуты отработать то, чего должно было хватить на десятилетия. Похоже это последние минуты, думаю я. Мышление нормальное, но тревога внутри растет. Что делать? Бывали уже случаи, когда приходилось смотреть в глаза разлучнице, но, как правило, силы в такие мгновения удесятерялись, а сейчас их нет ни капли. Вызвать скорую? Зачем? Да и на какие шиши? Уйти – нет проблем, в этом смысле я готов, но дети, семья! Им и похоронить ведь меня не на что…</w:t>
      </w:r>
    </w:p>
    <w:p>
      <w:pPr>
        <w:pStyle w:val="Normal"/>
        <w:spacing w:before="240" w:after="0"/>
        <w:ind w:firstLine="454"/>
        <w:jc w:val="both"/>
        <w:rPr>
          <w:sz w:val="21"/>
          <w:szCs w:val="21"/>
        </w:rPr>
      </w:pPr>
      <w:r>
        <w:rPr>
          <w:sz w:val="21"/>
          <w:szCs w:val="21"/>
        </w:rPr>
        <w:t>Удары сердца сосчитать невозможно, они превратились в непрерывную тошнотворную дрожь, сейчас оно разорвется… Что делать?! Ну, подойди ты хоть к жене, скажи, что уже все…</w:t>
      </w:r>
    </w:p>
    <w:p>
      <w:pPr>
        <w:pStyle w:val="Normal"/>
        <w:spacing w:before="240" w:after="0"/>
        <w:ind w:firstLine="454"/>
        <w:jc w:val="both"/>
        <w:rPr>
          <w:sz w:val="21"/>
          <w:szCs w:val="21"/>
        </w:rPr>
      </w:pPr>
      <w:r>
        <w:rPr>
          <w:sz w:val="21"/>
          <w:szCs w:val="21"/>
        </w:rPr>
        <w:t>С громадным трудом, напрягая остатки воли, встаю, хватаясь за что попало – косяки, стены, шкафы, - еле переставляя ноги, тащусь к спальне, где спят жена и сын. Став в проеме двери, опершись на косяк, смотрю на нее при свете ночника. Тихонько произношу имя, она, не шелохнувшись, открывает глаза, и совершенно спокойно говорит: - Тебе плохо? Спокойно встала, и, обогнув меня, вышла в сени. С одной стороны мои горячечные мозги как бы удивились такому поведению, с другой - нет. Конечно же, она сразу поняла мое состояние, мягко говоря, критическое, но не помогла хотя бы обратно доползти, а мне отвратительно плохо, начала голова кружиться, страха внутри все больше. Но не могу ж я грохнуться здесь и перепугать детей и внука!</w:t>
      </w:r>
    </w:p>
    <w:p>
      <w:pPr>
        <w:pStyle w:val="Normal"/>
        <w:spacing w:before="240" w:after="0"/>
        <w:ind w:firstLine="454"/>
        <w:jc w:val="both"/>
        <w:rPr/>
      </w:pPr>
      <w:r>
        <w:rPr>
          <w:sz w:val="21"/>
          <w:szCs w:val="21"/>
        </w:rPr>
        <w:t>С трудом возвращаюсь обратно, жена ждет меня в сенях. Добравшись, безвольно оседаю, на постель. – Сядь рядом – еле шепчу, она отвечает:- Зачем? Я прислоняюсь к ножке стола.</w:t>
      </w:r>
    </w:p>
    <w:p>
      <w:pPr>
        <w:pStyle w:val="Normal"/>
        <w:spacing w:before="240" w:after="0"/>
        <w:ind w:firstLine="454"/>
        <w:jc w:val="both"/>
        <w:rPr>
          <w:sz w:val="21"/>
          <w:szCs w:val="21"/>
        </w:rPr>
      </w:pPr>
      <w:r>
        <w:rPr>
          <w:sz w:val="21"/>
          <w:szCs w:val="21"/>
        </w:rPr>
        <w:t>Она говорит: - Расслабься и начни свое завтра, которое уже сегодня, спокойно. И ушла в спальню, как говорится, не поведя бровью. И чудо – я перестаю вдруг слышать сердце!</w:t>
      </w:r>
    </w:p>
    <w:p>
      <w:pPr>
        <w:pStyle w:val="Normal"/>
        <w:spacing w:before="240" w:after="0"/>
        <w:ind w:firstLine="454"/>
        <w:jc w:val="both"/>
        <w:rPr/>
      </w:pPr>
      <w:r>
        <w:rPr>
          <w:sz w:val="21"/>
          <w:szCs w:val="21"/>
        </w:rPr>
        <w:t>Уснул почти сразу, проснулся на заре, как всегда, вышел во двор, умылся, почистил зубы, и за йогу.</w:t>
      </w:r>
    </w:p>
    <w:p>
      <w:pPr>
        <w:pStyle w:val="Normal"/>
        <w:spacing w:before="240" w:after="0"/>
        <w:ind w:firstLine="454"/>
        <w:jc w:val="both"/>
        <w:rPr/>
      </w:pPr>
      <w:r>
        <w:rPr>
          <w:sz w:val="21"/>
          <w:szCs w:val="21"/>
        </w:rPr>
        <w:t>Что-то прояснилось для меня той ночью, но главное это то, что тело может жить столько, сколько надо сознанию. Отбой дает сознание, а тело послушно исполняет приказ, тому примеров более чем достаточно и в литературе, и в жизни. Спокойствие – залог выживания на грани, так было всегда, и только на этот раз я чуть было не ошибся окончательно.</w:t>
      </w:r>
    </w:p>
    <w:p>
      <w:pPr>
        <w:pStyle w:val="Normal"/>
        <w:spacing w:before="240" w:after="0"/>
        <w:ind w:firstLine="454"/>
        <w:jc w:val="both"/>
        <w:rPr>
          <w:b/>
          <w:b/>
          <w:sz w:val="21"/>
          <w:szCs w:val="21"/>
        </w:rPr>
      </w:pPr>
      <w:r>
        <w:rPr>
          <w:b/>
          <w:sz w:val="21"/>
          <w:szCs w:val="21"/>
        </w:rPr>
        <w:t>СТАНОВЛЕНИЕ</w:t>
      </w:r>
    </w:p>
    <w:p>
      <w:pPr>
        <w:pStyle w:val="Normal"/>
        <w:spacing w:before="240" w:after="0"/>
        <w:ind w:firstLine="454"/>
        <w:jc w:val="both"/>
        <w:rPr>
          <w:sz w:val="21"/>
          <w:szCs w:val="21"/>
        </w:rPr>
      </w:pPr>
      <w:r>
        <w:rPr>
          <w:sz w:val="21"/>
          <w:szCs w:val="21"/>
        </w:rPr>
        <w:t>Живу с трудом, слабый, как никогда, худой – немыслимо. Десять дней осталось до первого сентября, а на кого я похож? В каком виде появлюсь перед учениками? Теперь уже и время давит на меня. Надо успеть восстановиться, надо! Согласовать свои действия с ощущениями, интуицией, и все будет, как надо! Но, к сожалению, нет у меня времени на беззаботность. Я уж было решил звонить в Москву с известием о том, что смогу приехать не раньше сентября. Оно бы и можно, однако, жить-то на что? Значит, вариантов нет. К началу августа надо хотя бы немного совместиться со своим фото в паспорте и обрести силы для передвижения. Что потреблять, чтобы восстановление шло быстрее? Это вопрос, поскольку я только начал возвращаться к жизни, а сроку дано меньше десяти дней. Питаться как прежде не могу, сейчас допустимый объем пищи - это порция двухлетнего ребенка. Нужно что-то калорийное и легко усваиваемое. Я перебрал много вариантов, но остановился на козьем молоке с забрусом. Это вещество содержит мед наилучшего качества и все прочее, необходимое и полезное - воск, прополис, пыльцу… Если молоко подогреть до 40ºС, забрус в нем растворится, и этот коктейль будет усваиваться без проблем.</w:t>
      </w:r>
    </w:p>
    <w:p>
      <w:pPr>
        <w:pStyle w:val="Normal"/>
        <w:spacing w:before="240" w:after="0"/>
        <w:ind w:firstLine="454"/>
        <w:jc w:val="both"/>
        <w:rPr/>
      </w:pPr>
      <w:r>
        <w:rPr>
          <w:sz w:val="21"/>
          <w:szCs w:val="21"/>
        </w:rPr>
        <w:t>Чтобы никто не видел, с трудом забираюсь на велосипед и потихонечку еду за два километра к хозяину, который держит коз. Я, конечно, страшный, но у моих домочадцев и своих забот хватает. Короче говоря – договорился и насчет меда, и насчет молока. Кроме того, каши разные ел, орехи, соки пил больше овощные.</w:t>
      </w:r>
    </w:p>
    <w:p>
      <w:pPr>
        <w:pStyle w:val="Normal"/>
        <w:spacing w:before="240" w:after="0"/>
        <w:jc w:val="both"/>
        <w:rPr/>
      </w:pPr>
      <w:r>
        <w:rPr>
          <w:sz w:val="21"/>
          <w:szCs w:val="21"/>
        </w:rPr>
        <w:t xml:space="preserve">       </w:t>
      </w:r>
      <w:r>
        <w:rPr>
          <w:sz w:val="21"/>
          <w:szCs w:val="21"/>
        </w:rPr>
        <w:t>Дни в августе стояли жаркие, я в основном торчал на дворе и был занят собой, неторопливо кочевал то на солнышко, то в тень, то холодно мне, то жарко, а подстилку перетаскивать нелегко, притом надо еще готовить, собирать, выжимать соки, мыться, делать йогу и т.д. Наступает вечер, пора готовиться ко сну. Захожу в сени и понимаю, спать здесь я уже не могу, только на улице. Пытаюсь перетащить свое логово во двор. Жена увидела мои муки, вынесла все, постелила, помогла вымыться, поливая меня из ведра. Все оставшиеся до отъезда время я спал на улице.</w:t>
      </w:r>
    </w:p>
    <w:p>
      <w:pPr>
        <w:pStyle w:val="Normal"/>
        <w:spacing w:before="240" w:after="0"/>
        <w:ind w:firstLine="454"/>
        <w:jc w:val="both"/>
        <w:rPr/>
      </w:pPr>
      <w:r>
        <w:rPr>
          <w:sz w:val="21"/>
          <w:szCs w:val="21"/>
        </w:rPr>
        <w:t>В отношении сил и веса ситуация упростилась, но возникла старая проблема - грыжа. Во время голодания она исчезла совсем, но, видимо, не окрепло, не зажило до конца то местечко, и когда чистка началась по новой, ткани потеряли свое качество. В подтверждение этой гипотезы еще одна новость - геморрой. За пятьдесят три года никогда не было, а тут появился, да такой, что на велосипеде можно ехать только стоя, сесть не могу, так все кровоточит. Плавки стираю утром и вечером, а они все в крови. Поначалу спасался Саламба Сарвангасаной и особенно Ширшасаной. Но тонус сфинктера на первых порах был настолько слаб, что стоило походить немного – и опять подтекает. В общем, «подарок».</w:t>
      </w:r>
    </w:p>
    <w:p>
      <w:pPr>
        <w:pStyle w:val="Normal"/>
        <w:spacing w:before="240" w:after="0"/>
        <w:ind w:firstLine="454"/>
        <w:jc w:val="both"/>
        <w:rPr/>
      </w:pPr>
      <w:r>
        <w:rPr>
          <w:sz w:val="21"/>
          <w:szCs w:val="21"/>
        </w:rPr>
        <w:t>Кроме того, «испортилась» левая стопа, болтается безвольно и все тут. Ходить можно, но при каждом шаге подворачивается, шлепает, как ласт. Кстати, стопу я восстановил Врикшасаной, стоял в ней по несколько раз на день.</w:t>
      </w:r>
    </w:p>
    <w:p>
      <w:pPr>
        <w:pStyle w:val="Normal"/>
        <w:spacing w:before="240" w:after="0"/>
        <w:ind w:firstLine="454"/>
        <w:jc w:val="both"/>
        <w:rPr/>
      </w:pPr>
      <w:r>
        <w:rPr>
          <w:sz w:val="21"/>
          <w:szCs w:val="21"/>
        </w:rPr>
        <w:t>Слух значительно улучшился, стал почти таким, как был раньше, а после той ночи, которая чуть не стала последней, появился шум в ушах и зрение «село» до прежнего уровня.</w:t>
      </w:r>
    </w:p>
    <w:p>
      <w:pPr>
        <w:pStyle w:val="Normal"/>
        <w:spacing w:before="240" w:after="0"/>
        <w:ind w:firstLine="454"/>
        <w:jc w:val="both"/>
        <w:rPr/>
      </w:pPr>
      <w:r>
        <w:rPr>
          <w:sz w:val="21"/>
          <w:szCs w:val="21"/>
        </w:rPr>
        <w:t>Короче говоря, всех «прелестей» не передать. Спасибо родным, они помогали мне, когда и как могли.. Потихоньку, тем не менее, приходил в себя, кушал раз по пять в день, бывало, столько же и в туалет бегал, а при таком геморрое, какой бы стул ни был, все равно болезненно. Гигиену проводил направленной струей воды из спринцовки.</w:t>
      </w:r>
    </w:p>
    <w:p>
      <w:pPr>
        <w:pStyle w:val="Normal"/>
        <w:spacing w:before="240" w:after="0"/>
        <w:ind w:firstLine="454"/>
        <w:jc w:val="both"/>
        <w:rPr/>
      </w:pPr>
      <w:r>
        <w:rPr>
          <w:sz w:val="21"/>
          <w:szCs w:val="21"/>
        </w:rPr>
        <w:t>Ел лежа на животе, сидеть не мог, лежать на спине тоже было неудобно, так как ягодиц практически не было, и геморрой выступал.</w:t>
      </w:r>
    </w:p>
    <w:p>
      <w:pPr>
        <w:pStyle w:val="Normal"/>
        <w:spacing w:before="240" w:after="0"/>
        <w:ind w:firstLine="454"/>
        <w:jc w:val="both"/>
        <w:rPr>
          <w:sz w:val="21"/>
          <w:szCs w:val="21"/>
        </w:rPr>
      </w:pPr>
      <w:r>
        <w:rPr>
          <w:sz w:val="21"/>
          <w:szCs w:val="21"/>
        </w:rPr>
        <w:t>Вспоминал голодание, как счастье – хотя в конце я и двигался как улитка, но зато самочувствие было нормальным, сил хватало, к тому же результаты по здоровью были хорошие, все шло к тому, чтобы это улучшить и закрепить. Не предполагал я, что переезд и смена среды обитания так все испортят…</w:t>
      </w:r>
    </w:p>
    <w:p>
      <w:pPr>
        <w:pStyle w:val="Normal"/>
        <w:spacing w:before="240" w:after="0"/>
        <w:ind w:firstLine="454"/>
        <w:jc w:val="both"/>
        <w:rPr>
          <w:b/>
          <w:b/>
          <w:sz w:val="21"/>
          <w:szCs w:val="21"/>
        </w:rPr>
      </w:pPr>
      <w:r>
        <w:rPr>
          <w:b/>
          <w:sz w:val="21"/>
          <w:szCs w:val="21"/>
        </w:rPr>
        <w:t>НА МОСКВУ</w:t>
      </w:r>
    </w:p>
    <w:p>
      <w:pPr>
        <w:pStyle w:val="Normal"/>
        <w:spacing w:before="240" w:after="0"/>
        <w:ind w:firstLine="454"/>
        <w:jc w:val="both"/>
        <w:rPr/>
      </w:pPr>
      <w:r>
        <w:rPr>
          <w:sz w:val="21"/>
          <w:szCs w:val="21"/>
        </w:rPr>
        <w:t>Вот и настало тридцатое августа, день отъезда. Опять до предела набит рюкзак едой, мне ведь надо все без химии, свежее, вот и набрал всего понемногу, а не поднять; благо тележка – тащить можно. Провожать нас к автобусу вышли все. Жена, глянув в последний раз на меня такого, не удержалась, заплакала. Я смотрел на все спокойно, мысленно был уже в Москве, думал о границе.</w:t>
      </w:r>
    </w:p>
    <w:p>
      <w:pPr>
        <w:pStyle w:val="Normal"/>
        <w:spacing w:before="240" w:after="0"/>
        <w:ind w:firstLine="454"/>
        <w:jc w:val="both"/>
        <w:rPr/>
      </w:pPr>
      <w:r>
        <w:rPr>
          <w:sz w:val="21"/>
          <w:szCs w:val="21"/>
        </w:rPr>
        <w:t>До свидания, мои любимые, я непременно буду здоров. Слава Богу, что у меня есть работа, спасибо добрым людям!</w:t>
      </w:r>
    </w:p>
    <w:p>
      <w:pPr>
        <w:pStyle w:val="Normal"/>
        <w:spacing w:before="240" w:after="0"/>
        <w:ind w:firstLine="454"/>
        <w:jc w:val="both"/>
        <w:rPr>
          <w:b/>
          <w:b/>
          <w:sz w:val="21"/>
          <w:szCs w:val="21"/>
        </w:rPr>
      </w:pPr>
      <w:r>
        <w:rPr>
          <w:b/>
          <w:sz w:val="21"/>
          <w:szCs w:val="21"/>
        </w:rPr>
        <w:t>ДОРОГА</w:t>
      </w:r>
    </w:p>
    <w:p>
      <w:pPr>
        <w:pStyle w:val="Normal"/>
        <w:spacing w:before="240" w:after="0"/>
        <w:ind w:firstLine="454"/>
        <w:jc w:val="both"/>
        <w:rPr/>
      </w:pPr>
      <w:r>
        <w:rPr>
          <w:sz w:val="21"/>
          <w:szCs w:val="21"/>
        </w:rPr>
        <w:t>До города Сумы добрался хорошо, на ж/д вокзале как раз начиналась посадка на сто шестьдесят восьмой поезд. Билеты приобрел без затруднений. Жарко в вагоне, но ничего, ехать можно, залез на полку – уснул. На таможне проверяющая долго рассматривала меня, сравнивая с фото, задавала вопросы какие-то, но в итоге пропустила. Россияне тоже повертели головой - в паспорт и на меня, но украинский штамп есть, таможня позади, и уже скоро утро.</w:t>
      </w:r>
    </w:p>
    <w:p>
      <w:pPr>
        <w:pStyle w:val="Normal"/>
        <w:spacing w:before="240" w:after="0"/>
        <w:ind w:firstLine="454"/>
        <w:jc w:val="both"/>
        <w:rPr>
          <w:b/>
          <w:b/>
          <w:sz w:val="21"/>
          <w:szCs w:val="21"/>
        </w:rPr>
      </w:pPr>
      <w:r>
        <w:rPr>
          <w:b/>
          <w:sz w:val="21"/>
          <w:szCs w:val="21"/>
        </w:rPr>
        <w:t>ЖИЗНЬ МОСКОВСКАЯ</w:t>
      </w:r>
    </w:p>
    <w:p>
      <w:pPr>
        <w:pStyle w:val="Normal"/>
        <w:spacing w:before="240" w:after="0"/>
        <w:ind w:firstLine="454"/>
        <w:jc w:val="both"/>
        <w:rPr/>
      </w:pPr>
      <w:r>
        <w:rPr>
          <w:sz w:val="21"/>
          <w:szCs w:val="21"/>
        </w:rPr>
        <w:t>Все же не до конца я пришел в себя, так и приехал с геморроем в Москву. После всех здешних уже приключений, диких очередей в ОВИРе, безденежья полнейшего и отсутствия систематической практики асан, стали отекать ноги.</w:t>
      </w:r>
    </w:p>
    <w:p>
      <w:pPr>
        <w:pStyle w:val="Normal"/>
        <w:spacing w:before="240" w:after="0"/>
        <w:ind w:firstLine="454"/>
        <w:jc w:val="both"/>
        <w:rPr>
          <w:sz w:val="21"/>
          <w:szCs w:val="21"/>
        </w:rPr>
      </w:pPr>
      <w:r>
        <w:rPr>
          <w:sz w:val="21"/>
          <w:szCs w:val="21"/>
        </w:rPr>
        <w:t>На занятия с людьми надевал спортивный костюм из плотной ткани, чтобы это хоть как-то меня полнило. Приходил рано, чтобы никто не видел, поскольку стопа по-прежнему шлепала. Я ждал учеников в зале, и оставался там после занятий, пока все не разойдутся. Тренировки  мог проводить только из асан сидя либо лежа, стоячие были не по силам. Когда  начали отекать ноги, надевал носки, чтобы не было видно, напоминал людям, что надо закрывать глаза, чтобы меньше смотрели на меня. Понимал, что все это не  спрячешь, но хоть вопросов никто не задавал.</w:t>
      </w:r>
    </w:p>
    <w:p>
      <w:pPr>
        <w:pStyle w:val="Normal"/>
        <w:spacing w:before="240" w:after="0"/>
        <w:ind w:firstLine="454"/>
        <w:jc w:val="both"/>
        <w:rPr>
          <w:sz w:val="21"/>
          <w:szCs w:val="21"/>
        </w:rPr>
      </w:pPr>
      <w:r>
        <w:rPr>
          <w:sz w:val="21"/>
          <w:szCs w:val="21"/>
        </w:rPr>
        <w:t>Ловлю себя на том, что иногда упускаю важные детали. Например – стопа, не мог же ее голод в такое состояние привести! Вдруг сверкнул эпизод в памяти, и пошло кино из 1978 года. С большим грузом на плечах я прыгаю через канаву, нога попадает на кочку и оскальзывается, стопа подвернулась тогда с таким звуком, словно струны лопнули. Дальше, стиснув зубы, ковылял все с той же поклажей, опираясь в основном на здоровую ногу. Травмированная стопа распухла зверски, но я никуда не обращался, растирал ее самогоном, лежа на спине, держал задранной вверх – для оттока лимфы и чтобы сошла опухоль. Я особо тогда не отдыхал, передвигался с травмой, как мог, потом потихоньку все рассосалось. А после срыва голодания давняя травма возникла снова, и держалась около месяца. Что интересно - силы в руках было достаточно, а в ногах как бы не хватало, это чувствовалось при подъеме тяжестей. Мне казалось, должно быть наоборот.</w:t>
      </w:r>
    </w:p>
    <w:p>
      <w:pPr>
        <w:pStyle w:val="Normal"/>
        <w:spacing w:before="240" w:after="0"/>
        <w:ind w:firstLine="454"/>
        <w:jc w:val="both"/>
        <w:rPr/>
      </w:pPr>
      <w:r>
        <w:rPr>
          <w:sz w:val="21"/>
          <w:szCs w:val="21"/>
        </w:rPr>
        <w:t>Вернусь к московской жизни осенью 2003, после голода. Съездил в октябре к родным, которые теперь живут в одной из деревень дальнего Подмосковья. Все было замечательно, если бы мне случайно не ошпарили кипятком левую стопу. Пока снял обувь и носок, события уже развернулось по полной программе. Приложил к ошпаренным местам тонкие ломтики сырого картофеля, который оказался под рукой, но лучше не стало. Жгло, как огнем, спал плохо. В ботинок нога еле входит, а надо столько двигаться, включая покупку билета на обратную дорогу.</w:t>
      </w:r>
    </w:p>
    <w:p>
      <w:pPr>
        <w:pStyle w:val="Normal"/>
        <w:spacing w:before="240" w:after="0"/>
        <w:ind w:firstLine="454"/>
        <w:jc w:val="both"/>
        <w:rPr>
          <w:sz w:val="21"/>
          <w:szCs w:val="21"/>
        </w:rPr>
      </w:pPr>
      <w:r>
        <w:rPr>
          <w:sz w:val="21"/>
          <w:szCs w:val="21"/>
        </w:rPr>
        <w:t>Ехал в автобусе ночью, около семи часов. Измучился страшно, салон набит так, что конечности вообще распрямить нельзя. Ноги сильно отекли, особенно ошпаренная, и я похромал с рюкзаком к метро «Киевская». Дома вымылся и внимательно осмотрел себя. Отечность распространилась на бедра, отчасти на руки и грудь. После стойки на голове  оставалась на лице, а на состояние ног не влияла. Я знаю выход – трехдневное голодание все уберет, но для этого сейчас нет возможности. Когда начал выполнять йогу три раза в день с приемлемой нагрузкой, лицо пришло в норму, бедра тоже, голени – почти, стопы стали намного лучше. Ошпаренная донимает жгучей болью, хорошо не все время, кроме того, я ее немного еще и натер обувью. Занятия с людьми идут нормально, на бинт надет носок, поэтому окружающие моих проблем не замечают.</w:t>
      </w:r>
    </w:p>
    <w:p>
      <w:pPr>
        <w:pStyle w:val="Normal"/>
        <w:spacing w:before="240" w:after="0"/>
        <w:ind w:firstLine="454"/>
        <w:jc w:val="both"/>
        <w:rPr/>
      </w:pPr>
      <w:r>
        <w:rPr>
          <w:sz w:val="21"/>
          <w:szCs w:val="21"/>
        </w:rPr>
        <w:t>Назавтра решил попробовать рекомендации Ниши. При проблемах с сосудистой системой (а у меня явно она еще не окрепла) он предлагает строгую диету, основанную на различных кашах. Десять суток три раза в день потреблять только кашу, какую угодно, ничего больше. Пить минимально и перед едой.</w:t>
      </w:r>
    </w:p>
    <w:p>
      <w:pPr>
        <w:pStyle w:val="Normal"/>
        <w:spacing w:before="240" w:after="0"/>
        <w:ind w:firstLine="454"/>
        <w:jc w:val="both"/>
        <w:rPr/>
      </w:pPr>
      <w:r>
        <w:rPr>
          <w:sz w:val="21"/>
          <w:szCs w:val="21"/>
        </w:rPr>
        <w:t>Через сутки такой диеты мне стало значительно лучше. Через три дня отечности в целом как не бывало. Остаточная еще есть в ногах. Захотелось овощей, съел помидоров и огурцов – отеки появляются опять. Вернулся к кашам – все постепенно входит все в норму, хотя в смысле восстановления ошпаренная нога на несколько дней отстает.</w:t>
      </w:r>
    </w:p>
    <w:p>
      <w:pPr>
        <w:pStyle w:val="Normal"/>
        <w:spacing w:before="240" w:after="0"/>
        <w:ind w:firstLine="454"/>
        <w:jc w:val="both"/>
        <w:rPr/>
      </w:pPr>
      <w:r>
        <w:rPr>
          <w:sz w:val="21"/>
          <w:szCs w:val="21"/>
        </w:rPr>
        <w:t>Не зря видно есть пословица «Каши мало ел»! У меня не только отеки потихоньку спали, но и состояние нормализовалось в целом. Начал делать стоячие позы, те, что полегче. Постепенно ввожу в рацион овощи, фрукты и другие продукты. Но стоит лишь немного что-то в питании не сбалансировать – ноги сразу пухнут, правда, этому способствует и жара. Когда прохладно, то легче. В общем, почти весь сентябрь и октябрь ушли на борьбу с отеками. Если бы не обожженная нога, все прошло бы значительно быстрее. При отеке заживление проходит хуже, кожа мокнет, сочится лимфа, носки или бинт прилипают – опять надо смачивать, отдирать, поэтому молодая кожица ежедневно травмируется.</w:t>
      </w:r>
    </w:p>
    <w:p>
      <w:pPr>
        <w:pStyle w:val="Normal"/>
        <w:spacing w:before="240" w:after="0"/>
        <w:ind w:firstLine="454"/>
        <w:jc w:val="both"/>
        <w:rPr/>
      </w:pPr>
      <w:r>
        <w:rPr>
          <w:sz w:val="21"/>
          <w:szCs w:val="21"/>
        </w:rPr>
        <w:t>С геморроем в Москве разобрался довольно быстро. Несколько раз в день беспощадное смазывание йодом в сочетании с Ашвини-мудрой дало прекрасные результаты. И никаких последствий до сих пор не верится, что у меня могла возникнуть эта ерунда.</w:t>
      </w:r>
    </w:p>
    <w:p>
      <w:pPr>
        <w:pStyle w:val="Normal"/>
        <w:spacing w:before="240" w:after="0"/>
        <w:ind w:firstLine="454"/>
        <w:jc w:val="both"/>
        <w:rPr/>
      </w:pPr>
      <w:r>
        <w:rPr>
          <w:sz w:val="21"/>
          <w:szCs w:val="21"/>
        </w:rPr>
        <w:t>К Новому 2004 году я уже был в хорошей форме. Правда, восстановительный период оказался таким, что я и в страшном сне представить не мог. Но итоги в целом можно считать положительными и жизнь продолжается!</w:t>
      </w:r>
    </w:p>
    <w:p>
      <w:pPr>
        <w:pStyle w:val="Normal"/>
        <w:spacing w:before="240" w:after="0"/>
        <w:ind w:firstLine="454"/>
        <w:jc w:val="both"/>
        <w:rPr>
          <w:b/>
          <w:b/>
          <w:sz w:val="21"/>
          <w:szCs w:val="21"/>
        </w:rPr>
      </w:pPr>
      <w:r>
        <w:rPr>
          <w:b/>
          <w:sz w:val="21"/>
          <w:szCs w:val="21"/>
        </w:rPr>
        <w:t>РЕЗЮМЕ</w:t>
      </w:r>
    </w:p>
    <w:p>
      <w:pPr>
        <w:pStyle w:val="Normal"/>
        <w:spacing w:before="240" w:after="0"/>
        <w:ind w:firstLine="454"/>
        <w:jc w:val="both"/>
        <w:rPr>
          <w:sz w:val="21"/>
          <w:szCs w:val="21"/>
        </w:rPr>
      </w:pPr>
      <w:r>
        <w:rPr>
          <w:sz w:val="21"/>
          <w:szCs w:val="21"/>
        </w:rPr>
        <w:t>После долгих раздумий попробую перечислить ошибки, допущенные мною в ходе эксперимента с длительным голоданием.</w:t>
      </w:r>
    </w:p>
    <w:p>
      <w:pPr>
        <w:pStyle w:val="Normal"/>
        <w:spacing w:before="240" w:after="0"/>
        <w:ind w:firstLine="454"/>
        <w:jc w:val="both"/>
        <w:rPr>
          <w:sz w:val="21"/>
          <w:szCs w:val="21"/>
        </w:rPr>
      </w:pPr>
      <w:r>
        <w:rPr>
          <w:sz w:val="21"/>
          <w:szCs w:val="21"/>
        </w:rPr>
        <w:t>1. Не получилось грамотное вхождение в процесс. Накануне я был сильно перегружен, а следующую неделю параллельно с началом собственного голодания возился с целой группой голодающих, получив необходимый покой только на одиннадцатый день.</w:t>
      </w:r>
    </w:p>
    <w:p>
      <w:pPr>
        <w:pStyle w:val="Normal"/>
        <w:spacing w:before="240" w:after="0"/>
        <w:ind w:firstLine="454"/>
        <w:jc w:val="both"/>
        <w:rPr/>
      </w:pPr>
      <w:r>
        <w:rPr>
          <w:sz w:val="21"/>
          <w:szCs w:val="21"/>
        </w:rPr>
        <w:t>2. Место пребывания на голоде оказалось неподходящим. Фестиваль кришнаитов, проходивший на Красной Поляне, собрал массу народа, который не давал мне покоя с двенадцатого по семнадцатый дни голода.</w:t>
      </w:r>
    </w:p>
    <w:p>
      <w:pPr>
        <w:pStyle w:val="Normal"/>
        <w:spacing w:before="240" w:after="0"/>
        <w:ind w:firstLine="454"/>
        <w:jc w:val="both"/>
        <w:rPr>
          <w:sz w:val="21"/>
          <w:szCs w:val="21"/>
        </w:rPr>
      </w:pPr>
      <w:r>
        <w:rPr>
          <w:sz w:val="21"/>
          <w:szCs w:val="21"/>
        </w:rPr>
        <w:t>3. Кроме того, я и сам втянулся в общение с кришнаитами, вместо того, чтобы остаться одному и пребывать в молчании.</w:t>
      </w:r>
    </w:p>
    <w:p>
      <w:pPr>
        <w:pStyle w:val="Normal"/>
        <w:spacing w:before="240" w:after="0"/>
        <w:ind w:firstLine="454"/>
        <w:jc w:val="both"/>
        <w:rPr/>
      </w:pPr>
      <w:r>
        <w:rPr>
          <w:sz w:val="21"/>
          <w:szCs w:val="21"/>
        </w:rPr>
        <w:t>6. Во время практики йоги не уделял достаточно внимания Шавасане, даже в конце каждого занятия.</w:t>
      </w:r>
    </w:p>
    <w:p>
      <w:pPr>
        <w:pStyle w:val="Normal"/>
        <w:spacing w:before="240" w:after="0"/>
        <w:ind w:firstLine="454"/>
        <w:jc w:val="both"/>
        <w:rPr/>
      </w:pPr>
      <w:r>
        <w:rPr>
          <w:sz w:val="21"/>
          <w:szCs w:val="21"/>
        </w:rPr>
        <w:t>7. Не возобновил регистрацию перед началом эксперимента. Это привело к тому, что вместо качественного выхода из голода в крайне ослабленном состоянии получил чудовищную перегрузку.</w:t>
      </w:r>
    </w:p>
    <w:p>
      <w:pPr>
        <w:pStyle w:val="Normal"/>
        <w:spacing w:before="240" w:after="0"/>
        <w:ind w:firstLine="454"/>
        <w:jc w:val="both"/>
        <w:rPr>
          <w:sz w:val="21"/>
          <w:szCs w:val="21"/>
        </w:rPr>
      </w:pPr>
      <w:r>
        <w:rPr>
          <w:sz w:val="21"/>
          <w:szCs w:val="21"/>
        </w:rPr>
        <w:t>8. Восстановительный период проходил в максимально осложненных условиях.</w:t>
      </w:r>
    </w:p>
    <w:p>
      <w:pPr>
        <w:pStyle w:val="Normal"/>
        <w:spacing w:before="240" w:after="0"/>
        <w:ind w:firstLine="454"/>
        <w:jc w:val="both"/>
        <w:rPr>
          <w:sz w:val="21"/>
          <w:szCs w:val="21"/>
        </w:rPr>
      </w:pPr>
      <w:r>
        <w:rPr>
          <w:sz w:val="21"/>
          <w:szCs w:val="21"/>
        </w:rPr>
        <w:t xml:space="preserve">9. Неудовлетворительное общее состояние привело к тому, что экстремальные обстоятельства не были мною правильно учтены, и восстановительная диета нарушена. </w:t>
      </w:r>
    </w:p>
    <w:p>
      <w:pPr>
        <w:pStyle w:val="Normal"/>
        <w:spacing w:before="240" w:after="0"/>
        <w:ind w:firstLine="454"/>
        <w:jc w:val="both"/>
        <w:rPr>
          <w:sz w:val="21"/>
          <w:szCs w:val="21"/>
        </w:rPr>
      </w:pPr>
      <w:r>
        <w:rPr>
          <w:sz w:val="21"/>
          <w:szCs w:val="21"/>
        </w:rPr>
        <w:t xml:space="preserve">10. Было постоянное беспокойство, поскольку я не укладывался в имеющиеся временные рамки. </w:t>
      </w:r>
    </w:p>
    <w:p>
      <w:pPr>
        <w:pStyle w:val="Normal"/>
        <w:spacing w:before="240" w:after="0"/>
        <w:ind w:firstLine="454"/>
        <w:jc w:val="both"/>
        <w:rPr>
          <w:sz w:val="21"/>
          <w:szCs w:val="21"/>
        </w:rPr>
      </w:pPr>
      <w:r>
        <w:rPr>
          <w:sz w:val="21"/>
          <w:szCs w:val="21"/>
        </w:rPr>
        <w:t>Следует признать, что неверная организация процесса и неправильное восстановление дали результат скорее отрицательный, чем положительный. Зато был приобретен бесценный опыт, который может представлять ценность для других.</w:t>
      </w:r>
    </w:p>
    <w:p>
      <w:pPr>
        <w:pStyle w:val="Normal"/>
        <w:spacing w:before="240" w:after="0"/>
        <w:ind w:firstLine="454"/>
        <w:jc w:val="both"/>
        <w:rPr>
          <w:b/>
          <w:b/>
          <w:sz w:val="21"/>
          <w:szCs w:val="21"/>
        </w:rPr>
      </w:pPr>
      <w:r>
        <w:rPr>
          <w:b/>
          <w:sz w:val="21"/>
          <w:szCs w:val="21"/>
        </w:rPr>
        <w:t>ЛИЧНЫЕ ИТОГИ ГОЛОДАНИЯ</w:t>
      </w:r>
    </w:p>
    <w:p>
      <w:pPr>
        <w:pStyle w:val="Normal"/>
        <w:spacing w:before="240" w:after="0"/>
        <w:ind w:firstLine="454"/>
        <w:jc w:val="both"/>
        <w:rPr>
          <w:b/>
          <w:b/>
          <w:sz w:val="21"/>
          <w:szCs w:val="21"/>
        </w:rPr>
      </w:pPr>
      <w:r>
        <w:rPr>
          <w:b/>
          <w:sz w:val="21"/>
          <w:szCs w:val="21"/>
        </w:rPr>
        <w:t>До восстановления:</w:t>
      </w:r>
    </w:p>
    <w:p>
      <w:pPr>
        <w:pStyle w:val="Normal"/>
        <w:numPr>
          <w:ilvl w:val="0"/>
          <w:numId w:val="1"/>
        </w:numPr>
        <w:spacing w:before="240" w:after="0"/>
        <w:ind w:left="0" w:firstLine="454"/>
        <w:jc w:val="both"/>
        <w:rPr/>
      </w:pPr>
      <w:r>
        <w:rPr>
          <w:sz w:val="21"/>
          <w:szCs w:val="21"/>
        </w:rPr>
        <w:t>Грыжи не было, не проявлялась она даже при очень больших и продолжительных нагрузках.</w:t>
      </w:r>
    </w:p>
    <w:p>
      <w:pPr>
        <w:pStyle w:val="Normal"/>
        <w:numPr>
          <w:ilvl w:val="0"/>
          <w:numId w:val="1"/>
        </w:numPr>
        <w:spacing w:before="240" w:after="0"/>
        <w:ind w:left="0" w:firstLine="454"/>
        <w:jc w:val="both"/>
        <w:rPr>
          <w:sz w:val="21"/>
          <w:szCs w:val="21"/>
        </w:rPr>
      </w:pPr>
      <w:r>
        <w:rPr>
          <w:sz w:val="21"/>
          <w:szCs w:val="21"/>
        </w:rPr>
        <w:t>Слух и зрение значительно улучшились.</w:t>
      </w:r>
    </w:p>
    <w:p>
      <w:pPr>
        <w:pStyle w:val="Normal"/>
        <w:numPr>
          <w:ilvl w:val="0"/>
          <w:numId w:val="1"/>
        </w:numPr>
        <w:spacing w:before="240" w:after="0"/>
        <w:ind w:left="0" w:firstLine="454"/>
        <w:jc w:val="both"/>
        <w:rPr/>
      </w:pPr>
      <w:r>
        <w:rPr>
          <w:sz w:val="21"/>
          <w:szCs w:val="21"/>
        </w:rPr>
        <w:t>Подтянулась кожа век, на лице разгладились морщины.</w:t>
      </w:r>
    </w:p>
    <w:p>
      <w:pPr>
        <w:pStyle w:val="Normal"/>
        <w:numPr>
          <w:ilvl w:val="0"/>
          <w:numId w:val="1"/>
        </w:numPr>
        <w:spacing w:before="240" w:after="0"/>
        <w:ind w:left="0" w:firstLine="454"/>
        <w:jc w:val="both"/>
        <w:rPr>
          <w:sz w:val="21"/>
          <w:szCs w:val="21"/>
        </w:rPr>
      </w:pPr>
      <w:r>
        <w:rPr>
          <w:sz w:val="21"/>
          <w:szCs w:val="21"/>
        </w:rPr>
        <w:t>Произошло явное омоложение кожи.</w:t>
      </w:r>
    </w:p>
    <w:p>
      <w:pPr>
        <w:pStyle w:val="Normal"/>
        <w:numPr>
          <w:ilvl w:val="0"/>
          <w:numId w:val="1"/>
        </w:numPr>
        <w:spacing w:before="240" w:after="0"/>
        <w:ind w:left="0" w:firstLine="454"/>
        <w:jc w:val="both"/>
        <w:rPr/>
      </w:pPr>
      <w:r>
        <w:rPr>
          <w:sz w:val="21"/>
          <w:szCs w:val="21"/>
        </w:rPr>
        <w:t>Микозное поражение ногтей исчезло.</w:t>
      </w:r>
    </w:p>
    <w:p>
      <w:pPr>
        <w:pStyle w:val="Normal"/>
        <w:numPr>
          <w:ilvl w:val="0"/>
          <w:numId w:val="1"/>
        </w:numPr>
        <w:spacing w:before="240" w:after="0"/>
        <w:ind w:left="0" w:firstLine="454"/>
        <w:jc w:val="both"/>
        <w:rPr/>
      </w:pPr>
      <w:r>
        <w:rPr>
          <w:sz w:val="21"/>
          <w:szCs w:val="21"/>
        </w:rPr>
        <w:t>Значительно выросла гибкость, особенно в коленных суставах..</w:t>
      </w:r>
    </w:p>
    <w:p>
      <w:pPr>
        <w:pStyle w:val="Normal"/>
        <w:numPr>
          <w:ilvl w:val="0"/>
          <w:numId w:val="1"/>
        </w:numPr>
        <w:spacing w:before="240" w:after="0"/>
        <w:ind w:left="0" w:firstLine="454"/>
        <w:jc w:val="both"/>
        <w:rPr>
          <w:sz w:val="21"/>
          <w:szCs w:val="21"/>
        </w:rPr>
      </w:pPr>
      <w:r>
        <w:rPr>
          <w:sz w:val="21"/>
          <w:szCs w:val="21"/>
        </w:rPr>
        <w:t>Улучшилась память и реакция.</w:t>
      </w:r>
    </w:p>
    <w:p>
      <w:pPr>
        <w:pStyle w:val="Normal"/>
        <w:spacing w:before="240" w:after="0"/>
        <w:jc w:val="both"/>
        <w:rPr>
          <w:b/>
          <w:b/>
          <w:sz w:val="21"/>
          <w:szCs w:val="21"/>
        </w:rPr>
      </w:pPr>
      <w:r>
        <w:rPr>
          <w:b/>
          <w:sz w:val="21"/>
          <w:szCs w:val="21"/>
        </w:rPr>
        <w:t xml:space="preserve">         </w:t>
      </w:r>
      <w:r>
        <w:rPr>
          <w:b/>
          <w:sz w:val="21"/>
          <w:szCs w:val="21"/>
        </w:rPr>
        <w:t>После окончательного восстановления (спустя полгода и далее):</w:t>
      </w:r>
    </w:p>
    <w:p>
      <w:pPr>
        <w:pStyle w:val="Normal"/>
        <w:numPr>
          <w:ilvl w:val="0"/>
          <w:numId w:val="2"/>
        </w:numPr>
        <w:spacing w:before="240" w:after="0"/>
        <w:ind w:left="0" w:firstLine="454"/>
        <w:jc w:val="both"/>
        <w:rPr/>
      </w:pPr>
      <w:r>
        <w:rPr>
          <w:sz w:val="21"/>
          <w:szCs w:val="21"/>
        </w:rPr>
        <w:t>Значительно улучшилось состояние кожи.</w:t>
      </w:r>
    </w:p>
    <w:p>
      <w:pPr>
        <w:pStyle w:val="Normal"/>
        <w:numPr>
          <w:ilvl w:val="0"/>
          <w:numId w:val="2"/>
        </w:numPr>
        <w:spacing w:before="240" w:after="0"/>
        <w:ind w:left="0" w:firstLine="454"/>
        <w:jc w:val="both"/>
        <w:rPr/>
      </w:pPr>
      <w:r>
        <w:rPr>
          <w:sz w:val="21"/>
          <w:szCs w:val="21"/>
        </w:rPr>
        <w:t>Стала совершеннее терморегуляция, даже в морозы достаточно легкой одежды.</w:t>
      </w:r>
    </w:p>
    <w:p>
      <w:pPr>
        <w:pStyle w:val="Normal"/>
        <w:numPr>
          <w:ilvl w:val="0"/>
          <w:numId w:val="2"/>
        </w:numPr>
        <w:spacing w:before="240" w:after="0"/>
        <w:ind w:left="0" w:firstLine="454"/>
        <w:jc w:val="both"/>
        <w:rPr/>
      </w:pPr>
      <w:r>
        <w:rPr>
          <w:sz w:val="21"/>
          <w:szCs w:val="21"/>
        </w:rPr>
        <w:t>Более совершенным стало пищеварение.</w:t>
      </w:r>
    </w:p>
    <w:p>
      <w:pPr>
        <w:pStyle w:val="Normal"/>
        <w:numPr>
          <w:ilvl w:val="0"/>
          <w:numId w:val="2"/>
        </w:numPr>
        <w:spacing w:before="240" w:after="0"/>
        <w:ind w:left="0" w:firstLine="454"/>
        <w:jc w:val="both"/>
        <w:rPr>
          <w:sz w:val="21"/>
          <w:szCs w:val="21"/>
        </w:rPr>
      </w:pPr>
      <w:r>
        <w:rPr>
          <w:sz w:val="21"/>
          <w:szCs w:val="21"/>
        </w:rPr>
        <w:t>Появилась большая разборчивость в пище.</w:t>
      </w:r>
    </w:p>
    <w:p>
      <w:pPr>
        <w:pStyle w:val="Normal"/>
        <w:numPr>
          <w:ilvl w:val="0"/>
          <w:numId w:val="2"/>
        </w:numPr>
        <w:spacing w:before="240" w:after="0"/>
        <w:ind w:left="0" w:firstLine="454"/>
        <w:jc w:val="both"/>
        <w:rPr/>
      </w:pPr>
      <w:r>
        <w:rPr>
          <w:sz w:val="21"/>
          <w:szCs w:val="21"/>
        </w:rPr>
        <w:t>Увеличилась выносливость.</w:t>
      </w:r>
    </w:p>
    <w:p>
      <w:pPr>
        <w:pStyle w:val="Normal"/>
        <w:numPr>
          <w:ilvl w:val="0"/>
          <w:numId w:val="2"/>
        </w:numPr>
        <w:spacing w:before="240" w:after="0"/>
        <w:ind w:left="0" w:firstLine="454"/>
        <w:jc w:val="both"/>
        <w:rPr/>
      </w:pPr>
      <w:r>
        <w:rPr>
          <w:sz w:val="21"/>
          <w:szCs w:val="21"/>
        </w:rPr>
        <w:t>Возросла чувствительность к стрессам.</w:t>
      </w:r>
    </w:p>
    <w:p>
      <w:pPr>
        <w:pStyle w:val="Normal"/>
        <w:numPr>
          <w:ilvl w:val="0"/>
          <w:numId w:val="2"/>
        </w:numPr>
        <w:spacing w:before="240" w:after="0"/>
        <w:ind w:left="0" w:firstLine="454"/>
        <w:jc w:val="both"/>
        <w:rPr/>
      </w:pPr>
      <w:r>
        <w:rPr>
          <w:sz w:val="21"/>
          <w:szCs w:val="21"/>
        </w:rPr>
        <w:t>Явно улучшилась интуиция.</w:t>
      </w:r>
    </w:p>
    <w:p>
      <w:pPr>
        <w:pStyle w:val="Normal"/>
        <w:numPr>
          <w:ilvl w:val="0"/>
          <w:numId w:val="2"/>
        </w:numPr>
        <w:spacing w:before="240" w:after="0"/>
        <w:ind w:left="0" w:firstLine="454"/>
        <w:jc w:val="both"/>
        <w:rPr/>
      </w:pPr>
      <w:r>
        <w:rPr>
          <w:sz w:val="21"/>
          <w:szCs w:val="21"/>
        </w:rPr>
        <w:t>Участились удачные стечения обстоятельств.</w:t>
      </w:r>
    </w:p>
    <w:p>
      <w:pPr>
        <w:pStyle w:val="Normal"/>
        <w:numPr>
          <w:ilvl w:val="0"/>
          <w:numId w:val="2"/>
        </w:numPr>
        <w:spacing w:before="240" w:after="0"/>
        <w:ind w:left="0" w:firstLine="454"/>
        <w:jc w:val="both"/>
        <w:rPr>
          <w:sz w:val="21"/>
          <w:szCs w:val="21"/>
        </w:rPr>
      </w:pPr>
      <w:r>
        <w:rPr>
          <w:sz w:val="21"/>
          <w:szCs w:val="21"/>
        </w:rPr>
        <w:t xml:space="preserve">Опять проявилась грыжа. </w:t>
      </w:r>
    </w:p>
    <w:p>
      <w:pPr>
        <w:pStyle w:val="Normal"/>
        <w:numPr>
          <w:ilvl w:val="0"/>
          <w:numId w:val="2"/>
        </w:numPr>
        <w:spacing w:before="240" w:after="0"/>
        <w:ind w:left="0" w:firstLine="454"/>
        <w:jc w:val="both"/>
        <w:rPr>
          <w:sz w:val="21"/>
          <w:szCs w:val="21"/>
        </w:rPr>
      </w:pPr>
      <w:r>
        <w:rPr>
          <w:sz w:val="21"/>
          <w:szCs w:val="21"/>
        </w:rPr>
        <w:t xml:space="preserve">Через месяц после окончания голода вновь обозначился микоз ногтей. </w:t>
      </w:r>
    </w:p>
    <w:p>
      <w:pPr>
        <w:pStyle w:val="Normal"/>
        <w:numPr>
          <w:ilvl w:val="0"/>
          <w:numId w:val="2"/>
        </w:numPr>
        <w:spacing w:before="240" w:after="0"/>
        <w:ind w:left="0" w:firstLine="454"/>
        <w:jc w:val="both"/>
        <w:rPr/>
      </w:pPr>
      <w:r>
        <w:rPr>
          <w:sz w:val="21"/>
          <w:szCs w:val="21"/>
        </w:rPr>
        <w:t xml:space="preserve">Вес превысил то значение, которое было до голодания. </w:t>
      </w:r>
    </w:p>
    <w:p>
      <w:pPr>
        <w:pStyle w:val="Normal"/>
        <w:numPr>
          <w:ilvl w:val="0"/>
          <w:numId w:val="2"/>
        </w:numPr>
        <w:spacing w:before="240" w:after="0"/>
        <w:ind w:left="0" w:firstLine="454"/>
        <w:jc w:val="both"/>
        <w:rPr>
          <w:sz w:val="21"/>
          <w:szCs w:val="21"/>
        </w:rPr>
      </w:pPr>
      <w:r>
        <w:rPr>
          <w:sz w:val="21"/>
          <w:szCs w:val="21"/>
        </w:rPr>
        <w:t>Зрение сейчас заметно улучшается.</w:t>
      </w:r>
    </w:p>
    <w:p>
      <w:pPr>
        <w:pStyle w:val="Normal"/>
        <w:numPr>
          <w:ilvl w:val="0"/>
          <w:numId w:val="2"/>
        </w:numPr>
        <w:spacing w:before="240" w:after="0"/>
        <w:ind w:left="0" w:firstLine="454"/>
        <w:jc w:val="both"/>
        <w:rPr/>
      </w:pPr>
      <w:r>
        <w:rPr>
          <w:sz w:val="21"/>
          <w:szCs w:val="21"/>
        </w:rPr>
        <w:t>Слух остался таким же.</w:t>
      </w:r>
    </w:p>
    <w:p>
      <w:pPr>
        <w:pStyle w:val="Normal"/>
        <w:spacing w:before="240" w:after="0"/>
        <w:ind w:firstLine="454"/>
        <w:jc w:val="both"/>
        <w:rPr>
          <w:b/>
          <w:b/>
          <w:sz w:val="21"/>
          <w:szCs w:val="21"/>
        </w:rPr>
      </w:pPr>
      <w:r>
        <w:rPr>
          <w:b/>
          <w:sz w:val="21"/>
          <w:szCs w:val="21"/>
        </w:rPr>
        <w:t>ОДА ТЕНТОРИУМУ</w:t>
      </w:r>
    </w:p>
    <w:p>
      <w:pPr>
        <w:pStyle w:val="Normal"/>
        <w:spacing w:before="240" w:after="0"/>
        <w:ind w:firstLine="454"/>
        <w:jc w:val="both"/>
        <w:rPr/>
      </w:pPr>
      <w:r>
        <w:rPr>
          <w:sz w:val="21"/>
          <w:szCs w:val="21"/>
        </w:rPr>
        <w:t>Выход из голодания совпал с приездом из Украины в Москву. На фоне общего плохого состояния рацион, основанный на кашах, снял отеки, и обеспечил позитивную динамику набора необходимого веса. Продукты для этого использовались мною следующие:</w:t>
      </w:r>
    </w:p>
    <w:p>
      <w:pPr>
        <w:pStyle w:val="Normal"/>
        <w:numPr>
          <w:ilvl w:val="0"/>
          <w:numId w:val="3"/>
        </w:numPr>
        <w:spacing w:before="240" w:after="0"/>
        <w:ind w:left="0" w:firstLine="454"/>
        <w:jc w:val="both"/>
        <w:rPr>
          <w:sz w:val="21"/>
          <w:szCs w:val="21"/>
        </w:rPr>
      </w:pPr>
      <w:r>
        <w:rPr>
          <w:sz w:val="21"/>
          <w:szCs w:val="21"/>
        </w:rPr>
        <w:t>«Хлебина»</w:t>
      </w:r>
    </w:p>
    <w:p>
      <w:pPr>
        <w:pStyle w:val="Normal"/>
        <w:numPr>
          <w:ilvl w:val="0"/>
          <w:numId w:val="3"/>
        </w:numPr>
        <w:spacing w:before="240" w:after="0"/>
        <w:ind w:left="0" w:firstLine="454"/>
        <w:jc w:val="both"/>
        <w:rPr>
          <w:sz w:val="21"/>
          <w:szCs w:val="21"/>
        </w:rPr>
      </w:pPr>
      <w:r>
        <w:rPr>
          <w:sz w:val="21"/>
          <w:szCs w:val="21"/>
        </w:rPr>
        <w:t>«Апи-спира»</w:t>
      </w:r>
    </w:p>
    <w:p>
      <w:pPr>
        <w:pStyle w:val="Normal"/>
        <w:numPr>
          <w:ilvl w:val="0"/>
          <w:numId w:val="3"/>
        </w:numPr>
        <w:spacing w:before="240" w:after="0"/>
        <w:ind w:left="0" w:firstLine="454"/>
        <w:jc w:val="both"/>
        <w:rPr/>
      </w:pPr>
      <w:r>
        <w:rPr>
          <w:sz w:val="21"/>
          <w:szCs w:val="21"/>
        </w:rPr>
        <w:t>«Тенториум-плюс»</w:t>
      </w:r>
    </w:p>
    <w:p>
      <w:pPr>
        <w:pStyle w:val="Normal"/>
        <w:spacing w:before="240" w:after="0"/>
        <w:ind w:firstLine="454"/>
        <w:jc w:val="both"/>
        <w:rPr>
          <w:sz w:val="21"/>
          <w:szCs w:val="21"/>
        </w:rPr>
      </w:pPr>
      <w:r>
        <w:rPr>
          <w:sz w:val="21"/>
          <w:szCs w:val="21"/>
        </w:rPr>
        <w:t>Кроме того, я систематически потреблял – мед, настои трав, ягоды, пыльцу и маточное молочко.</w:t>
      </w:r>
    </w:p>
    <w:p>
      <w:pPr>
        <w:pStyle w:val="Normal"/>
        <w:jc w:val="both"/>
        <w:rPr>
          <w:b/>
          <w:b/>
          <w:sz w:val="21"/>
          <w:szCs w:val="21"/>
        </w:rPr>
      </w:pPr>
      <w:r>
        <w:rPr>
          <w:b/>
          <w:sz w:val="21"/>
          <w:szCs w:val="21"/>
        </w:rPr>
        <w:t xml:space="preserve">       </w:t>
      </w:r>
    </w:p>
    <w:p>
      <w:pPr>
        <w:pStyle w:val="Normal"/>
        <w:jc w:val="both"/>
        <w:rPr>
          <w:b/>
          <w:b/>
          <w:sz w:val="21"/>
          <w:szCs w:val="21"/>
        </w:rPr>
      </w:pPr>
      <w:r>
        <w:rPr>
          <w:b/>
          <w:sz w:val="21"/>
          <w:szCs w:val="21"/>
        </w:rPr>
        <w:t xml:space="preserve">         </w:t>
      </w:r>
      <w:r>
        <w:rPr>
          <w:b/>
          <w:sz w:val="21"/>
          <w:szCs w:val="21"/>
        </w:rPr>
        <w:t>ПОСТСКРИПТУМ</w:t>
      </w:r>
    </w:p>
    <w:p>
      <w:pPr>
        <w:pStyle w:val="Normal"/>
        <w:jc w:val="both"/>
        <w:rPr>
          <w:b/>
          <w:b/>
          <w:sz w:val="21"/>
          <w:szCs w:val="21"/>
        </w:rPr>
      </w:pPr>
      <w:r>
        <w:rPr>
          <w:b/>
          <w:sz w:val="21"/>
          <w:szCs w:val="21"/>
        </w:rPr>
      </w:r>
    </w:p>
    <w:p>
      <w:pPr>
        <w:pStyle w:val="Normal"/>
        <w:jc w:val="both"/>
        <w:rPr>
          <w:sz w:val="21"/>
          <w:szCs w:val="21"/>
        </w:rPr>
      </w:pPr>
      <w:r>
        <w:rPr>
          <w:sz w:val="21"/>
          <w:szCs w:val="21"/>
        </w:rPr>
        <w:t xml:space="preserve">Итак, вы прочитали текст, который, на мой взгляд, достаточно интересен, равно как и сама личность его автора. Скажу о нем несколько слов. </w:t>
      </w:r>
    </w:p>
    <w:p>
      <w:pPr>
        <w:pStyle w:val="Normal"/>
        <w:jc w:val="both"/>
        <w:rPr/>
      </w:pPr>
      <w:r>
        <w:rPr>
          <w:sz w:val="21"/>
          <w:szCs w:val="21"/>
        </w:rPr>
        <w:t>Сейчас Михаилу Степановичу Полосенко пятьдесят пять лет. Родился и вырос он в Сумской области Украины, в семье с исключительными генетическими данными. Вот несколько фактов:</w:t>
      </w:r>
    </w:p>
    <w:p>
      <w:pPr>
        <w:pStyle w:val="Normal"/>
        <w:numPr>
          <w:ilvl w:val="0"/>
          <w:numId w:val="4"/>
        </w:numPr>
        <w:jc w:val="both"/>
        <w:rPr>
          <w:sz w:val="21"/>
          <w:szCs w:val="21"/>
        </w:rPr>
      </w:pPr>
      <w:r>
        <w:rPr>
          <w:sz w:val="21"/>
          <w:szCs w:val="21"/>
        </w:rPr>
        <w:t>В молодости его мать работала в колхозе наравне с мужчинами, причем всегда удивлялась: - Почему мне, как всем остальным, никак не удается вспотеть?</w:t>
      </w:r>
    </w:p>
    <w:p>
      <w:pPr>
        <w:pStyle w:val="Normal"/>
        <w:numPr>
          <w:ilvl w:val="0"/>
          <w:numId w:val="4"/>
        </w:numPr>
        <w:jc w:val="both"/>
        <w:rPr/>
      </w:pPr>
      <w:r>
        <w:rPr>
          <w:sz w:val="21"/>
          <w:szCs w:val="21"/>
        </w:rPr>
        <w:t>Когда М.С. был подростком, а его старший брат – юношей, они бегали так, что их не мог догнать никто из деревенских парней. В то время их матери было за сорок, но они не могли догнать ее.</w:t>
      </w:r>
    </w:p>
    <w:p>
      <w:pPr>
        <w:pStyle w:val="Normal"/>
        <w:numPr>
          <w:ilvl w:val="0"/>
          <w:numId w:val="4"/>
        </w:numPr>
        <w:jc w:val="both"/>
        <w:rPr>
          <w:sz w:val="21"/>
          <w:szCs w:val="21"/>
        </w:rPr>
      </w:pPr>
      <w:r>
        <w:rPr>
          <w:sz w:val="21"/>
          <w:szCs w:val="21"/>
        </w:rPr>
        <w:t>Сегодня, на восьмом десятке, она сама ведет большое хозяйство, работая с раннего утра до ночи.</w:t>
      </w:r>
    </w:p>
    <w:p>
      <w:pPr>
        <w:pStyle w:val="Normal"/>
        <w:numPr>
          <w:ilvl w:val="0"/>
          <w:numId w:val="4"/>
        </w:numPr>
        <w:jc w:val="both"/>
        <w:rPr>
          <w:sz w:val="21"/>
          <w:szCs w:val="21"/>
        </w:rPr>
      </w:pPr>
      <w:r>
        <w:rPr>
          <w:sz w:val="21"/>
          <w:szCs w:val="21"/>
        </w:rPr>
        <w:t xml:space="preserve">С тринадцати лет М.С. работал наравне со взрослыми, поднимая и перетаскивая невероятные грузы. При небольшом росте и пропорциональном телосложении он обладает огромной силой. </w:t>
      </w:r>
    </w:p>
    <w:p>
      <w:pPr>
        <w:pStyle w:val="Normal"/>
        <w:numPr>
          <w:ilvl w:val="0"/>
          <w:numId w:val="4"/>
        </w:numPr>
        <w:jc w:val="both"/>
        <w:rPr>
          <w:sz w:val="21"/>
          <w:szCs w:val="21"/>
        </w:rPr>
      </w:pPr>
      <w:r>
        <w:rPr>
          <w:sz w:val="21"/>
          <w:szCs w:val="21"/>
        </w:rPr>
        <w:t>Когда он и его родственники попали под чернобыльский «выхлоп», на нем и всем старшем поколении семьи это не отразилось вообще.</w:t>
      </w:r>
    </w:p>
    <w:p>
      <w:pPr>
        <w:pStyle w:val="Normal"/>
        <w:numPr>
          <w:ilvl w:val="0"/>
          <w:numId w:val="4"/>
        </w:numPr>
        <w:jc w:val="both"/>
        <w:rPr>
          <w:sz w:val="21"/>
          <w:szCs w:val="21"/>
        </w:rPr>
      </w:pPr>
      <w:r>
        <w:rPr>
          <w:sz w:val="21"/>
          <w:szCs w:val="21"/>
        </w:rPr>
        <w:t>Обладая от природы поистине редкостным, достойным специального изучения здоровьем, с юности он тратил его безмерно, подвергая себя по жизни таким перегрузкам, которые многократно убили бы любого человека с обычным здоровьем.</w:t>
      </w:r>
    </w:p>
    <w:p>
      <w:pPr>
        <w:pStyle w:val="Normal"/>
        <w:numPr>
          <w:ilvl w:val="0"/>
          <w:numId w:val="4"/>
        </w:numPr>
        <w:jc w:val="both"/>
        <w:rPr>
          <w:sz w:val="21"/>
          <w:szCs w:val="21"/>
        </w:rPr>
      </w:pPr>
      <w:r>
        <w:rPr>
          <w:sz w:val="21"/>
          <w:szCs w:val="21"/>
        </w:rPr>
        <w:t>Поэтому то, что описано в данном отчете мог безнаказанно проделать с собой ТОЛЬКО человек такого неимоверного здоровья, как М.С.Полосенко. Для любого другого исход подобного эксперимента был бы только фатальным.</w:t>
      </w:r>
    </w:p>
    <w:p>
      <w:pPr>
        <w:pStyle w:val="Normal"/>
        <w:numPr>
          <w:ilvl w:val="0"/>
          <w:numId w:val="4"/>
        </w:numPr>
        <w:jc w:val="both"/>
        <w:rPr/>
      </w:pPr>
      <w:r>
        <w:rPr>
          <w:sz w:val="21"/>
          <w:szCs w:val="21"/>
        </w:rPr>
        <w:t>Никакое голодание, равно как и практика йоги, в принципе не вылечивают такие вещи, как грыжа и микоз, что было подтверждено временем. В 2006 году М.С. был вынужден операбельно устранить грыжу и провести полный курс лечения микоза.</w:t>
      </w:r>
    </w:p>
    <w:p>
      <w:pPr>
        <w:pStyle w:val="Normal"/>
        <w:jc w:val="both"/>
        <w:rPr>
          <w:sz w:val="21"/>
          <w:szCs w:val="21"/>
        </w:rPr>
      </w:pPr>
      <w:r>
        <w:rPr>
          <w:sz w:val="21"/>
          <w:szCs w:val="21"/>
        </w:rPr>
        <w:t>М.С Полосенко является преподавателем нашей Школы и длительное время работает в йоге как с детьми, так и со взрослыми. Мои семинары он посещал с 1989 по 2005 год, проштудировал массу литературы и, кроме того, обладает опытом практики йоги в самых невообразимых экстремальных условиях.</w:t>
      </w:r>
    </w:p>
    <w:p>
      <w:pPr>
        <w:pStyle w:val="Normal"/>
        <w:jc w:val="both"/>
        <w:rPr/>
      </w:pPr>
      <w:r>
        <w:rPr>
          <w:sz w:val="21"/>
          <w:szCs w:val="21"/>
        </w:rPr>
        <w:t>Его отчет о 49-дневном голодании летом 2003 предложен читателям в отредактированном мною и частично сокращенном виде.</w:t>
      </w:r>
    </w:p>
    <w:p>
      <w:pPr>
        <w:pStyle w:val="Normal"/>
        <w:jc w:val="both"/>
        <w:rPr>
          <w:sz w:val="21"/>
          <w:szCs w:val="21"/>
        </w:rPr>
      </w:pPr>
      <w:r>
        <w:rPr>
          <w:sz w:val="21"/>
          <w:szCs w:val="21"/>
        </w:rPr>
        <w:t>Виктор Бойко, 5 мая 2006 года.</w:t>
      </w:r>
    </w:p>
    <w:p>
      <w:pPr>
        <w:pStyle w:val="Normal"/>
        <w:jc w:val="both"/>
        <w:rPr>
          <w:sz w:val="21"/>
          <w:szCs w:val="21"/>
        </w:rPr>
      </w:pPr>
      <w:r>
        <w:rPr>
          <w:sz w:val="21"/>
          <w:szCs w:val="21"/>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4"/>
        </w:tabs>
        <w:ind w:left="814" w:hanging="360"/>
      </w:pPr>
      <w:r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decimal"/>
      <w:lvlText w:val="%1."/>
      <w:lvlJc w:val="left"/>
      <w:pPr>
        <w:tabs>
          <w:tab w:val="num" w:pos="814"/>
        </w:tabs>
        <w:ind w:left="814"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6:10:00Z</dcterms:created>
  <dc:creator>user</dc:creator>
  <dc:description/>
  <cp:keywords/>
  <dc:language>en-US</dc:language>
  <cp:lastModifiedBy>user</cp:lastModifiedBy>
  <dcterms:modified xsi:type="dcterms:W3CDTF">2006-05-10T19:30:00Z</dcterms:modified>
  <cp:revision>519</cp:revision>
  <dc:subject/>
  <dc:title>Ошибается тот, кто считает, что пост лишь в воздержании от пищи</dc:title>
</cp:coreProperties>
</file>