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Данная работа предоставлена в целях ознакомления и изучения, незаконное копирование, или коммерческое использование запрещены. Переводчик не несет ответственности  за верное\неверное использование информации, изложенной в данной книге.</w:t>
      </w:r>
    </w:p>
    <w:p>
      <w:pPr>
        <w:pStyle w:val="Normal"/>
        <w:autoSpaceDE w:val="false"/>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56"/>
          <w:szCs w:val="56"/>
          <w:lang w:val="ru-RU"/>
        </w:rPr>
      </w:pPr>
      <w:r>
        <w:rPr>
          <w:rFonts w:cs="Times New Roman CYR" w:ascii="Times New Roman CYR" w:hAnsi="Times New Roman CYR"/>
          <w:sz w:val="56"/>
          <w:szCs w:val="56"/>
          <w:lang w:val="ru-RU"/>
        </w:rPr>
      </w:r>
    </w:p>
    <w:p>
      <w:pPr>
        <w:pStyle w:val="Normal"/>
        <w:autoSpaceDE w:val="false"/>
        <w:rPr>
          <w:rFonts w:ascii="Times New Roman CYR" w:hAnsi="Times New Roman CYR" w:cs="Times New Roman CYR"/>
          <w:sz w:val="56"/>
          <w:szCs w:val="56"/>
          <w:lang w:val="ru-RU"/>
        </w:rPr>
      </w:pPr>
      <w:r>
        <w:rPr>
          <w:rFonts w:cs="Times New Roman CYR" w:ascii="Times New Roman CYR" w:hAnsi="Times New Roman CYR"/>
          <w:sz w:val="56"/>
          <w:szCs w:val="56"/>
          <w:lang w:val="ru-RU"/>
        </w:rPr>
      </w:r>
    </w:p>
    <w:p>
      <w:pPr>
        <w:pStyle w:val="Normal"/>
        <w:autoSpaceDE w:val="false"/>
        <w:rPr>
          <w:rFonts w:ascii="Tahoma" w:hAnsi="Tahoma" w:cs="Tahoma"/>
          <w:color w:val="000000"/>
          <w:sz w:val="56"/>
          <w:szCs w:val="56"/>
          <w:lang w:val="en-GB"/>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86830" cy="1905"/>
                <wp:effectExtent l="635" t="5080" r="635" b="5080"/>
                <wp:wrapNone/>
                <wp:docPr id="1" name=""/>
                <a:graphic xmlns:a="http://schemas.openxmlformats.org/drawingml/2006/main">
                  <a:graphicData uri="http://schemas.microsoft.com/office/word/2010/wordprocessingShape">
                    <wps:wsp>
                      <wps:cNvSpPr/>
                      <wps:spPr>
                        <a:xfrm flipV="1">
                          <a:off x="0" y="0"/>
                          <a:ext cx="6386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02.85pt,0.05pt" stroked="t" o:allowincell="f" style="position:absolute;flip:y">
                <v:stroke color="black" weight="9360" joinstyle="miter" endcap="flat"/>
                <v:fill o:detectmouseclick="t" on="false"/>
                <w10:wrap type="none"/>
              </v:line>
            </w:pict>
          </mc:Fallback>
        </mc:AlternateContent>
      </w:r>
      <w:r>
        <w:rPr>
          <w:rFonts w:cs="Times New Roman CYR" w:ascii="Times New Roman CYR" w:hAnsi="Times New Roman CYR"/>
          <w:sz w:val="56"/>
          <w:szCs w:val="56"/>
          <w:lang w:val="ru-RU"/>
        </w:rPr>
        <w:t>СБОР</w:t>
      </w:r>
      <w:r>
        <w:rPr>
          <w:rFonts w:cs="Times New Roman CYR" w:ascii="Times New Roman CYR" w:hAnsi="Times New Roman CYR"/>
          <w:sz w:val="56"/>
          <w:szCs w:val="56"/>
          <w:lang w:val="en-GB"/>
        </w:rPr>
        <w:t xml:space="preserve"> </w:t>
      </w:r>
      <w:r>
        <w:rPr>
          <w:rFonts w:cs="Times New Roman CYR" w:ascii="Times New Roman CYR" w:hAnsi="Times New Roman CYR"/>
          <w:sz w:val="56"/>
          <w:szCs w:val="56"/>
          <w:lang w:val="ru-RU"/>
        </w:rPr>
        <w:t>ТРАВ</w:t>
      </w:r>
      <w:r>
        <w:rPr>
          <w:rFonts w:cs="Times New Roman CYR" w:ascii="Times New Roman CYR" w:hAnsi="Times New Roman CYR"/>
          <w:sz w:val="56"/>
          <w:szCs w:val="56"/>
          <w:lang w:val="en-GB"/>
        </w:rPr>
        <w:t xml:space="preserve"> </w:t>
      </w:r>
      <w:r>
        <w:rPr>
          <w:rFonts w:cs="Times New Roman CYR" w:ascii="Times New Roman CYR" w:hAnsi="Times New Roman CYR"/>
          <w:sz w:val="56"/>
          <w:szCs w:val="56"/>
          <w:lang w:val="ru-RU"/>
        </w:rPr>
        <w:t>ДЛЯ</w:t>
      </w:r>
      <w:r>
        <w:rPr>
          <w:rFonts w:cs="Times New Roman CYR" w:ascii="Times New Roman CYR" w:hAnsi="Times New Roman CYR"/>
          <w:sz w:val="56"/>
          <w:szCs w:val="56"/>
          <w:lang w:val="en-GB"/>
        </w:rPr>
        <w:t xml:space="preserve"> </w:t>
      </w:r>
      <w:r>
        <w:rPr>
          <w:rFonts w:cs="Times New Roman CYR" w:ascii="Times New Roman CYR" w:hAnsi="Times New Roman CYR"/>
          <w:sz w:val="56"/>
          <w:szCs w:val="56"/>
          <w:lang w:val="ru-RU"/>
        </w:rPr>
        <w:t>КАЖДОЙ</w:t>
      </w:r>
      <w:r>
        <w:rPr>
          <w:rFonts w:cs="Times New Roman CYR" w:ascii="Times New Roman CYR" w:hAnsi="Times New Roman CYR"/>
          <w:sz w:val="56"/>
          <w:szCs w:val="56"/>
          <w:lang w:val="en-GB"/>
        </w:rPr>
        <w:t xml:space="preserve"> </w:t>
      </w:r>
      <w:r>
        <w:rPr>
          <w:rFonts w:cs="Times New Roman CYR" w:ascii="Times New Roman CYR" w:hAnsi="Times New Roman CYR"/>
          <w:sz w:val="56"/>
          <w:szCs w:val="56"/>
          <w:lang w:val="ru-RU"/>
        </w:rPr>
        <w:t>ЖЕНЩИНЫ</w:t>
      </w:r>
    </w:p>
    <w:p>
      <w:pPr>
        <w:pStyle w:val="Normal"/>
        <w:autoSpaceDE w:val="false"/>
        <w:rPr>
          <w:rFonts w:ascii="Times New Roman CYR" w:hAnsi="Times New Roman CYR" w:cs="Times New Roman CYR"/>
          <w:color w:val="000000"/>
          <w:sz w:val="40"/>
          <w:szCs w:val="40"/>
          <w:lang w:val="en-GB"/>
        </w:rPr>
      </w:pPr>
      <w:r>
        <w:rPr>
          <w:rFonts w:cs="Times New Roman CYR" w:ascii="Times New Roman CYR" w:hAnsi="Times New Roman CYR"/>
          <w:color w:val="000000"/>
          <w:sz w:val="40"/>
          <w:szCs w:val="40"/>
          <w:lang w:val="en-GB"/>
        </w:rPr>
      </w:r>
    </w:p>
    <w:p>
      <w:pPr>
        <w:pStyle w:val="Normal"/>
        <w:autoSpaceDE w:val="false"/>
        <w:rPr>
          <w:rFonts w:ascii="Times New Roman CYR" w:hAnsi="Times New Roman CYR" w:cs="Times New Roman CYR"/>
          <w:b/>
          <w:b/>
          <w:sz w:val="40"/>
          <w:szCs w:val="40"/>
          <w:lang w:val="en-GB"/>
        </w:rPr>
      </w:pPr>
      <w:r>
        <w:rPr>
          <w:rFonts w:cs="Times New Roman CYR" w:ascii="Times New Roman CYR" w:hAnsi="Times New Roman CYR"/>
          <w:sz w:val="40"/>
          <w:szCs w:val="40"/>
          <w:lang w:val="en-GB"/>
        </w:rPr>
        <w:t>"</w:t>
      </w:r>
      <w:r>
        <w:rPr>
          <w:rFonts w:cs="Times New Roman CYR" w:ascii="Times New Roman CYR" w:hAnsi="Times New Roman CYR"/>
          <w:sz w:val="40"/>
          <w:szCs w:val="40"/>
          <w:lang w:val="en-US"/>
        </w:rPr>
        <w:t>EVERY WOMAN'S HERBAL</w:t>
      </w:r>
      <w:r>
        <w:rPr>
          <w:rFonts w:cs="Times New Roman CYR" w:ascii="Times New Roman CYR" w:hAnsi="Times New Roman CYR"/>
          <w:sz w:val="40"/>
          <w:szCs w:val="40"/>
          <w:lang w:val="en-GB"/>
        </w:rPr>
        <w:t xml:space="preserve">" </w:t>
      </w:r>
      <w:r>
        <w:rPr>
          <w:rFonts w:cs="Times New Roman CYR" w:ascii="Times New Roman CYR" w:hAnsi="Times New Roman CYR"/>
          <w:sz w:val="40"/>
          <w:szCs w:val="40"/>
          <w:lang w:val="en-US"/>
        </w:rPr>
        <w:t xml:space="preserve">by </w:t>
      </w:r>
      <w:r>
        <w:rPr>
          <w:rFonts w:cs="Times New Roman CYR" w:ascii="Times New Roman CYR" w:hAnsi="Times New Roman CYR"/>
          <w:b/>
          <w:sz w:val="40"/>
          <w:szCs w:val="40"/>
          <w:lang w:val="en-US"/>
        </w:rPr>
        <w:t>Dr. John R. Christopher</w:t>
      </w:r>
    </w:p>
    <w:p>
      <w:pPr>
        <w:pStyle w:val="Normal"/>
        <w:autoSpaceDE w:val="false"/>
        <w:rPr>
          <w:rFonts w:ascii="Tahoma" w:hAnsi="Tahoma" w:cs="Tahoma"/>
          <w:b/>
          <w:b/>
          <w:color w:val="000000"/>
          <w:sz w:val="16"/>
          <w:szCs w:val="16"/>
          <w:lang w:val="en-GB" w:eastAsia="en-US"/>
        </w:rPr>
      </w:pPr>
      <w:r>
        <w:rPr>
          <w:rFonts w:cs="Tahoma" w:ascii="Tahoma" w:hAnsi="Tahoma"/>
          <w:b/>
          <w:color w:val="000000"/>
          <w:sz w:val="16"/>
          <w:szCs w:val="16"/>
          <w:lang w:val="en-GB" w:eastAsia="en-US"/>
        </w:rP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2860</wp:posOffset>
                </wp:positionV>
                <wp:extent cx="6386830" cy="1905"/>
                <wp:effectExtent l="635" t="5080" r="635" b="5080"/>
                <wp:wrapNone/>
                <wp:docPr id="2" name=""/>
                <a:graphic xmlns:a="http://schemas.openxmlformats.org/drawingml/2006/main">
                  <a:graphicData uri="http://schemas.microsoft.com/office/word/2010/wordprocessingShape">
                    <wps:wsp>
                      <wps:cNvSpPr/>
                      <wps:spPr>
                        <a:xfrm flipV="1">
                          <a:off x="0" y="0"/>
                          <a:ext cx="6386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pt" to="503.95pt,1.9pt" stroked="t" o:allowincell="f" style="position:absolute;flip:y">
                <v:stroke color="black" weight="9360" joinstyle="miter" endcap="flat"/>
                <v:fill o:detectmouseclick="t" on="false"/>
                <w10:wrap type="none"/>
              </v:line>
            </w:pict>
          </mc:Fallback>
        </mc:AlternateContent>
      </w:r>
    </w:p>
    <w:p>
      <w:pPr>
        <w:pStyle w:val="Normal"/>
        <w:autoSpaceDE w:val="false"/>
        <w:rPr>
          <w:rFonts w:ascii="Times New Roman CYR" w:hAnsi="Times New Roman CYR" w:cs="Times New Roman CYR"/>
          <w:color w:val="000000"/>
          <w:sz w:val="16"/>
          <w:szCs w:val="16"/>
          <w:lang w:val="en-GB"/>
        </w:rPr>
      </w:pPr>
      <w:r>
        <w:rPr>
          <w:rFonts w:cs="Times New Roman CYR" w:ascii="Times New Roman CYR" w:hAnsi="Times New Roman CYR"/>
          <w:color w:val="000000"/>
          <w:sz w:val="16"/>
          <w:szCs w:val="16"/>
          <w:lang w:val="en-GB"/>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ISBN-10: 1879436108</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ISBN-13: 978-1879436107</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ая находка! Какое замечательное сокровище! Спустя три года после смерти доктора Кристофера, мы нашли рукопись на 100 страниц о женщинах, которую зарегистрировали и забыли о её существовании. Мы воспользовались помощью его хорошего друга, Cathy Gileadi - превосходной писательницы - и представляем Вам эту работу к ознакомлен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отличие от других книг сборов трав, которые советуют применять одну траву от одного симптома, другую - от другого, в этой работе объясняются причины, и детализируется корень проблем. Доктор Кристофер в общих чертах обрисовывает холистический подход для преодоления боле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бор трав для каждой Женщины" похож на роман, который Вы не захотите отложить в сторону. Мы рекомендуем, чтобы Вы полностью прочитали книгу, а затем воспользовались поиском по ключевым словам для нахождения интересующих т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был истинным учителем во всех значениях этого слова, и все те, кто знал его лично, знают одну вещь - он преподавал таким образом, который не может оскорбить или навредить. Однако, его жесткая позиция против абортов - это скорее предупреждение, а не осуждение, тем неудачливым женщинам, которые готовы быть подвергнутыми хирургическому невежеству, или могут безответственно относится к человеческой жи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ы выпустили эту книгу с надеждой, что она благотворно повлияет на жизни многи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en-GB"/>
        </w:rPr>
      </w:pPr>
      <w:r>
        <w:rPr>
          <w:rFonts w:cs="Times New Roman CYR" w:ascii="Times New Roman CYR" w:hAnsi="Times New Roman CYR"/>
          <w:lang w:val="en-GB"/>
        </w:rPr>
        <w:t>David W. Christopher</w:t>
      </w:r>
    </w:p>
    <w:p>
      <w:pPr>
        <w:pStyle w:val="Normal"/>
        <w:rPr>
          <w:lang w:val="en-GB"/>
        </w:rPr>
      </w:pPr>
      <w:r>
        <w:rPr>
          <w:lang w:val="en-GB"/>
        </w:rPr>
        <w:t>Christopher Publications</w:t>
      </w:r>
    </w:p>
    <w:p>
      <w:pPr>
        <w:pStyle w:val="Normal"/>
        <w:autoSpaceDE w:val="false"/>
        <w:rPr>
          <w:rFonts w:ascii="Tahoma" w:hAnsi="Tahoma" w:cs="Tahoma"/>
          <w:color w:val="000000"/>
          <w:sz w:val="16"/>
          <w:szCs w:val="16"/>
          <w:lang w:val="en-US"/>
        </w:rPr>
      </w:pPr>
      <w:r>
        <w:rPr>
          <w:rFonts w:cs="Tahoma" w:ascii="Tahoma" w:hAnsi="Tahoma"/>
          <w:color w:val="000000"/>
          <w:sz w:val="16"/>
          <w:szCs w:val="16"/>
          <w:lang w:val="en-US"/>
        </w:rPr>
      </w:r>
    </w:p>
    <w:p>
      <w:pPr>
        <w:pStyle w:val="Normal"/>
        <w:autoSpaceDE w:val="false"/>
        <w:jc w:val="center"/>
        <w:rPr>
          <w:rFonts w:ascii="Tahoma" w:hAnsi="Tahoma" w:cs="Tahoma"/>
          <w:color w:val="000000"/>
          <w:sz w:val="40"/>
          <w:szCs w:val="40"/>
          <w:lang w:val="ru-RU"/>
        </w:rPr>
      </w:pPr>
      <w:r>
        <w:rPr>
          <w:rFonts w:cs="Times New Roman CYR" w:ascii="Times New Roman CYR" w:hAnsi="Times New Roman CYR"/>
          <w:sz w:val="40"/>
          <w:szCs w:val="40"/>
          <w:lang w:val="ru-RU"/>
        </w:rPr>
        <w:t>Содержа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sz w:val="32"/>
          <w:szCs w:val="32"/>
          <w:lang w:val="ru-RU"/>
        </w:rPr>
      </w:pPr>
      <w:r>
        <w:rPr>
          <w:rFonts w:cs="Times New Roman CYR" w:ascii="Times New Roman CYR" w:hAnsi="Times New Roman CYR"/>
          <w:sz w:val="32"/>
          <w:szCs w:val="32"/>
          <w:lang w:val="ru-RU"/>
        </w:rPr>
        <w:t>Предисловие переводчика.................................................................................3</w:t>
      </w:r>
    </w:p>
    <w:p>
      <w:pPr>
        <w:pStyle w:val="Normal"/>
        <w:autoSpaceDE w:val="false"/>
        <w:rPr>
          <w:rFonts w:ascii="Times New Roman CYR" w:hAnsi="Times New Roman CYR" w:cs="Times New Roman CYR"/>
          <w:sz w:val="32"/>
          <w:szCs w:val="32"/>
          <w:lang w:val="ru-RU"/>
        </w:rPr>
      </w:pPr>
      <w:r>
        <w:rPr>
          <w:rFonts w:cs="Times New Roman CYR" w:ascii="Times New Roman CYR" w:hAnsi="Times New Roman CYR"/>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Введение.............................................................................................................9</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Половая зрелость..............................................................................................13</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Период перед рождением ребенка..................................................................21</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Беременность....................................................................................................29</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Рождение...........................................................................................................46</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Новорожденный...............................................................................................72</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Здоровая Женщина...........................................................................................89</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Первая помощь...............................................................................................124</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Менопауза.......................................................................................................133</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Трехдневная очистка и Бесслизистая диета................................................135</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ahoma" w:hAnsi="Tahoma" w:cs="Tahoma"/>
          <w:color w:val="000000"/>
          <w:sz w:val="32"/>
          <w:szCs w:val="32"/>
          <w:lang w:val="ru-RU"/>
        </w:rPr>
      </w:pPr>
      <w:r>
        <w:rPr>
          <w:rFonts w:cs="Times New Roman CYR" w:ascii="Times New Roman CYR" w:hAnsi="Times New Roman CYR"/>
          <w:sz w:val="32"/>
          <w:szCs w:val="32"/>
          <w:lang w:val="ru-RU"/>
        </w:rPr>
        <w:t>Травяные формулы........................................................................................145</w:t>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rPr>
          <w:rFonts w:ascii="Times New Roman CYR" w:hAnsi="Times New Roman CYR" w:cs="Times New Roman CYR"/>
          <w:sz w:val="32"/>
          <w:szCs w:val="32"/>
          <w:lang w:val="ru-RU"/>
        </w:rPr>
      </w:pPr>
      <w:r>
        <w:rPr>
          <w:rFonts w:cs="Times New Roman CYR" w:ascii="Times New Roman CYR" w:hAnsi="Times New Roman CYR"/>
          <w:sz w:val="32"/>
          <w:szCs w:val="32"/>
          <w:lang w:val="ru-RU"/>
        </w:rPr>
        <w:t>Литература......................................................................................................164</w:t>
      </w:r>
    </w:p>
    <w:p>
      <w:pPr>
        <w:pStyle w:val="Normal"/>
        <w:autoSpaceDE w:val="false"/>
        <w:rPr>
          <w:rFonts w:ascii="Times New Roman CYR" w:hAnsi="Times New Roman CYR" w:cs="Times New Roman CYR"/>
          <w:sz w:val="32"/>
          <w:szCs w:val="32"/>
          <w:lang w:val="ru-RU"/>
        </w:rPr>
      </w:pPr>
      <w:r>
        <w:rPr>
          <w:rFonts w:cs="Times New Roman CYR" w:ascii="Times New Roman CYR" w:hAnsi="Times New Roman CYR"/>
          <w:sz w:val="32"/>
          <w:szCs w:val="32"/>
          <w:lang w:val="ru-RU"/>
        </w:rPr>
      </w:r>
    </w:p>
    <w:p>
      <w:pPr>
        <w:pStyle w:val="Normal"/>
        <w:autoSpaceDE w:val="false"/>
        <w:rPr>
          <w:rFonts w:ascii="Times New Roman CYR" w:hAnsi="Times New Roman CYR" w:cs="Times New Roman CYR"/>
          <w:sz w:val="32"/>
          <w:szCs w:val="32"/>
          <w:lang w:val="ru-RU"/>
        </w:rPr>
      </w:pPr>
      <w:r>
        <w:rPr>
          <w:rFonts w:cs="Times New Roman CYR" w:ascii="Times New Roman CYR" w:hAnsi="Times New Roman CYR"/>
          <w:sz w:val="32"/>
          <w:szCs w:val="32"/>
          <w:lang w:val="ru-RU"/>
        </w:rPr>
      </w:r>
    </w:p>
    <w:p>
      <w:pPr>
        <w:pStyle w:val="Normal"/>
        <w:autoSpaceDE w:val="false"/>
        <w:rPr>
          <w:rFonts w:ascii="Tahoma" w:hAnsi="Tahoma" w:cs="Tahoma"/>
          <w:color w:val="000000"/>
          <w:sz w:val="32"/>
          <w:szCs w:val="32"/>
          <w:lang w:val="ru-RU"/>
        </w:rPr>
      </w:pPr>
      <w:r>
        <w:rPr>
          <w:rFonts w:cs="Tahoma" w:ascii="Tahoma" w:hAnsi="Tahoma"/>
          <w:color w:val="000000"/>
          <w:sz w:val="32"/>
          <w:szCs w:val="32"/>
          <w:lang w:val="ru-RU"/>
        </w:rPr>
      </w:r>
    </w:p>
    <w:p>
      <w:pPr>
        <w:pStyle w:val="Normal"/>
        <w:autoSpaceDE w:val="false"/>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r>
    </w:p>
    <w:p>
      <w:pPr>
        <w:pStyle w:val="Normal"/>
        <w:autoSpaceDE w:val="false"/>
        <w:jc w:val="center"/>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autoSpaceDE w:val="false"/>
        <w:jc w:val="center"/>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autoSpaceDE w:val="false"/>
        <w:jc w:val="center"/>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autoSpaceDE w:val="false"/>
        <w:jc w:val="center"/>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autoSpaceDE w:val="false"/>
        <w:jc w:val="center"/>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autoSpaceDE w:val="false"/>
        <w:jc w:val="center"/>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autoSpaceDE w:val="false"/>
        <w:jc w:val="center"/>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autoSpaceDE w:val="false"/>
        <w:jc w:val="center"/>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Предисловие переводчика#</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pPr>
      <w:r>
        <w:rPr>
          <w:rFonts w:cs="Times New Roman CYR" w:ascii="Times New Roman CYR" w:hAnsi="Times New Roman CYR"/>
          <w:lang w:val="ru-RU"/>
        </w:rPr>
        <w:t>Здравствуйте, друзья! Предлагаю Вашему вниманию эту книгу. В ней Вы найдете описание особенностей тела и состояния во время различных периодов жизни женщины, способы борьбы с разными болезнями, указания к самостоятельному приготовлению отваров, кремов, масел, настоек и т.д., узнаете как зачать, выносить, родить и вырастить полноценного и здорового ребенка, и многое, многое другое. Мне, как мужчине, было интересно работать с этим материалом, он дал достаточно свежий и разнообразный опыт, дал знания и практические умения.</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Этот перевод не смог бы появиться на свет без поддержки одного замечательного человека, который в Америке приобрел для меня книгу, переслал её мне, и всячески поддерживал в процессе работы.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Это не первый мой перевод, до этого я уже успел поработать над перевоплощением книги Mucusless Diet Healing System </w:t>
      </w:r>
      <w:r>
        <w:rPr>
          <w:rFonts w:cs="Times New Roman CYR" w:ascii="Times New Roman CYR" w:hAnsi="Times New Roman CYR"/>
          <w:lang w:val="en-US"/>
        </w:rPr>
        <w:t>by</w:t>
      </w:r>
      <w:r>
        <w:rPr>
          <w:rFonts w:cs="Times New Roman CYR" w:ascii="Times New Roman CYR" w:hAnsi="Times New Roman CYR"/>
          <w:lang w:val="ru-RU"/>
        </w:rPr>
        <w:t xml:space="preserve"> </w:t>
      </w:r>
      <w:r>
        <w:rPr>
          <w:rFonts w:cs="Times New Roman CYR" w:ascii="Times New Roman CYR" w:hAnsi="Times New Roman CYR"/>
          <w:lang w:val="en-US"/>
        </w:rPr>
        <w:t>Arnold</w:t>
      </w:r>
      <w:r>
        <w:rPr>
          <w:rFonts w:cs="Times New Roman CYR" w:ascii="Times New Roman CYR" w:hAnsi="Times New Roman CYR"/>
          <w:lang w:val="ru-RU"/>
        </w:rPr>
        <w:t xml:space="preserve"> </w:t>
      </w:r>
      <w:r>
        <w:rPr>
          <w:rFonts w:cs="Times New Roman CYR" w:ascii="Times New Roman CYR" w:hAnsi="Times New Roman CYR"/>
          <w:lang w:val="en-US"/>
        </w:rPr>
        <w:t>Ehret</w:t>
      </w:r>
      <w:r>
        <w:rPr>
          <w:rFonts w:cs="Times New Roman CYR" w:ascii="Times New Roman CYR" w:hAnsi="Times New Roman CYR"/>
          <w:lang w:val="ru-RU"/>
        </w:rPr>
        <w:t xml:space="preserve">. Теперь её можно найти на русском языке под названием "Арнольд Эрет - Целебная система бесслизистой диеты". Я искренне рад, что ее скачало более 10 000 человек. Даже если 1% этих людей прочитали её и пошли по пути Здоровья, то все было не зря. Вы не представляете себе каково это - ощущать, что из своей тесной квартиры путем всего лишь вложения частички души в чужой труд, ты позитивно влияешь на сотни жизней. Меняешь свое время, которое иначе ушло бы незнамо куда, на чье-то здоровье, чье-то перевоплощение, чью-то новую жизнь! Вот она - сила слова! Если подобные слова, и подобные желания Вам близки, то не стесняйтесь делать свой вклад, свой подарок миру. Самое ценное сейчас - информация. С правильной информацией можно сделать очень многое. Прочувствуйте, касаются ли Вас слова Сенеки: "Кто не живет для других, тот и для себя не живет." По этому, если какая-то книга значительно на Вас повлияла, но Ваши соотечественники не могут с ней ознакомиться из-за языкового барьера - то вдохните в эту книгу свои время и знания непосредственно(самостоятельно делая перевод), или косвенно (оплатив работу других, благо сейчас недостатка в переводчиках и носителях языка нет).  </w:t>
      </w:r>
    </w:p>
    <w:p>
      <w:pPr>
        <w:pStyle w:val="Normal"/>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Касательно этой книги - самое главное - </w:t>
      </w:r>
      <w:r>
        <w:rPr>
          <w:rFonts w:cs="Times New Roman CYR" w:ascii="Times New Roman CYR" w:hAnsi="Times New Roman CYR"/>
          <w:b/>
          <w:u w:val="single"/>
          <w:lang w:val="ru-RU"/>
        </w:rPr>
        <w:t>соблюдайте технику безопасности при использовании трав</w:t>
      </w:r>
      <w:r>
        <w:rPr>
          <w:rFonts w:cs="Times New Roman CYR" w:ascii="Times New Roman CYR" w:hAnsi="Times New Roman CYR"/>
          <w:lang w:val="ru-RU"/>
        </w:rPr>
        <w:t xml:space="preserve">!!! Не собирайте травы в местах техногенных или биологических загрязнений. Если в рецепте нет четкой дозировки, а просто указывается список трав, значит травы нужно брать в равных частях. Если в рецепте указаны травы-аналоги, то их нужно брать в такой же дозе, как и траву-оригинал. Не превышайте дозировки, особенно со спиртовыми, или уксусными настойками. Изучайте травы через Интернет, особенно если не указано какую часть растения использовать, так как среди перечисленных в этой книге есть сильнодействующие средства разнообразного действия - яды, спазмолитические, миорелаксанты, коагулянты крови, галюциногены и т.д. В большинстве случаев, чтобы не навредить себе и другим, нужно (помимо придерживания дозировки, естественно) использовать </w:t>
      </w:r>
      <w:r>
        <w:rPr>
          <w:rFonts w:cs="Times New Roman CYR" w:ascii="Times New Roman CYR" w:hAnsi="Times New Roman CYR"/>
          <w:b/>
          <w:u w:val="single"/>
          <w:lang w:val="ru-RU"/>
        </w:rPr>
        <w:t>все</w:t>
      </w:r>
      <w:r>
        <w:rPr>
          <w:rFonts w:cs="Times New Roman CYR" w:ascii="Times New Roman CYR" w:hAnsi="Times New Roman CYR"/>
          <w:lang w:val="ru-RU"/>
        </w:rPr>
        <w:t xml:space="preserve"> части травы - тоесть растение целиком. Таким образом, вещества в отдельных его частях нейтрализуют негативные эффекты друг друга, или значительно их уменьшат.</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Один лишь недостаток я нашел в этой книге - ареал множества растений, описанных здесь - Северная и Южная Америка. Тоесть получить их в странах Европы и Азии можно, но очень хлопотно и дорого - через почту. Или воспользовавшись ненадежными и дорогостоящими услугами распространителей БАДов(я некоторые травы проверял и, увы, они доступны у нас только таким путем).</w:t>
      </w:r>
    </w:p>
    <w:p>
      <w:pPr>
        <w:pStyle w:val="Normal"/>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апоследок - я в некоторых местах книги делал пометки к тексту, они идут в следующем виде "(......; прим.пер.)". Это все лично мои убеждения и материалы Интернета, для доходчивости и наглядности. Кому не нравится - смело пропускайте.</w:t>
      </w:r>
    </w:p>
    <w:p>
      <w:pPr>
        <w:pStyle w:val="Normal"/>
        <w:autoSpaceDE w:val="false"/>
        <w:rPr/>
      </w:pPr>
      <w:r>
        <w:rPr>
          <w:rFonts w:cs="Times New Roman CYR" w:ascii="Times New Roman CYR" w:hAnsi="Times New Roman CYR"/>
          <w:lang w:val="ru-RU"/>
        </w:rPr>
        <w:t>Ниже приведу список трав, которым я пользовался при переводе. Вопрос серьезный - от него зависит здоровтье, а порой и жизнь человека. По этому и я подошел к нему очень серьезно и тщательно, но кого мучают сомнения - можете перепроверить. Список не полный, т.к. я в него включил только те травы, которые не опознавались электронными переводчиками. Некоторые вообще не нашел как перевести(их немного, 3-4 травы) - в тексте они в английском варианте, или на латыни.</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Адрес электронной почты для пожеланий и предложений: </w:t>
      </w:r>
      <w:r>
        <w:rPr>
          <w:rFonts w:cs="Times New Roman CYR" w:ascii="Times New Roman CYR" w:hAnsi="Times New Roman CYR"/>
          <w:lang w:val="en-US"/>
        </w:rPr>
        <w:t>justmypostbox</w:t>
      </w:r>
      <w:r>
        <w:rPr>
          <w:rFonts w:cs="Times New Roman CYR" w:ascii="Times New Roman CYR" w:hAnsi="Times New Roman CYR"/>
          <w:lang w:val="ru-RU"/>
        </w:rPr>
        <w:t>(_собака_)</w:t>
      </w:r>
      <w:r>
        <w:rPr>
          <w:rFonts w:cs="Times New Roman CYR" w:ascii="Times New Roman CYR" w:hAnsi="Times New Roman CYR"/>
          <w:lang w:val="en-US"/>
        </w:rPr>
        <w:t>gmail</w:t>
      </w:r>
      <w:r>
        <w:rPr>
          <w:rFonts w:cs="Times New Roman CYR" w:ascii="Times New Roman CYR" w:hAnsi="Times New Roman CYR"/>
          <w:lang w:val="ru-RU"/>
        </w:rPr>
        <w:t>.</w:t>
      </w:r>
      <w:r>
        <w:rPr>
          <w:rFonts w:cs="Times New Roman CYR" w:ascii="Times New Roman CYR" w:hAnsi="Times New Roman CYR"/>
          <w:lang w:val="en-US"/>
        </w:rPr>
        <w:t>com</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Будьте здоровы!</w:t>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Гербарий</w:t>
      </w:r>
    </w:p>
    <w:p>
      <w:pPr>
        <w:pStyle w:val="Normal"/>
        <w:rPr>
          <w:rFonts w:ascii="Times New Roman CYR" w:hAnsi="Times New Roman CYR" w:cs="Times New Roman CYR"/>
        </w:rPr>
      </w:pPr>
      <w:r>
        <w:rPr>
          <w:rFonts w:cs="Times New Roman CYR" w:ascii="Times New Roman CYR" w:hAnsi="Times New Roman CYR"/>
          <w:lang w:val="en-US"/>
        </w:rPr>
        <w:t>acacia</w:t>
      </w:r>
      <w:r>
        <w:rPr>
          <w:rFonts w:cs="Times New Roman CYR" w:ascii="Times New Roman CYR" w:hAnsi="Times New Roman CYR"/>
        </w:rPr>
        <w:t xml:space="preserve"> - акация</w:t>
      </w:r>
    </w:p>
    <w:p>
      <w:pPr>
        <w:pStyle w:val="Normal"/>
        <w:rPr>
          <w:rFonts w:ascii="Times New Roman CYR" w:hAnsi="Times New Roman CYR" w:cs="Times New Roman CYR"/>
        </w:rPr>
      </w:pPr>
      <w:r>
        <w:rPr>
          <w:rFonts w:cs="Times New Roman CYR" w:ascii="Times New Roman CYR" w:hAnsi="Times New Roman CYR"/>
          <w:lang w:val="en-US"/>
        </w:rPr>
        <w:t>aloe</w:t>
      </w:r>
      <w:r>
        <w:rPr>
          <w:rFonts w:cs="Times New Roman CYR" w:ascii="Times New Roman CYR" w:hAnsi="Times New Roman CYR"/>
        </w:rPr>
        <w:t xml:space="preserve"> - алоэ</w:t>
      </w:r>
    </w:p>
    <w:p>
      <w:pPr>
        <w:pStyle w:val="Normal"/>
        <w:rPr>
          <w:rFonts w:ascii="Times New Roman CYR" w:hAnsi="Times New Roman CYR" w:cs="Times New Roman CYR"/>
        </w:rPr>
      </w:pPr>
      <w:r>
        <w:rPr>
          <w:rFonts w:cs="Times New Roman CYR" w:ascii="Times New Roman CYR" w:hAnsi="Times New Roman CYR"/>
          <w:lang w:val="en-US"/>
        </w:rPr>
        <w:t>American</w:t>
      </w:r>
      <w:r>
        <w:rPr>
          <w:rFonts w:cs="Times New Roman CYR" w:ascii="Times New Roman CYR" w:hAnsi="Times New Roman CYR"/>
        </w:rPr>
        <w:t xml:space="preserve"> </w:t>
      </w:r>
      <w:r>
        <w:rPr>
          <w:rFonts w:cs="Times New Roman CYR" w:ascii="Times New Roman CYR" w:hAnsi="Times New Roman CYR"/>
          <w:lang w:val="en-US"/>
        </w:rPr>
        <w:t>angelica</w:t>
      </w:r>
      <w:r>
        <w:rPr>
          <w:rFonts w:cs="Times New Roman CYR" w:ascii="Times New Roman CYR" w:hAnsi="Times New Roman CYR"/>
        </w:rPr>
        <w:t xml:space="preserve"> – дягиль лека́рственный</w:t>
      </w:r>
    </w:p>
    <w:p>
      <w:pPr>
        <w:pStyle w:val="Normal"/>
        <w:rPr/>
      </w:pPr>
      <w:r>
        <w:rPr>
          <w:rFonts w:cs="Times New Roman CYR" w:ascii="Times New Roman CYR" w:hAnsi="Times New Roman CYR"/>
          <w:lang w:val="en-US"/>
        </w:rPr>
        <w:t>American</w:t>
      </w:r>
      <w:r>
        <w:rPr>
          <w:rFonts w:cs="Times New Roman CYR" w:ascii="Times New Roman CYR" w:hAnsi="Times New Roman CYR"/>
        </w:rPr>
        <w:t xml:space="preserve"> </w:t>
      </w:r>
      <w:r>
        <w:rPr>
          <w:rFonts w:cs="Times New Roman CYR" w:ascii="Times New Roman CYR" w:hAnsi="Times New Roman CYR"/>
          <w:lang w:val="en-US"/>
        </w:rPr>
        <w:t>centaury</w:t>
      </w:r>
      <w:r>
        <w:rPr>
          <w:rFonts w:cs="Times New Roman CYR" w:ascii="Times New Roman CYR" w:hAnsi="Times New Roman CYR"/>
        </w:rPr>
        <w:t xml:space="preserve"> - золототысячник обыкновенный</w:t>
      </w:r>
    </w:p>
    <w:p>
      <w:pPr>
        <w:pStyle w:val="Normal"/>
        <w:rPr>
          <w:rFonts w:ascii="Times New Roman CYR" w:hAnsi="Times New Roman CYR" w:cs="Times New Roman CYR"/>
        </w:rPr>
      </w:pPr>
      <w:r>
        <w:rPr>
          <w:rFonts w:cs="Times New Roman CYR" w:ascii="Times New Roman CYR" w:hAnsi="Times New Roman CYR"/>
          <w:lang w:val="en-US"/>
        </w:rPr>
        <w:t>American</w:t>
      </w:r>
      <w:r>
        <w:rPr>
          <w:rFonts w:cs="Times New Roman CYR" w:ascii="Times New Roman CYR" w:hAnsi="Times New Roman CYR"/>
        </w:rPr>
        <w:t xml:space="preserve"> </w:t>
      </w:r>
      <w:r>
        <w:rPr>
          <w:rFonts w:cs="Times New Roman CYR" w:ascii="Times New Roman CYR" w:hAnsi="Times New Roman CYR"/>
          <w:lang w:val="en-US"/>
        </w:rPr>
        <w:t>pennyroyal</w:t>
      </w:r>
      <w:r>
        <w:rPr>
          <w:rFonts w:cs="Times New Roman CYR" w:ascii="Times New Roman CYR" w:hAnsi="Times New Roman CYR"/>
        </w:rPr>
        <w:t xml:space="preserve"> – мята блошиная американская (хедеома,</w:t>
      </w:r>
      <w:r>
        <w:rPr/>
        <w:t xml:space="preserve"> </w:t>
      </w:r>
      <w:r>
        <w:rPr>
          <w:rFonts w:cs="Times New Roman CYR" w:ascii="Times New Roman CYR" w:hAnsi="Times New Roman CYR"/>
        </w:rPr>
        <w:t>мя́та боло́тная, блохо́вник)</w:t>
      </w:r>
    </w:p>
    <w:p>
      <w:pPr>
        <w:pStyle w:val="Normal"/>
        <w:rPr>
          <w:rFonts w:ascii="Times New Roman CYR" w:hAnsi="Times New Roman CYR" w:cs="Times New Roman CYR"/>
          <w:lang w:val="en-GB"/>
        </w:rPr>
      </w:pPr>
      <w:r>
        <w:rPr>
          <w:rFonts w:cs="Times New Roman CYR" w:ascii="Times New Roman CYR" w:hAnsi="Times New Roman CYR"/>
          <w:lang w:val="en-US"/>
        </w:rPr>
        <w:t>American wormseed</w:t>
      </w:r>
      <w:r>
        <w:rPr>
          <w:rFonts w:cs="Times New Roman CYR" w:ascii="Times New Roman CYR" w:hAnsi="Times New Roman CYR"/>
          <w:lang w:val="en-GB"/>
        </w:rPr>
        <w:t xml:space="preserve"> (Dysphania ambrosioides) - </w:t>
      </w:r>
      <w:r>
        <w:rPr>
          <w:rFonts w:cs="Times New Roman CYR" w:ascii="Times New Roman CYR" w:hAnsi="Times New Roman CYR"/>
        </w:rPr>
        <w:t>марь</w:t>
      </w:r>
      <w:r>
        <w:rPr>
          <w:rFonts w:cs="Times New Roman CYR" w:ascii="Times New Roman CYR" w:hAnsi="Times New Roman CYR"/>
          <w:lang w:val="en-GB"/>
        </w:rPr>
        <w:t xml:space="preserve"> </w:t>
      </w:r>
      <w:r>
        <w:rPr>
          <w:rFonts w:cs="Times New Roman CYR" w:ascii="Times New Roman CYR" w:hAnsi="Times New Roman CYR"/>
        </w:rPr>
        <w:t>амброзиевидная</w:t>
      </w:r>
    </w:p>
    <w:p>
      <w:pPr>
        <w:pStyle w:val="Normal"/>
        <w:rPr/>
      </w:pPr>
      <w:r>
        <w:rPr>
          <w:rFonts w:cs="Times New Roman CYR" w:ascii="Times New Roman CYR" w:hAnsi="Times New Roman CYR"/>
        </w:rPr>
        <w:t>???</w:t>
      </w:r>
      <w:r>
        <w:rPr>
          <w:rFonts w:cs="Times New Roman CYR" w:ascii="Times New Roman CYR" w:hAnsi="Times New Roman CYR"/>
          <w:lang w:val="en-US"/>
        </w:rPr>
        <w:t>ammeniacum</w:t>
      </w:r>
      <w:r>
        <w:rPr>
          <w:rFonts w:cs="Times New Roman CYR" w:ascii="Times New Roman CYR" w:hAnsi="Times New Roman CYR"/>
          <w:lang w:val="en-GB"/>
        </w:rPr>
        <w:t xml:space="preserve"> </w:t>
      </w:r>
    </w:p>
    <w:p>
      <w:pPr>
        <w:pStyle w:val="Normal"/>
        <w:rPr>
          <w:rFonts w:ascii="Times New Roman CYR" w:hAnsi="Times New Roman CYR" w:cs="Times New Roman CYR"/>
          <w:lang w:val="en-GB"/>
        </w:rPr>
      </w:pPr>
      <w:r>
        <w:rPr>
          <w:rFonts w:cs="Times New Roman CYR" w:ascii="Times New Roman CYR" w:hAnsi="Times New Roman CYR"/>
          <w:lang w:val="en-US"/>
        </w:rPr>
        <w:t>arbor vitae</w:t>
      </w:r>
      <w:r>
        <w:rPr>
          <w:rFonts w:cs="Times New Roman CYR" w:ascii="Times New Roman CYR" w:hAnsi="Times New Roman CYR"/>
          <w:lang w:val="en-GB"/>
        </w:rPr>
        <w:t xml:space="preserve"> - </w:t>
      </w:r>
      <w:r>
        <w:rPr>
          <w:rFonts w:cs="Times New Roman CYR" w:ascii="Times New Roman CYR" w:hAnsi="Times New Roman CYR"/>
        </w:rPr>
        <w:t>Туя</w:t>
      </w:r>
    </w:p>
    <w:p>
      <w:pPr>
        <w:pStyle w:val="Normal"/>
        <w:rPr>
          <w:rFonts w:ascii="Times New Roman CYR" w:hAnsi="Times New Roman CYR" w:cs="Times New Roman CYR"/>
          <w:lang w:val="en-GB"/>
        </w:rPr>
      </w:pPr>
      <w:r>
        <w:rPr>
          <w:rFonts w:cs="Times New Roman CYR" w:ascii="Times New Roman CYR" w:hAnsi="Times New Roman CYR"/>
          <w:lang w:val="en-US"/>
        </w:rPr>
        <w:t>arrach</w:t>
      </w:r>
      <w:r>
        <w:rPr>
          <w:rFonts w:cs="Times New Roman CYR" w:ascii="Times New Roman CYR" w:hAnsi="Times New Roman CYR"/>
          <w:lang w:val="en-GB"/>
        </w:rPr>
        <w:t xml:space="preserve"> - </w:t>
      </w:r>
      <w:r>
        <w:rPr>
          <w:rFonts w:cs="Times New Roman CYR" w:ascii="Times New Roman CYR" w:hAnsi="Times New Roman CYR"/>
        </w:rPr>
        <w:t>лебеда</w:t>
      </w:r>
    </w:p>
    <w:p>
      <w:pPr>
        <w:pStyle w:val="Normal"/>
        <w:rPr/>
      </w:pPr>
      <w:r>
        <w:rPr>
          <w:rFonts w:cs="Times New Roman CYR" w:ascii="Times New Roman CYR" w:hAnsi="Times New Roman CYR"/>
          <w:lang w:val="en-US"/>
        </w:rPr>
        <w:t>asafetida</w:t>
      </w:r>
      <w:r>
        <w:rPr>
          <w:rFonts w:cs="Times New Roman CYR" w:ascii="Times New Roman CYR" w:hAnsi="Times New Roman CYR"/>
          <w:lang w:val="en-GB"/>
        </w:rPr>
        <w:t xml:space="preserve"> – </w:t>
      </w:r>
      <w:r>
        <w:rPr>
          <w:rFonts w:cs="Times New Roman CYR" w:ascii="Times New Roman CYR" w:hAnsi="Times New Roman CYR"/>
        </w:rPr>
        <w:t>асафе</w:t>
      </w:r>
      <w:r>
        <w:rPr>
          <w:rFonts w:cs="Times New Roman CYR" w:ascii="Times New Roman CYR" w:hAnsi="Times New Roman CYR"/>
          <w:lang w:val="en-GB"/>
        </w:rPr>
        <w:t>́</w:t>
      </w:r>
      <w:r>
        <w:rPr>
          <w:rFonts w:cs="Times New Roman CYR" w:ascii="Times New Roman CYR" w:hAnsi="Times New Roman CYR"/>
        </w:rPr>
        <w:t>тида</w:t>
      </w:r>
      <w:r>
        <w:rPr>
          <w:rFonts w:cs="Times New Roman CYR" w:ascii="Times New Roman CYR" w:hAnsi="Times New Roman CYR"/>
          <w:lang w:val="en-GB"/>
        </w:rPr>
        <w:t>(</w:t>
      </w:r>
      <w:r>
        <w:rPr>
          <w:rFonts w:cs="Times New Roman CYR" w:ascii="Times New Roman CYR" w:hAnsi="Times New Roman CYR"/>
        </w:rPr>
        <w:t>Ферула</w:t>
      </w:r>
      <w:r>
        <w:rPr>
          <w:rFonts w:cs="Times New Roman CYR" w:ascii="Times New Roman CYR" w:hAnsi="Times New Roman CYR"/>
          <w:lang w:val="en-GB"/>
        </w:rPr>
        <w:t xml:space="preserve"> </w:t>
      </w:r>
      <w:r>
        <w:rPr>
          <w:rFonts w:cs="Times New Roman CYR" w:ascii="Times New Roman CYR" w:hAnsi="Times New Roman CYR"/>
        </w:rPr>
        <w:t>вонючая</w:t>
      </w:r>
      <w:r>
        <w:rPr>
          <w:rFonts w:cs="Times New Roman CYR" w:ascii="Times New Roman CYR" w:hAnsi="Times New Roman CYR"/>
          <w:lang w:val="en-GB"/>
        </w:rPr>
        <w:t>)</w:t>
      </w:r>
    </w:p>
    <w:p>
      <w:pPr>
        <w:pStyle w:val="Normal"/>
        <w:rPr>
          <w:rFonts w:ascii="Times New Roman CYR" w:hAnsi="Times New Roman CYR" w:cs="Times New Roman CYR"/>
        </w:rPr>
      </w:pPr>
      <w:r>
        <w:rPr>
          <w:rFonts w:cs="Times New Roman CYR" w:ascii="Times New Roman CYR" w:hAnsi="Times New Roman CYR"/>
          <w:lang w:val="en-US"/>
        </w:rPr>
        <w:t>balm</w:t>
      </w:r>
      <w:r>
        <w:rPr>
          <w:rFonts w:cs="Times New Roman CYR" w:ascii="Times New Roman CYR" w:hAnsi="Times New Roman CYR"/>
          <w:lang w:val="en-GB"/>
        </w:rPr>
        <w:t xml:space="preserve"> (Melissa officinalis) - </w:t>
      </w:r>
      <w:r>
        <w:rPr>
          <w:rFonts w:cs="Times New Roman CYR" w:ascii="Times New Roman CYR" w:hAnsi="Times New Roman CYR"/>
        </w:rPr>
        <w:t>мелисса</w:t>
      </w:r>
      <w:r>
        <w:rPr>
          <w:rFonts w:cs="Times New Roman CYR" w:ascii="Times New Roman CYR" w:hAnsi="Times New Roman CYR"/>
          <w:lang w:val="en-GB"/>
        </w:rPr>
        <w:t xml:space="preserve"> </w:t>
      </w:r>
      <w:r>
        <w:rPr>
          <w:rFonts w:cs="Times New Roman CYR" w:ascii="Times New Roman CYR" w:hAnsi="Times New Roman CYR"/>
        </w:rPr>
        <w:t>лекарственная</w:t>
      </w:r>
      <w:r>
        <w:rPr>
          <w:rFonts w:cs="Times New Roman CYR" w:ascii="Times New Roman CYR" w:hAnsi="Times New Roman CYR"/>
          <w:lang w:val="en-GB"/>
        </w:rPr>
        <w:t xml:space="preserve"> (</w:t>
      </w:r>
      <w:r>
        <w:rPr>
          <w:rFonts w:cs="Times New Roman CYR" w:ascii="Times New Roman CYR" w:hAnsi="Times New Roman CYR"/>
        </w:rPr>
        <w:t>мята</w:t>
      </w:r>
      <w:r>
        <w:rPr>
          <w:rFonts w:cs="Times New Roman CYR" w:ascii="Times New Roman CYR" w:hAnsi="Times New Roman CYR"/>
          <w:lang w:val="en-GB"/>
        </w:rPr>
        <w:t xml:space="preserve"> </w:t>
      </w:r>
      <w:r>
        <w:rPr>
          <w:rFonts w:cs="Times New Roman CYR" w:ascii="Times New Roman CYR" w:hAnsi="Times New Roman CYR"/>
        </w:rPr>
        <w:t>лимонная</w:t>
      </w:r>
      <w:r>
        <w:rPr>
          <w:rFonts w:cs="Times New Roman CYR" w:ascii="Times New Roman CYR" w:hAnsi="Times New Roman CYR"/>
          <w:lang w:val="en-GB"/>
        </w:rPr>
        <w:t>)</w:t>
      </w:r>
    </w:p>
    <w:p>
      <w:pPr>
        <w:pStyle w:val="Normal"/>
        <w:rPr/>
      </w:pPr>
      <w:r>
        <w:rPr>
          <w:rFonts w:cs="Times New Roman CYR" w:ascii="Times New Roman CYR" w:hAnsi="Times New Roman CYR"/>
          <w:lang w:val="en-US"/>
        </w:rPr>
        <w:t>b</w:t>
      </w:r>
      <w:r>
        <w:rPr>
          <w:rFonts w:cs="Times New Roman CYR" w:ascii="Times New Roman CYR" w:hAnsi="Times New Roman CYR"/>
        </w:rPr>
        <w:t>almony (Chelone glabra) - хелоне гладкая</w:t>
      </w:r>
    </w:p>
    <w:p>
      <w:pPr>
        <w:pStyle w:val="Normal"/>
        <w:rPr/>
      </w:pPr>
      <w:r>
        <w:rPr>
          <w:rFonts w:cs="Times New Roman CYR" w:ascii="Times New Roman CYR" w:hAnsi="Times New Roman CYR"/>
          <w:lang w:val="en-US"/>
        </w:rPr>
        <w:t>bamboo</w:t>
      </w:r>
      <w:r>
        <w:rPr>
          <w:rFonts w:cs="Times New Roman CYR" w:ascii="Times New Roman CYR" w:hAnsi="Times New Roman CYR"/>
        </w:rPr>
        <w:t xml:space="preserve"> </w:t>
      </w:r>
      <w:r>
        <w:rPr>
          <w:rFonts w:cs="Times New Roman CYR" w:ascii="Times New Roman CYR" w:hAnsi="Times New Roman CYR"/>
          <w:lang w:val="en-US"/>
        </w:rPr>
        <w:t>juice</w:t>
      </w:r>
      <w:r>
        <w:rPr>
          <w:rFonts w:cs="Times New Roman CYR" w:ascii="Times New Roman CYR" w:hAnsi="Times New Roman CYR"/>
        </w:rPr>
        <w:t xml:space="preserve"> – сок бамбука</w:t>
      </w:r>
    </w:p>
    <w:p>
      <w:pPr>
        <w:pStyle w:val="Normal"/>
        <w:rPr>
          <w:rFonts w:ascii="Times New Roman CYR" w:hAnsi="Times New Roman CYR" w:cs="Times New Roman CYR"/>
          <w:lang w:val="en-US"/>
        </w:rPr>
      </w:pPr>
      <w:r>
        <w:rPr>
          <w:rFonts w:cs="Times New Roman CYR" w:ascii="Times New Roman CYR" w:hAnsi="Times New Roman CYR"/>
          <w:lang w:val="en-US"/>
        </w:rPr>
        <w:t>bayberry</w:t>
      </w:r>
      <w:r>
        <w:rPr>
          <w:rFonts w:cs="Times New Roman CYR" w:ascii="Times New Roman CYR" w:hAnsi="Times New Roman CYR"/>
        </w:rPr>
        <w:t xml:space="preserve"> – мирика (восковница)</w:t>
      </w:r>
    </w:p>
    <w:p>
      <w:pPr>
        <w:pStyle w:val="Normal"/>
        <w:rPr>
          <w:rFonts w:ascii="Times New Roman CYR" w:hAnsi="Times New Roman CYR" w:cs="Times New Roman CYR"/>
          <w:lang w:val="ru-RU"/>
        </w:rPr>
      </w:pPr>
      <w:r>
        <w:rPr>
          <w:rFonts w:cs="Times New Roman CYR" w:ascii="Times New Roman CYR" w:hAnsi="Times New Roman CYR"/>
          <w:lang w:val="en-US"/>
        </w:rPr>
        <w:t xml:space="preserve">bearsfoot (American) (Polymnia uvedalia) - </w:t>
      </w:r>
      <w:r>
        <w:rPr>
          <w:rFonts w:cs="Times New Roman CYR" w:ascii="Times New Roman CYR" w:hAnsi="Times New Roman CYR"/>
          <w:lang w:val="ru-RU"/>
        </w:rPr>
        <w:t xml:space="preserve"> ???</w:t>
      </w:r>
    </w:p>
    <w:p>
      <w:pPr>
        <w:pStyle w:val="Normal"/>
        <w:rPr/>
      </w:pPr>
      <w:bookmarkStart w:id="0" w:name="OLE_LINK2"/>
      <w:bookmarkStart w:id="1" w:name="OLE_LINK1"/>
      <w:r>
        <w:rPr>
          <w:rFonts w:cs="Times New Roman CYR" w:ascii="Times New Roman CYR" w:hAnsi="Times New Roman CYR"/>
          <w:lang w:val="en-US"/>
        </w:rPr>
        <w:t>beet</w:t>
      </w:r>
      <w:r>
        <w:rPr>
          <w:rFonts w:cs="Times New Roman CYR" w:ascii="Times New Roman CYR" w:hAnsi="Times New Roman CYR"/>
        </w:rPr>
        <w:t xml:space="preserve"> </w:t>
      </w:r>
      <w:bookmarkEnd w:id="0"/>
      <w:bookmarkEnd w:id="1"/>
      <w:r>
        <w:rPr>
          <w:rFonts w:cs="Times New Roman CYR" w:ascii="Times New Roman CYR" w:hAnsi="Times New Roman CYR"/>
        </w:rPr>
        <w:t>– буряк (свекла)</w:t>
      </w:r>
    </w:p>
    <w:p>
      <w:pPr>
        <w:pStyle w:val="Normal"/>
        <w:rPr>
          <w:rFonts w:ascii="Times New Roman CYR" w:hAnsi="Times New Roman CYR" w:cs="Times New Roman CYR"/>
        </w:rPr>
      </w:pPr>
      <w:r>
        <w:rPr>
          <w:rFonts w:cs="Times New Roman CYR" w:ascii="Times New Roman CYR" w:hAnsi="Times New Roman CYR"/>
          <w:lang w:val="en-US"/>
        </w:rPr>
        <w:t>beth</w:t>
      </w:r>
      <w:r>
        <w:rPr>
          <w:rFonts w:cs="Times New Roman CYR" w:ascii="Times New Roman CYR" w:hAnsi="Times New Roman CYR"/>
        </w:rPr>
        <w:t xml:space="preserve"> </w:t>
      </w:r>
      <w:r>
        <w:rPr>
          <w:rFonts w:cs="Times New Roman CYR" w:ascii="Times New Roman CYR" w:hAnsi="Times New Roman CYR"/>
          <w:lang w:val="en-US"/>
        </w:rPr>
        <w:t>root</w:t>
      </w:r>
      <w:r>
        <w:rPr>
          <w:rFonts w:cs="Times New Roman CYR" w:ascii="Times New Roman CYR" w:hAnsi="Times New Roman CYR"/>
        </w:rPr>
        <w:t xml:space="preserve"> (</w:t>
      </w:r>
      <w:r>
        <w:rPr>
          <w:rFonts w:cs="Times New Roman CYR" w:ascii="Times New Roman CYR" w:hAnsi="Times New Roman CYR"/>
          <w:lang w:val="en-GB"/>
        </w:rPr>
        <w:t>Trillium</w:t>
      </w:r>
      <w:r>
        <w:rPr>
          <w:rFonts w:cs="Times New Roman CYR" w:ascii="Times New Roman CYR" w:hAnsi="Times New Roman CYR"/>
        </w:rPr>
        <w:t xml:space="preserve"> </w:t>
      </w:r>
      <w:r>
        <w:rPr>
          <w:rFonts w:cs="Times New Roman CYR" w:ascii="Times New Roman CYR" w:hAnsi="Times New Roman CYR"/>
          <w:lang w:val="en-GB"/>
        </w:rPr>
        <w:t>erectum</w:t>
      </w:r>
      <w:r>
        <w:rPr>
          <w:rFonts w:cs="Times New Roman CYR" w:ascii="Times New Roman CYR" w:hAnsi="Times New Roman CYR"/>
        </w:rPr>
        <w:t>) - триллиум прямостоячий</w:t>
      </w:r>
    </w:p>
    <w:p>
      <w:pPr>
        <w:pStyle w:val="Normal"/>
        <w:rPr/>
      </w:pPr>
      <w:r>
        <w:rPr>
          <w:rFonts w:cs="Times New Roman CYR" w:ascii="Times New Roman CYR" w:hAnsi="Times New Roman CYR"/>
          <w:lang w:val="en-US"/>
        </w:rPr>
        <w:t>birthwort</w:t>
      </w:r>
      <w:r>
        <w:rPr>
          <w:rFonts w:cs="Times New Roman CYR" w:ascii="Times New Roman CYR" w:hAnsi="Times New Roman CYR"/>
        </w:rPr>
        <w:t xml:space="preserve"> - аристолохия</w:t>
      </w:r>
    </w:p>
    <w:p>
      <w:pPr>
        <w:pStyle w:val="Normal"/>
        <w:rPr/>
      </w:pPr>
      <w:r>
        <w:rPr>
          <w:rFonts w:cs="Times New Roman CYR" w:ascii="Times New Roman CYR" w:hAnsi="Times New Roman CYR"/>
          <w:lang w:val="en-US"/>
        </w:rPr>
        <w:t>bistort</w:t>
      </w:r>
      <w:r>
        <w:rPr>
          <w:rFonts w:cs="Times New Roman CYR" w:ascii="Times New Roman CYR" w:hAnsi="Times New Roman CYR"/>
        </w:rPr>
        <w:t xml:space="preserve"> - змеиный горец</w:t>
      </w:r>
    </w:p>
    <w:p>
      <w:pPr>
        <w:pStyle w:val="Normal"/>
        <w:rPr/>
      </w:pPr>
      <w:r>
        <w:rPr>
          <w:rFonts w:cs="Times New Roman CYR" w:ascii="Times New Roman CYR" w:hAnsi="Times New Roman CYR"/>
          <w:lang w:val="en-US"/>
        </w:rPr>
        <w:t>bitter</w:t>
      </w:r>
      <w:r>
        <w:rPr>
          <w:rFonts w:cs="Times New Roman CYR" w:ascii="Times New Roman CYR" w:hAnsi="Times New Roman CYR"/>
        </w:rPr>
        <w:t xml:space="preserve"> </w:t>
      </w:r>
      <w:r>
        <w:rPr>
          <w:rFonts w:cs="Times New Roman CYR" w:ascii="Times New Roman CYR" w:hAnsi="Times New Roman CYR"/>
          <w:lang w:val="en-US"/>
        </w:rPr>
        <w:t>root</w:t>
      </w:r>
      <w:r>
        <w:rPr>
          <w:rFonts w:cs="Times New Roman CYR" w:ascii="Times New Roman CYR" w:hAnsi="Times New Roman CYR"/>
        </w:rPr>
        <w:t xml:space="preserve"> - Кендырь проломниколистный</w:t>
      </w:r>
    </w:p>
    <w:p>
      <w:pPr>
        <w:pStyle w:val="Normal"/>
        <w:rPr/>
      </w:pPr>
      <w:r>
        <w:rPr>
          <w:rFonts w:cs="Times New Roman CYR" w:ascii="Times New Roman CYR" w:hAnsi="Times New Roman CYR"/>
          <w:lang w:val="en-US"/>
        </w:rPr>
        <w:t>bittersweet</w:t>
      </w:r>
      <w:r>
        <w:rPr>
          <w:rFonts w:cs="Times New Roman CYR" w:ascii="Times New Roman CYR" w:hAnsi="Times New Roman CYR"/>
        </w:rPr>
        <w:t xml:space="preserve"> (Solanum dulcamara) -  паслён сла́дко-го́рький</w:t>
      </w:r>
    </w:p>
    <w:p>
      <w:pPr>
        <w:pStyle w:val="Normal"/>
        <w:rPr/>
      </w:pPr>
      <w:r>
        <w:rPr>
          <w:rFonts w:cs="Times New Roman CYR" w:ascii="Times New Roman CYR" w:hAnsi="Times New Roman CYR"/>
          <w:lang w:val="en-US"/>
        </w:rPr>
        <w:t>black</w:t>
      </w:r>
      <w:r>
        <w:rPr>
          <w:rFonts w:cs="Times New Roman CYR" w:ascii="Times New Roman CYR" w:hAnsi="Times New Roman CYR"/>
        </w:rPr>
        <w:t xml:space="preserve"> </w:t>
      </w:r>
      <w:r>
        <w:rPr>
          <w:rFonts w:cs="Times New Roman CYR" w:ascii="Times New Roman CYR" w:hAnsi="Times New Roman CYR"/>
          <w:lang w:val="en-US"/>
        </w:rPr>
        <w:t>cohosh</w:t>
      </w:r>
      <w:r>
        <w:rPr>
          <w:rFonts w:cs="Times New Roman CYR" w:ascii="Times New Roman CYR" w:hAnsi="Times New Roman CYR"/>
        </w:rPr>
        <w:t xml:space="preserve"> (</w:t>
      </w:r>
      <w:r>
        <w:rPr>
          <w:rFonts w:cs="Times New Roman CYR" w:ascii="Times New Roman CYR" w:hAnsi="Times New Roman CYR"/>
          <w:lang w:val="en-GB"/>
        </w:rPr>
        <w:t>Actaea</w:t>
      </w:r>
      <w:r>
        <w:rPr>
          <w:rFonts w:cs="Times New Roman CYR" w:ascii="Times New Roman CYR" w:hAnsi="Times New Roman CYR"/>
        </w:rPr>
        <w:t xml:space="preserve"> </w:t>
      </w:r>
      <w:r>
        <w:rPr>
          <w:rFonts w:cs="Times New Roman CYR" w:ascii="Times New Roman CYR" w:hAnsi="Times New Roman CYR"/>
          <w:lang w:val="en-GB"/>
        </w:rPr>
        <w:t>racemosa</w:t>
      </w:r>
      <w:r>
        <w:rPr>
          <w:rFonts w:cs="Times New Roman CYR" w:ascii="Times New Roman CYR" w:hAnsi="Times New Roman CYR"/>
        </w:rPr>
        <w:t>) – воронец (клопогон кистевидный)</w:t>
      </w:r>
    </w:p>
    <w:p>
      <w:pPr>
        <w:pStyle w:val="Normal"/>
        <w:rPr/>
      </w:pPr>
      <w:r>
        <w:rPr>
          <w:rFonts w:cs="Times New Roman CYR" w:ascii="Times New Roman CYR" w:hAnsi="Times New Roman CYR"/>
          <w:lang w:val="en-US"/>
        </w:rPr>
        <w:t>black</w:t>
      </w:r>
      <w:r>
        <w:rPr>
          <w:rFonts w:cs="Times New Roman CYR" w:ascii="Times New Roman CYR" w:hAnsi="Times New Roman CYR"/>
        </w:rPr>
        <w:t xml:space="preserve"> </w:t>
      </w:r>
      <w:r>
        <w:rPr>
          <w:rFonts w:cs="Times New Roman CYR" w:ascii="Times New Roman CYR" w:hAnsi="Times New Roman CYR"/>
          <w:lang w:val="en-US"/>
        </w:rPr>
        <w:t>haw</w:t>
      </w:r>
      <w:r>
        <w:rPr>
          <w:rFonts w:cs="Times New Roman CYR" w:ascii="Times New Roman CYR" w:hAnsi="Times New Roman CYR"/>
        </w:rPr>
        <w:t xml:space="preserve"> (</w:t>
      </w:r>
      <w:r>
        <w:rPr>
          <w:rFonts w:cs="Times New Roman CYR" w:ascii="Times New Roman CYR" w:hAnsi="Times New Roman CYR"/>
          <w:lang w:val="en-US"/>
        </w:rPr>
        <w:t>anti</w:t>
      </w:r>
      <w:r>
        <w:rPr>
          <w:rFonts w:cs="Times New Roman CYR" w:ascii="Times New Roman CYR" w:hAnsi="Times New Roman CYR"/>
        </w:rPr>
        <w:t>-</w:t>
      </w:r>
      <w:r>
        <w:rPr>
          <w:rFonts w:cs="Times New Roman CYR" w:ascii="Times New Roman CYR" w:hAnsi="Times New Roman CYR"/>
          <w:lang w:val="en-US"/>
        </w:rPr>
        <w:t>abortive</w:t>
      </w:r>
      <w:r>
        <w:rPr>
          <w:rFonts w:cs="Times New Roman CYR" w:ascii="Times New Roman CYR" w:hAnsi="Times New Roman CYR"/>
        </w:rPr>
        <w:t>) - калина сливолистная (антиабортивное средство)</w:t>
      </w:r>
    </w:p>
    <w:p>
      <w:pPr>
        <w:pStyle w:val="Normal"/>
        <w:rPr>
          <w:rFonts w:ascii="Times New Roman CYR" w:hAnsi="Times New Roman CYR" w:cs="Times New Roman CYR"/>
          <w:lang w:val="en-GB"/>
        </w:rPr>
      </w:pPr>
      <w:r>
        <w:rPr>
          <w:rFonts w:cs="Times New Roman CYR" w:ascii="Times New Roman CYR" w:hAnsi="Times New Roman CYR"/>
          <w:lang w:val="en-US"/>
        </w:rPr>
        <w:t>black hellebore</w:t>
      </w:r>
      <w:r>
        <w:rPr>
          <w:rFonts w:cs="Times New Roman CYR" w:ascii="Times New Roman CYR" w:hAnsi="Times New Roman CYR"/>
          <w:lang w:val="en-GB"/>
        </w:rPr>
        <w:t xml:space="preserve"> (Helleborus niger) - </w:t>
      </w:r>
      <w:r>
        <w:rPr>
          <w:rFonts w:cs="Times New Roman CYR" w:ascii="Times New Roman CYR" w:hAnsi="Times New Roman CYR"/>
        </w:rPr>
        <w:t>черный</w:t>
      </w:r>
      <w:r>
        <w:rPr>
          <w:rFonts w:cs="Times New Roman CYR" w:ascii="Times New Roman CYR" w:hAnsi="Times New Roman CYR"/>
          <w:lang w:val="en-GB"/>
        </w:rPr>
        <w:t xml:space="preserve"> </w:t>
      </w:r>
      <w:r>
        <w:rPr>
          <w:rFonts w:cs="Times New Roman CYR" w:ascii="Times New Roman CYR" w:hAnsi="Times New Roman CYR"/>
        </w:rPr>
        <w:t>морозник</w:t>
      </w:r>
    </w:p>
    <w:p>
      <w:pPr>
        <w:pStyle w:val="Normal"/>
        <w:rPr>
          <w:rFonts w:ascii="Times New Roman CYR" w:hAnsi="Times New Roman CYR" w:cs="Times New Roman CYR"/>
          <w:lang w:val="en-GB"/>
        </w:rPr>
      </w:pPr>
      <w:r>
        <w:rPr>
          <w:rFonts w:cs="Times New Roman CYR" w:ascii="Times New Roman CYR" w:hAnsi="Times New Roman CYR"/>
          <w:lang w:val="en-US"/>
        </w:rPr>
        <w:t>black horehound</w:t>
      </w:r>
      <w:r>
        <w:rPr>
          <w:rFonts w:cs="Times New Roman CYR" w:ascii="Times New Roman CYR" w:hAnsi="Times New Roman CYR"/>
          <w:lang w:val="en-GB"/>
        </w:rPr>
        <w:t xml:space="preserve"> - </w:t>
      </w:r>
      <w:r>
        <w:rPr>
          <w:rFonts w:cs="Times New Roman CYR" w:ascii="Times New Roman CYR" w:hAnsi="Times New Roman CYR"/>
          <w:lang w:val="en-US"/>
        </w:rPr>
        <w:t>белокудренник черный</w:t>
      </w:r>
    </w:p>
    <w:p>
      <w:pPr>
        <w:pStyle w:val="Normal"/>
        <w:rPr>
          <w:rFonts w:ascii="Times New Roman CYR" w:hAnsi="Times New Roman CYR" w:cs="Times New Roman CYR"/>
          <w:lang w:val="en-GB"/>
        </w:rPr>
      </w:pPr>
      <w:r>
        <w:rPr>
          <w:rFonts w:cs="Times New Roman CYR" w:ascii="Times New Roman CYR" w:hAnsi="Times New Roman CYR"/>
          <w:lang w:val="en-US"/>
        </w:rPr>
        <w:t>black mustard</w:t>
      </w:r>
      <w:r>
        <w:rPr>
          <w:rFonts w:cs="Times New Roman CYR" w:ascii="Times New Roman CYR" w:hAnsi="Times New Roman CYR"/>
          <w:lang w:val="en-GB"/>
        </w:rPr>
        <w:t xml:space="preserve"> - </w:t>
      </w:r>
      <w:r>
        <w:rPr>
          <w:rFonts w:cs="Times New Roman CYR" w:ascii="Times New Roman CYR" w:hAnsi="Times New Roman CYR"/>
          <w:lang w:val="en-US"/>
        </w:rPr>
        <w:t>черная горчица</w:t>
      </w:r>
    </w:p>
    <w:p>
      <w:pPr>
        <w:pStyle w:val="Normal"/>
        <w:rPr/>
      </w:pPr>
      <w:r>
        <w:rPr>
          <w:rFonts w:cs="Times New Roman CYR" w:ascii="Times New Roman CYR" w:hAnsi="Times New Roman CYR"/>
          <w:lang w:val="en-US"/>
        </w:rPr>
        <w:t>bladderwrack</w:t>
      </w:r>
      <w:r>
        <w:rPr>
          <w:rFonts w:cs="Times New Roman CYR" w:ascii="Times New Roman CYR" w:hAnsi="Times New Roman CYR"/>
          <w:lang w:val="en-GB"/>
        </w:rPr>
        <w:t>(</w:t>
      </w:r>
      <w:r>
        <w:rPr>
          <w:rFonts w:cs="Times New Roman CYR" w:ascii="Times New Roman CYR" w:hAnsi="Times New Roman CYR"/>
          <w:lang w:val="en-US"/>
        </w:rPr>
        <w:t>Fucus</w:t>
      </w:r>
      <w:r>
        <w:rPr>
          <w:rFonts w:cs="Times New Roman CYR" w:ascii="Times New Roman CYR" w:hAnsi="Times New Roman CYR"/>
          <w:lang w:val="en-GB"/>
        </w:rPr>
        <w:t xml:space="preserve"> </w:t>
      </w:r>
      <w:r>
        <w:rPr>
          <w:rFonts w:cs="Times New Roman CYR" w:ascii="Times New Roman CYR" w:hAnsi="Times New Roman CYR"/>
          <w:lang w:val="en-US"/>
        </w:rPr>
        <w:t>vesiculosus</w:t>
      </w:r>
      <w:r>
        <w:rPr>
          <w:rFonts w:cs="Times New Roman CYR" w:ascii="Times New Roman CYR" w:hAnsi="Times New Roman CYR"/>
          <w:lang w:val="en-GB"/>
        </w:rPr>
        <w:t xml:space="preserve">) - </w:t>
      </w:r>
      <w:r>
        <w:rPr>
          <w:rFonts w:cs="Times New Roman CYR" w:ascii="Times New Roman CYR" w:hAnsi="Times New Roman CYR"/>
        </w:rPr>
        <w:t>бурая</w:t>
      </w:r>
      <w:r>
        <w:rPr>
          <w:rFonts w:cs="Times New Roman CYR" w:ascii="Times New Roman CYR" w:hAnsi="Times New Roman CYR"/>
          <w:lang w:val="en-GB"/>
        </w:rPr>
        <w:t xml:space="preserve"> </w:t>
      </w:r>
      <w:r>
        <w:rPr>
          <w:rFonts w:cs="Times New Roman CYR" w:ascii="Times New Roman CYR" w:hAnsi="Times New Roman CYR"/>
        </w:rPr>
        <w:t>водоросль</w:t>
      </w:r>
      <w:r>
        <w:rPr>
          <w:rFonts w:cs="Times New Roman CYR" w:ascii="Times New Roman CYR" w:hAnsi="Times New Roman CYR"/>
          <w:lang w:val="en-GB"/>
        </w:rPr>
        <w:t xml:space="preserve"> </w:t>
      </w:r>
      <w:r>
        <w:rPr>
          <w:rFonts w:cs="Times New Roman CYR" w:ascii="Times New Roman CYR" w:hAnsi="Times New Roman CYR"/>
          <w:lang w:val="en-US"/>
        </w:rPr>
        <w:t>Fucus</w:t>
      </w:r>
      <w:r>
        <w:rPr>
          <w:rFonts w:cs="Times New Roman CYR" w:ascii="Times New Roman CYR" w:hAnsi="Times New Roman CYR"/>
          <w:lang w:val="en-GB"/>
        </w:rPr>
        <w:t xml:space="preserve"> </w:t>
      </w:r>
      <w:r>
        <w:rPr>
          <w:rFonts w:cs="Times New Roman CYR" w:ascii="Times New Roman CYR" w:hAnsi="Times New Roman CYR"/>
          <w:lang w:val="en-US"/>
        </w:rPr>
        <w:t>vesiculosus</w:t>
      </w:r>
      <w:r>
        <w:rPr>
          <w:rFonts w:cs="Times New Roman CYR" w:ascii="Times New Roman CYR" w:hAnsi="Times New Roman CYR"/>
          <w:lang w:val="en-GB"/>
        </w:rPr>
        <w:t xml:space="preserve"> (</w:t>
      </w:r>
      <w:r>
        <w:rPr>
          <w:rFonts w:cs="Times New Roman CYR" w:ascii="Times New Roman CYR" w:hAnsi="Times New Roman CYR"/>
        </w:rPr>
        <w:t>фукус</w:t>
      </w:r>
      <w:r>
        <w:rPr>
          <w:rFonts w:cs="Times New Roman CYR" w:ascii="Times New Roman CYR" w:hAnsi="Times New Roman CYR"/>
          <w:lang w:val="en-GB"/>
        </w:rPr>
        <w:t xml:space="preserve"> </w:t>
      </w:r>
      <w:r>
        <w:rPr>
          <w:rFonts w:cs="Times New Roman CYR" w:ascii="Times New Roman CYR" w:hAnsi="Times New Roman CYR"/>
        </w:rPr>
        <w:t>пузырчатый</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blessed thistle</w:t>
      </w:r>
      <w:r>
        <w:rPr>
          <w:rFonts w:cs="Times New Roman CYR" w:ascii="Times New Roman CYR" w:hAnsi="Times New Roman CYR"/>
          <w:lang w:val="en-GB"/>
        </w:rPr>
        <w:t xml:space="preserve"> - </w:t>
      </w:r>
      <w:r>
        <w:rPr>
          <w:rFonts w:cs="Times New Roman CYR" w:ascii="Times New Roman CYR" w:hAnsi="Times New Roman CYR"/>
          <w:lang w:val="en-US"/>
        </w:rPr>
        <w:t>аптечный бенедикт</w:t>
      </w:r>
    </w:p>
    <w:p>
      <w:pPr>
        <w:pStyle w:val="Normal"/>
        <w:rPr/>
      </w:pPr>
      <w:r>
        <w:rPr>
          <w:rFonts w:cs="Times New Roman CYR" w:ascii="Times New Roman CYR" w:hAnsi="Times New Roman CYR"/>
          <w:lang w:val="en-US"/>
        </w:rPr>
        <w:t>blood root herb (fresh)</w:t>
      </w:r>
      <w:r>
        <w:rPr>
          <w:rFonts w:cs="Times New Roman CYR" w:ascii="Times New Roman CYR" w:hAnsi="Times New Roman CYR"/>
          <w:lang w:val="en-GB"/>
        </w:rPr>
        <w:t xml:space="preserve"> (Sanguinaria canadensis) – волчья стопа канадская (</w:t>
      </w:r>
      <w:r>
        <w:rPr>
          <w:rFonts w:cs="Times New Roman CYR" w:ascii="Times New Roman CYR" w:hAnsi="Times New Roman CYR"/>
        </w:rPr>
        <w:t>свежая</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blue</w:t>
      </w:r>
      <w:r>
        <w:rPr>
          <w:rFonts w:cs="Times New Roman CYR" w:ascii="Times New Roman CYR" w:hAnsi="Times New Roman CYR"/>
          <w:lang w:val="en-GB"/>
        </w:rPr>
        <w:t xml:space="preserve"> </w:t>
      </w:r>
      <w:r>
        <w:rPr>
          <w:rFonts w:cs="Times New Roman CYR" w:ascii="Times New Roman CYR" w:hAnsi="Times New Roman CYR"/>
          <w:lang w:val="en-US"/>
        </w:rPr>
        <w:t>cohosh</w:t>
      </w:r>
      <w:r>
        <w:rPr>
          <w:rFonts w:cs="Times New Roman CYR" w:ascii="Times New Roman CYR" w:hAnsi="Times New Roman CYR"/>
          <w:lang w:val="en-GB"/>
        </w:rPr>
        <w:t xml:space="preserve"> - </w:t>
      </w:r>
      <w:r>
        <w:rPr>
          <w:rFonts w:cs="Times New Roman CYR" w:ascii="Times New Roman CYR" w:hAnsi="Times New Roman CYR"/>
        </w:rPr>
        <w:t>стебелист</w:t>
      </w:r>
      <w:r>
        <w:rPr>
          <w:rFonts w:cs="Times New Roman CYR" w:ascii="Times New Roman CYR" w:hAnsi="Times New Roman CYR"/>
          <w:lang w:val="en-GB"/>
        </w:rPr>
        <w:t xml:space="preserve"> </w:t>
      </w:r>
      <w:r>
        <w:rPr>
          <w:rFonts w:cs="Times New Roman CYR" w:ascii="Times New Roman CYR" w:hAnsi="Times New Roman CYR"/>
        </w:rPr>
        <w:t>василистниковидный</w:t>
      </w:r>
    </w:p>
    <w:p>
      <w:pPr>
        <w:pStyle w:val="Normal"/>
        <w:rPr>
          <w:rFonts w:ascii="Times New Roman CYR" w:hAnsi="Times New Roman CYR" w:cs="Times New Roman CYR"/>
          <w:lang w:val="en-GB"/>
        </w:rPr>
      </w:pPr>
      <w:r>
        <w:rPr>
          <w:rFonts w:cs="Times New Roman CYR" w:ascii="Times New Roman CYR" w:hAnsi="Times New Roman CYR"/>
          <w:lang w:val="en-US"/>
        </w:rPr>
        <w:t>blue flag</w:t>
      </w:r>
      <w:r>
        <w:rPr>
          <w:rFonts w:cs="Times New Roman CYR" w:ascii="Times New Roman CYR" w:hAnsi="Times New Roman CYR"/>
          <w:lang w:val="en-GB"/>
        </w:rPr>
        <w:t xml:space="preserve"> (Iris versicolor) - </w:t>
      </w:r>
      <w:r>
        <w:rPr>
          <w:rFonts w:cs="Times New Roman CYR" w:ascii="Times New Roman CYR" w:hAnsi="Times New Roman CYR"/>
        </w:rPr>
        <w:t>касатик</w:t>
      </w:r>
      <w:r>
        <w:rPr>
          <w:rFonts w:cs="Times New Roman CYR" w:ascii="Times New Roman CYR" w:hAnsi="Times New Roman CYR"/>
          <w:lang w:val="en-GB"/>
        </w:rPr>
        <w:t xml:space="preserve"> </w:t>
      </w:r>
      <w:r>
        <w:rPr>
          <w:rFonts w:cs="Times New Roman CYR" w:ascii="Times New Roman CYR" w:hAnsi="Times New Roman CYR"/>
        </w:rPr>
        <w:t>разноцветный</w:t>
      </w:r>
    </w:p>
    <w:p>
      <w:pPr>
        <w:pStyle w:val="Normal"/>
        <w:rPr/>
      </w:pPr>
      <w:r>
        <w:rPr>
          <w:rFonts w:cs="Times New Roman CYR" w:ascii="Times New Roman CYR" w:hAnsi="Times New Roman CYR"/>
          <w:lang w:val="en-US"/>
        </w:rPr>
        <w:t>blue vervain (Verbena hastata) - вербена копьевидная</w:t>
      </w:r>
    </w:p>
    <w:p>
      <w:pPr>
        <w:pStyle w:val="Normal"/>
        <w:rPr>
          <w:rFonts w:ascii="Times New Roman CYR" w:hAnsi="Times New Roman CYR" w:cs="Times New Roman CYR"/>
        </w:rPr>
      </w:pPr>
      <w:r>
        <w:rPr>
          <w:rFonts w:cs="Times New Roman CYR" w:ascii="Times New Roman CYR" w:hAnsi="Times New Roman CYR"/>
          <w:lang w:val="en-US"/>
        </w:rPr>
        <w:t>blue</w:t>
      </w:r>
      <w:r>
        <w:rPr>
          <w:rFonts w:cs="Times New Roman CYR" w:ascii="Times New Roman CYR" w:hAnsi="Times New Roman CYR"/>
        </w:rPr>
        <w:t xml:space="preserve"> </w:t>
      </w:r>
      <w:r>
        <w:rPr>
          <w:rFonts w:cs="Times New Roman CYR" w:ascii="Times New Roman CYR" w:hAnsi="Times New Roman CYR"/>
          <w:lang w:val="en-US"/>
        </w:rPr>
        <w:t>violet</w:t>
      </w:r>
      <w:r>
        <w:rPr>
          <w:rFonts w:cs="Times New Roman CYR" w:ascii="Times New Roman CYR" w:hAnsi="Times New Roman CYR"/>
        </w:rPr>
        <w:t xml:space="preserve"> - фиа́лка души́стая</w:t>
      </w:r>
    </w:p>
    <w:p>
      <w:pPr>
        <w:pStyle w:val="Normal"/>
        <w:rPr>
          <w:rFonts w:ascii="Times New Roman CYR" w:hAnsi="Times New Roman CYR" w:cs="Times New Roman CYR"/>
        </w:rPr>
      </w:pPr>
      <w:r>
        <w:rPr>
          <w:rFonts w:cs="Times New Roman CYR" w:ascii="Times New Roman CYR" w:hAnsi="Times New Roman CYR"/>
          <w:lang w:val="en-US"/>
        </w:rPr>
        <w:t>boneset</w:t>
      </w:r>
      <w:r>
        <w:rPr>
          <w:rFonts w:cs="Times New Roman CYR" w:ascii="Times New Roman CYR" w:hAnsi="Times New Roman CYR"/>
        </w:rPr>
        <w:t xml:space="preserve"> - посконник прободенный</w:t>
      </w:r>
    </w:p>
    <w:p>
      <w:pPr>
        <w:pStyle w:val="Normal"/>
        <w:rPr/>
      </w:pPr>
      <w:r>
        <w:rPr>
          <w:rFonts w:cs="Times New Roman CYR" w:ascii="Times New Roman CYR" w:hAnsi="Times New Roman CYR"/>
          <w:lang w:val="en-US"/>
        </w:rPr>
        <w:t>Brigham</w:t>
      </w:r>
      <w:r>
        <w:rPr>
          <w:rFonts w:cs="Times New Roman CYR" w:ascii="Times New Roman CYR" w:hAnsi="Times New Roman CYR"/>
        </w:rPr>
        <w:t xml:space="preserve"> </w:t>
      </w:r>
      <w:r>
        <w:rPr>
          <w:rFonts w:cs="Times New Roman CYR" w:ascii="Times New Roman CYR" w:hAnsi="Times New Roman CYR"/>
          <w:lang w:val="en-US"/>
        </w:rPr>
        <w:t>tea</w:t>
      </w:r>
      <w:r>
        <w:rPr>
          <w:rFonts w:cs="Times New Roman CYR" w:ascii="Times New Roman CYR" w:hAnsi="Times New Roman CYR"/>
        </w:rPr>
        <w:t xml:space="preserve"> (É</w:t>
      </w:r>
      <w:r>
        <w:rPr>
          <w:rFonts w:cs="Times New Roman CYR" w:ascii="Times New Roman CYR" w:hAnsi="Times New Roman CYR"/>
          <w:lang w:val="en-US"/>
        </w:rPr>
        <w:t>phedra</w:t>
      </w:r>
      <w:r>
        <w:rPr>
          <w:rFonts w:cs="Times New Roman CYR" w:ascii="Times New Roman CYR" w:hAnsi="Times New Roman CYR"/>
        </w:rPr>
        <w:t xml:space="preserve">) – хво́йник ( эфе́дра) </w:t>
      </w:r>
    </w:p>
    <w:p>
      <w:pPr>
        <w:pStyle w:val="Normal"/>
        <w:rPr/>
      </w:pPr>
      <w:r>
        <w:rPr>
          <w:rFonts w:cs="Times New Roman CYR" w:ascii="Times New Roman CYR" w:hAnsi="Times New Roman CYR"/>
          <w:lang w:val="en-US"/>
        </w:rPr>
        <w:t>brooklime</w:t>
      </w:r>
      <w:r>
        <w:rPr>
          <w:rFonts w:cs="Times New Roman CYR" w:ascii="Times New Roman CYR" w:hAnsi="Times New Roman CYR"/>
        </w:rPr>
        <w:t xml:space="preserve"> - веро́ника лека́рственная</w:t>
      </w:r>
    </w:p>
    <w:p>
      <w:pPr>
        <w:pStyle w:val="Normal"/>
        <w:rPr>
          <w:rFonts w:ascii="Times New Roman CYR" w:hAnsi="Times New Roman CYR" w:cs="Times New Roman CYR"/>
        </w:rPr>
      </w:pPr>
      <w:r>
        <w:rPr>
          <w:rFonts w:cs="Times New Roman CYR" w:ascii="Times New Roman CYR" w:hAnsi="Times New Roman CYR"/>
          <w:lang w:val="en-US"/>
        </w:rPr>
        <w:t>buchu</w:t>
      </w:r>
      <w:r>
        <w:rPr>
          <w:rFonts w:cs="Times New Roman CYR" w:ascii="Times New Roman CYR" w:hAnsi="Times New Roman CYR"/>
        </w:rPr>
        <w:t xml:space="preserve"> (</w:t>
      </w:r>
      <w:r>
        <w:rPr>
          <w:rFonts w:cs="Times New Roman CYR" w:ascii="Times New Roman CYR" w:hAnsi="Times New Roman CYR"/>
          <w:lang w:val="en-GB"/>
        </w:rPr>
        <w:t>Barosma</w:t>
      </w:r>
      <w:r>
        <w:rPr>
          <w:rFonts w:cs="Times New Roman CYR" w:ascii="Times New Roman CYR" w:hAnsi="Times New Roman CYR"/>
        </w:rPr>
        <w:t xml:space="preserve"> </w:t>
      </w:r>
      <w:r>
        <w:rPr>
          <w:rFonts w:cs="Times New Roman CYR" w:ascii="Times New Roman CYR" w:hAnsi="Times New Roman CYR"/>
          <w:lang w:val="en-GB"/>
        </w:rPr>
        <w:t>betulina</w:t>
      </w:r>
      <w:r>
        <w:rPr>
          <w:rFonts w:cs="Times New Roman CYR" w:ascii="Times New Roman CYR" w:hAnsi="Times New Roman CYR"/>
        </w:rPr>
        <w:t xml:space="preserve">) - барсома </w:t>
      </w:r>
    </w:p>
    <w:p>
      <w:pPr>
        <w:pStyle w:val="Normal"/>
        <w:rPr/>
      </w:pPr>
      <w:r>
        <w:rPr>
          <w:rFonts w:cs="Times New Roman CYR" w:ascii="Times New Roman CYR" w:hAnsi="Times New Roman CYR"/>
          <w:lang w:val="en-US"/>
        </w:rPr>
        <w:t>buckbean</w:t>
      </w:r>
      <w:r>
        <w:rPr>
          <w:rFonts w:cs="Times New Roman CYR" w:ascii="Times New Roman CYR" w:hAnsi="Times New Roman CYR"/>
        </w:rPr>
        <w:t xml:space="preserve"> - вахта трёхлистная</w:t>
      </w:r>
    </w:p>
    <w:p>
      <w:pPr>
        <w:pStyle w:val="Normal"/>
        <w:rPr>
          <w:rFonts w:ascii="Times New Roman CYR" w:hAnsi="Times New Roman CYR" w:cs="Times New Roman CYR"/>
        </w:rPr>
      </w:pPr>
      <w:r>
        <w:rPr>
          <w:rFonts w:cs="Times New Roman CYR" w:ascii="Times New Roman CYR" w:hAnsi="Times New Roman CYR"/>
          <w:lang w:val="en-GB"/>
        </w:rPr>
        <w:t>Bugle</w:t>
      </w:r>
      <w:r>
        <w:rPr>
          <w:rFonts w:cs="Times New Roman CYR" w:ascii="Times New Roman CYR" w:hAnsi="Times New Roman CYR"/>
        </w:rPr>
        <w:t xml:space="preserve"> (</w:t>
      </w:r>
      <w:r>
        <w:rPr>
          <w:rFonts w:cs="Times New Roman CYR" w:ascii="Times New Roman CYR" w:hAnsi="Times New Roman CYR"/>
          <w:lang w:val="en-GB"/>
        </w:rPr>
        <w:t>Ajuga</w:t>
      </w:r>
      <w:r>
        <w:rPr>
          <w:rFonts w:cs="Times New Roman CYR" w:ascii="Times New Roman CYR" w:hAnsi="Times New Roman CYR"/>
        </w:rPr>
        <w:t xml:space="preserve"> </w:t>
      </w:r>
      <w:r>
        <w:rPr>
          <w:rFonts w:cs="Times New Roman CYR" w:ascii="Times New Roman CYR" w:hAnsi="Times New Roman CYR"/>
          <w:lang w:val="en-GB"/>
        </w:rPr>
        <w:t>reptans</w:t>
      </w:r>
      <w:r>
        <w:rPr>
          <w:rFonts w:cs="Times New Roman CYR" w:ascii="Times New Roman CYR" w:hAnsi="Times New Roman CYR"/>
        </w:rPr>
        <w:t>) - живучка ползучая</w:t>
      </w:r>
    </w:p>
    <w:p>
      <w:pPr>
        <w:pStyle w:val="Normal"/>
        <w:autoSpaceDE w:val="false"/>
        <w:rPr>
          <w:rFonts w:ascii="Tahoma" w:hAnsi="Tahoma" w:cs="Tahoma"/>
          <w:color w:val="000000"/>
          <w:sz w:val="16"/>
          <w:szCs w:val="16"/>
        </w:rPr>
      </w:pPr>
      <w:r>
        <w:rPr>
          <w:rFonts w:cs="Times New Roman CYR" w:ascii="Times New Roman CYR" w:hAnsi="Times New Roman CYR"/>
          <w:lang w:val="en-US"/>
        </w:rPr>
        <w:t>burnet</w:t>
      </w:r>
      <w:r>
        <w:rPr>
          <w:rFonts w:cs="Times New Roman CYR" w:ascii="Times New Roman CYR" w:hAnsi="Times New Roman CYR"/>
        </w:rPr>
        <w:t xml:space="preserve"> - черноголовник</w:t>
      </w:r>
    </w:p>
    <w:p>
      <w:pPr>
        <w:pStyle w:val="Normal"/>
        <w:rPr/>
      </w:pPr>
      <w:r>
        <w:rPr>
          <w:rFonts w:cs="Times New Roman CYR" w:ascii="Times New Roman CYR" w:hAnsi="Times New Roman CYR"/>
          <w:lang w:val="en-US"/>
        </w:rPr>
        <w:t>button</w:t>
      </w:r>
      <w:r>
        <w:rPr>
          <w:rFonts w:cs="Times New Roman CYR" w:ascii="Times New Roman CYR" w:hAnsi="Times New Roman CYR"/>
        </w:rPr>
        <w:t xml:space="preserve"> </w:t>
      </w:r>
      <w:r>
        <w:rPr>
          <w:rFonts w:cs="Times New Roman CYR" w:ascii="Times New Roman CYR" w:hAnsi="Times New Roman CYR"/>
          <w:lang w:val="en-US"/>
        </w:rPr>
        <w:t>snakeroot</w:t>
      </w:r>
      <w:r>
        <w:rPr>
          <w:rFonts w:cs="Times New Roman CYR" w:ascii="Times New Roman CYR" w:hAnsi="Times New Roman CYR"/>
        </w:rPr>
        <w:t xml:space="preserve"> - лиатрис</w:t>
      </w:r>
    </w:p>
    <w:p>
      <w:pPr>
        <w:pStyle w:val="Normal"/>
        <w:rPr>
          <w:rFonts w:ascii="Times New Roman CYR" w:hAnsi="Times New Roman CYR" w:cs="Times New Roman CYR"/>
        </w:rPr>
      </w:pPr>
      <w:r>
        <w:rPr>
          <w:rFonts w:cs="Times New Roman CYR" w:ascii="Times New Roman CYR" w:hAnsi="Times New Roman CYR"/>
          <w:lang w:val="en-US"/>
        </w:rPr>
        <w:t>cajuput</w:t>
      </w:r>
      <w:r>
        <w:rPr>
          <w:rFonts w:cs="Times New Roman CYR" w:ascii="Times New Roman CYR" w:hAnsi="Times New Roman CYR"/>
        </w:rPr>
        <w:t xml:space="preserve"> </w:t>
      </w:r>
      <w:r>
        <w:rPr>
          <w:rFonts w:cs="Times New Roman CYR" w:ascii="Times New Roman CYR" w:hAnsi="Times New Roman CYR"/>
          <w:lang w:val="en-US"/>
        </w:rPr>
        <w:t>oil</w:t>
      </w:r>
      <w:r>
        <w:rPr>
          <w:rFonts w:cs="Times New Roman CYR" w:ascii="Times New Roman CYR" w:hAnsi="Times New Roman CYR"/>
        </w:rPr>
        <w:t xml:space="preserve"> - каепутовое масло</w:t>
      </w:r>
    </w:p>
    <w:p>
      <w:pPr>
        <w:pStyle w:val="Normal"/>
        <w:rPr/>
      </w:pPr>
      <w:r>
        <w:rPr>
          <w:rFonts w:cs="Times New Roman CYR" w:ascii="Times New Roman CYR" w:hAnsi="Times New Roman CYR"/>
          <w:lang w:val="en-US"/>
        </w:rPr>
        <w:t>cascara</w:t>
      </w:r>
      <w:r>
        <w:rPr>
          <w:rFonts w:cs="Times New Roman CYR" w:ascii="Times New Roman CYR" w:hAnsi="Times New Roman CYR"/>
        </w:rPr>
        <w:t xml:space="preserve"> </w:t>
      </w:r>
      <w:r>
        <w:rPr>
          <w:rFonts w:cs="Times New Roman CYR" w:ascii="Times New Roman CYR" w:hAnsi="Times New Roman CYR"/>
          <w:lang w:val="en-US"/>
        </w:rPr>
        <w:t>sagrada</w:t>
      </w:r>
      <w:r>
        <w:rPr>
          <w:rFonts w:cs="Times New Roman CYR" w:ascii="Times New Roman CYR" w:hAnsi="Times New Roman CYR"/>
        </w:rPr>
        <w:t xml:space="preserve"> - каскара саграда</w:t>
      </w:r>
    </w:p>
    <w:p>
      <w:pPr>
        <w:pStyle w:val="Normal"/>
        <w:rPr/>
      </w:pPr>
      <w:r>
        <w:rPr>
          <w:rFonts w:cs="Times New Roman CYR" w:ascii="Times New Roman CYR" w:hAnsi="Times New Roman CYR"/>
          <w:lang w:val="en-US"/>
        </w:rPr>
        <w:t>calumba</w:t>
      </w:r>
      <w:r>
        <w:rPr>
          <w:rFonts w:cs="Times New Roman CYR" w:ascii="Times New Roman CYR" w:hAnsi="Times New Roman CYR"/>
        </w:rPr>
        <w:t xml:space="preserve"> (</w:t>
      </w:r>
      <w:r>
        <w:rPr>
          <w:rFonts w:cs="Times New Roman CYR" w:ascii="Times New Roman CYR" w:hAnsi="Times New Roman CYR"/>
          <w:lang w:val="en-US"/>
        </w:rPr>
        <w:t>Jateorhiza</w:t>
      </w:r>
      <w:r>
        <w:rPr>
          <w:rFonts w:cs="Times New Roman CYR" w:ascii="Times New Roman CYR" w:hAnsi="Times New Roman CYR"/>
        </w:rPr>
        <w:t xml:space="preserve"> </w:t>
      </w:r>
      <w:r>
        <w:rPr>
          <w:rFonts w:cs="Times New Roman CYR" w:ascii="Times New Roman CYR" w:hAnsi="Times New Roman CYR"/>
          <w:lang w:val="en-US"/>
        </w:rPr>
        <w:t>palmata</w:t>
      </w:r>
      <w:r>
        <w:rPr>
          <w:rFonts w:cs="Times New Roman CYR" w:ascii="Times New Roman CYR" w:hAnsi="Times New Roman CYR"/>
        </w:rPr>
        <w:t xml:space="preserve"> </w:t>
      </w:r>
      <w:r>
        <w:rPr>
          <w:rFonts w:cs="Times New Roman CYR" w:ascii="Times New Roman CYR" w:hAnsi="Times New Roman CYR"/>
          <w:lang w:val="en-US"/>
        </w:rPr>
        <w:t>syn</w:t>
      </w:r>
      <w:r>
        <w:rPr>
          <w:rFonts w:cs="Times New Roman CYR" w:ascii="Times New Roman CYR" w:hAnsi="Times New Roman CYR"/>
        </w:rPr>
        <w:t xml:space="preserve">. </w:t>
      </w:r>
      <w:r>
        <w:rPr>
          <w:rFonts w:cs="Times New Roman CYR" w:ascii="Times New Roman CYR" w:hAnsi="Times New Roman CYR"/>
          <w:lang w:val="en-US"/>
        </w:rPr>
        <w:t>J</w:t>
      </w:r>
      <w:r>
        <w:rPr>
          <w:rFonts w:cs="Times New Roman CYR" w:ascii="Times New Roman CYR" w:hAnsi="Times New Roman CYR"/>
        </w:rPr>
        <w:t xml:space="preserve">. </w:t>
      </w:r>
      <w:r>
        <w:rPr>
          <w:rFonts w:cs="Times New Roman CYR" w:ascii="Times New Roman CYR" w:hAnsi="Times New Roman CYR"/>
          <w:lang w:val="en-US"/>
        </w:rPr>
        <w:t>calumba</w:t>
      </w:r>
      <w:r>
        <w:rPr>
          <w:rFonts w:cs="Times New Roman CYR" w:ascii="Times New Roman CYR" w:hAnsi="Times New Roman CYR"/>
        </w:rPr>
        <w:t>) - ятеориза пальчатая</w:t>
      </w:r>
    </w:p>
    <w:p>
      <w:pPr>
        <w:pStyle w:val="Normal"/>
        <w:rPr/>
      </w:pPr>
      <w:r>
        <w:rPr>
          <w:rFonts w:cs="Times New Roman CYR" w:ascii="Times New Roman CYR" w:hAnsi="Times New Roman CYR"/>
          <w:lang w:val="en-US"/>
        </w:rPr>
        <w:t>calamint</w:t>
      </w:r>
      <w:r>
        <w:rPr>
          <w:rFonts w:cs="Times New Roman CYR" w:ascii="Times New Roman CYR" w:hAnsi="Times New Roman CYR"/>
        </w:rPr>
        <w:t xml:space="preserve"> (</w:t>
      </w:r>
      <w:r>
        <w:rPr>
          <w:rFonts w:cs="Times New Roman CYR" w:ascii="Times New Roman CYR" w:hAnsi="Times New Roman CYR"/>
          <w:lang w:val="en-GB"/>
        </w:rPr>
        <w:t>Calamintha</w:t>
      </w:r>
      <w:r>
        <w:rPr>
          <w:rFonts w:cs="Times New Roman CYR" w:ascii="Times New Roman CYR" w:hAnsi="Times New Roman CYR"/>
        </w:rPr>
        <w:t xml:space="preserve"> </w:t>
      </w:r>
      <w:r>
        <w:rPr>
          <w:rFonts w:cs="Times New Roman CYR" w:ascii="Times New Roman CYR" w:hAnsi="Times New Roman CYR"/>
          <w:lang w:val="en-GB"/>
        </w:rPr>
        <w:t>officinalis</w:t>
      </w:r>
      <w:r>
        <w:rPr>
          <w:rFonts w:cs="Times New Roman CYR" w:ascii="Times New Roman CYR" w:hAnsi="Times New Roman CYR"/>
        </w:rPr>
        <w:t>)- Клиноног лечебный(горная мята, пахучка лесная)</w:t>
      </w:r>
    </w:p>
    <w:p>
      <w:pPr>
        <w:pStyle w:val="Normal"/>
        <w:rPr>
          <w:rFonts w:ascii="Times New Roman CYR" w:hAnsi="Times New Roman CYR" w:cs="Times New Roman CYR"/>
          <w:lang w:val="en-GB"/>
        </w:rPr>
      </w:pPr>
      <w:r>
        <w:rPr>
          <w:rFonts w:cs="Times New Roman CYR" w:ascii="Times New Roman CYR" w:hAnsi="Times New Roman CYR"/>
          <w:lang w:val="en-US"/>
        </w:rPr>
        <w:t>canella</w:t>
      </w:r>
      <w:r>
        <w:rPr>
          <w:rFonts w:cs="Times New Roman CYR" w:ascii="Times New Roman CYR" w:hAnsi="Times New Roman CYR"/>
          <w:lang w:val="en-GB"/>
        </w:rPr>
        <w:t xml:space="preserve"> - </w:t>
      </w:r>
      <w:r>
        <w:rPr>
          <w:rFonts w:cs="Times New Roman CYR" w:ascii="Times New Roman CYR" w:hAnsi="Times New Roman CYR"/>
          <w:lang w:val="en-US"/>
        </w:rPr>
        <w:t>корица</w:t>
      </w:r>
    </w:p>
    <w:p>
      <w:pPr>
        <w:pStyle w:val="Normal"/>
        <w:rPr>
          <w:rFonts w:ascii="Times New Roman CYR" w:hAnsi="Times New Roman CYR" w:cs="Times New Roman CYR"/>
          <w:lang w:val="en-GB"/>
        </w:rPr>
      </w:pPr>
      <w:r>
        <w:rPr>
          <w:rFonts w:cs="Times New Roman CYR" w:ascii="Times New Roman CYR" w:hAnsi="Times New Roman CYR"/>
          <w:lang w:val="en-US"/>
        </w:rPr>
        <w:t>carline thistle</w:t>
      </w:r>
      <w:r>
        <w:rPr>
          <w:rFonts w:cs="Times New Roman CYR" w:ascii="Times New Roman CYR" w:hAnsi="Times New Roman CYR"/>
          <w:lang w:val="en-GB"/>
        </w:rPr>
        <w:t xml:space="preserve"> - </w:t>
      </w:r>
      <w:r>
        <w:rPr>
          <w:rFonts w:cs="Times New Roman CYR" w:ascii="Times New Roman CYR" w:hAnsi="Times New Roman CYR"/>
        </w:rPr>
        <w:t>колючник</w:t>
      </w:r>
    </w:p>
    <w:p>
      <w:pPr>
        <w:pStyle w:val="Normal"/>
        <w:rPr>
          <w:rFonts w:ascii="Times New Roman CYR" w:hAnsi="Times New Roman CYR" w:cs="Times New Roman CYR"/>
          <w:lang w:val="en-GB"/>
        </w:rPr>
      </w:pPr>
      <w:r>
        <w:rPr>
          <w:rFonts w:cs="Times New Roman CYR" w:ascii="Times New Roman CYR" w:hAnsi="Times New Roman CYR"/>
          <w:lang w:val="en-US"/>
        </w:rPr>
        <w:t>carrot</w:t>
      </w:r>
      <w:r>
        <w:rPr>
          <w:rFonts w:cs="Times New Roman CYR" w:ascii="Times New Roman CYR" w:hAnsi="Times New Roman CYR"/>
          <w:lang w:val="en-GB"/>
        </w:rPr>
        <w:t xml:space="preserve"> - </w:t>
      </w:r>
      <w:r>
        <w:rPr>
          <w:rFonts w:cs="Times New Roman CYR" w:ascii="Times New Roman CYR" w:hAnsi="Times New Roman CYR"/>
          <w:lang w:val="en-US"/>
        </w:rPr>
        <w:t>морковь</w:t>
      </w:r>
    </w:p>
    <w:p>
      <w:pPr>
        <w:pStyle w:val="Normal"/>
        <w:rPr/>
      </w:pPr>
      <w:r>
        <w:rPr>
          <w:rFonts w:cs="Times New Roman CYR" w:ascii="Times New Roman CYR" w:hAnsi="Times New Roman CYR"/>
          <w:lang w:val="en-US"/>
        </w:rPr>
        <w:t>catnip</w:t>
      </w:r>
      <w:r>
        <w:rPr>
          <w:rFonts w:cs="Times New Roman CYR" w:ascii="Times New Roman CYR" w:hAnsi="Times New Roman CYR"/>
        </w:rPr>
        <w:t xml:space="preserve"> - котовник</w:t>
      </w:r>
    </w:p>
    <w:p>
      <w:pPr>
        <w:pStyle w:val="Normal"/>
        <w:rPr>
          <w:rFonts w:ascii="Times New Roman CYR" w:hAnsi="Times New Roman CYR" w:cs="Times New Roman CYR"/>
        </w:rPr>
      </w:pPr>
      <w:r>
        <w:rPr>
          <w:rFonts w:cs="Times New Roman CYR" w:ascii="Times New Roman CYR" w:hAnsi="Times New Roman CYR"/>
          <w:lang w:val="en-US"/>
        </w:rPr>
        <w:t>cawley</w:t>
      </w:r>
      <w:r>
        <w:rPr>
          <w:rFonts w:cs="Times New Roman CYR" w:ascii="Times New Roman CYR" w:hAnsi="Times New Roman CYR"/>
        </w:rPr>
        <w:t xml:space="preserve"> </w:t>
      </w:r>
      <w:r>
        <w:rPr>
          <w:rFonts w:cs="Times New Roman CYR" w:ascii="Times New Roman CYR" w:hAnsi="Times New Roman CYR"/>
          <w:lang w:val="en-US"/>
        </w:rPr>
        <w:t>root</w:t>
      </w:r>
      <w:r>
        <w:rPr>
          <w:rFonts w:cs="Times New Roman CYR" w:ascii="Times New Roman CYR" w:hAnsi="Times New Roman CYR"/>
        </w:rPr>
        <w:t xml:space="preserve"> - ??? (не нашел даже латинского названия; прим пер)</w:t>
      </w:r>
    </w:p>
    <w:p>
      <w:pPr>
        <w:pStyle w:val="Normal"/>
        <w:rPr>
          <w:rFonts w:ascii="Times New Roman CYR" w:hAnsi="Times New Roman CYR" w:cs="Times New Roman CYR"/>
          <w:lang w:val="en-GB"/>
        </w:rPr>
      </w:pPr>
      <w:r>
        <w:rPr>
          <w:rFonts w:cs="Times New Roman CYR" w:ascii="Times New Roman CYR" w:hAnsi="Times New Roman CYR"/>
          <w:lang w:val="en-US"/>
        </w:rPr>
        <w:t>cedar berries</w:t>
      </w:r>
      <w:r>
        <w:rPr>
          <w:rFonts w:cs="Times New Roman CYR" w:ascii="Times New Roman CYR" w:hAnsi="Times New Roman CYR"/>
          <w:lang w:val="en-GB"/>
        </w:rPr>
        <w:t xml:space="preserve"> - </w:t>
      </w:r>
      <w:r>
        <w:rPr>
          <w:rFonts w:cs="Times New Roman CYR" w:ascii="Times New Roman CYR" w:hAnsi="Times New Roman CYR"/>
          <w:lang w:val="en-US"/>
        </w:rPr>
        <w:t>ягоды кедра</w:t>
      </w:r>
    </w:p>
    <w:p>
      <w:pPr>
        <w:pStyle w:val="Normal"/>
        <w:rPr>
          <w:rFonts w:ascii="Times New Roman CYR" w:hAnsi="Times New Roman CYR" w:cs="Times New Roman CYR"/>
          <w:lang w:val="en-GB"/>
        </w:rPr>
      </w:pPr>
      <w:r>
        <w:rPr>
          <w:rFonts w:cs="Times New Roman CYR" w:ascii="Times New Roman CYR" w:hAnsi="Times New Roman CYR"/>
          <w:lang w:val="en-US"/>
        </w:rPr>
        <w:t>celandine</w:t>
      </w:r>
      <w:r>
        <w:rPr>
          <w:rFonts w:cs="Times New Roman CYR" w:ascii="Times New Roman CYR" w:hAnsi="Times New Roman CYR"/>
          <w:lang w:val="en-GB"/>
        </w:rPr>
        <w:t xml:space="preserve"> - </w:t>
      </w:r>
      <w:r>
        <w:rPr>
          <w:rFonts w:cs="Times New Roman CYR" w:ascii="Times New Roman CYR" w:hAnsi="Times New Roman CYR"/>
          <w:lang w:val="en-US"/>
        </w:rPr>
        <w:t>чистотел</w:t>
      </w:r>
    </w:p>
    <w:p>
      <w:pPr>
        <w:pStyle w:val="Normal"/>
        <w:rPr>
          <w:rFonts w:ascii="Times New Roman CYR" w:hAnsi="Times New Roman CYR" w:cs="Times New Roman CYR"/>
          <w:lang w:val="en-GB"/>
        </w:rPr>
      </w:pPr>
      <w:r>
        <w:rPr>
          <w:rFonts w:cs="Times New Roman CYR" w:ascii="Times New Roman CYR" w:hAnsi="Times New Roman CYR"/>
          <w:lang w:val="en-US"/>
        </w:rPr>
        <w:t>chamomile</w:t>
      </w:r>
      <w:r>
        <w:rPr>
          <w:rFonts w:cs="Times New Roman CYR" w:ascii="Times New Roman CYR" w:hAnsi="Times New Roman CYR"/>
          <w:lang w:val="en-GB"/>
        </w:rPr>
        <w:t xml:space="preserve"> - </w:t>
      </w:r>
      <w:r>
        <w:rPr>
          <w:rFonts w:cs="Times New Roman CYR" w:ascii="Times New Roman CYR" w:hAnsi="Times New Roman CYR"/>
          <w:lang w:val="en-US"/>
        </w:rPr>
        <w:t>ромашка</w:t>
      </w:r>
    </w:p>
    <w:p>
      <w:pPr>
        <w:pStyle w:val="Normal"/>
        <w:rPr>
          <w:rFonts w:ascii="Times New Roman CYR" w:hAnsi="Times New Roman CYR" w:cs="Times New Roman CYR"/>
          <w:lang w:val="en-GB"/>
        </w:rPr>
      </w:pPr>
      <w:r>
        <w:rPr>
          <w:rFonts w:cs="Times New Roman CYR" w:ascii="Times New Roman CYR" w:hAnsi="Times New Roman CYR"/>
          <w:lang w:val="en-GB"/>
        </w:rPr>
        <w:t xml:space="preserve">Clove (Syzygium aromaticum) – </w:t>
      </w:r>
      <w:r>
        <w:rPr>
          <w:rFonts w:cs="Times New Roman CYR" w:ascii="Times New Roman CYR" w:hAnsi="Times New Roman CYR"/>
        </w:rPr>
        <w:t>гвоздика</w:t>
      </w:r>
    </w:p>
    <w:p>
      <w:pPr>
        <w:pStyle w:val="Normal"/>
        <w:rPr>
          <w:rFonts w:ascii="Times New Roman CYR" w:hAnsi="Times New Roman CYR" w:cs="Times New Roman CYR"/>
        </w:rPr>
      </w:pPr>
      <w:r>
        <w:rPr>
          <w:rFonts w:cs="Times New Roman CYR" w:ascii="Times New Roman CYR" w:hAnsi="Times New Roman CYR"/>
          <w:lang w:val="en-US"/>
        </w:rPr>
        <w:t>cocillana bark</w:t>
      </w:r>
      <w:r>
        <w:rPr>
          <w:rFonts w:cs="Times New Roman CYR" w:ascii="Times New Roman CYR" w:hAnsi="Times New Roman CYR"/>
        </w:rPr>
        <w:t xml:space="preserve"> (Guarea rusbyi) -  ???</w:t>
      </w:r>
    </w:p>
    <w:p>
      <w:pPr>
        <w:pStyle w:val="Normal"/>
        <w:rPr>
          <w:rFonts w:ascii="Times New Roman CYR" w:hAnsi="Times New Roman CYR" w:cs="Times New Roman CYR"/>
        </w:rPr>
      </w:pPr>
      <w:r>
        <w:rPr>
          <w:rFonts w:cs="Times New Roman CYR" w:ascii="Times New Roman CYR" w:hAnsi="Times New Roman CYR"/>
          <w:lang w:val="en-US"/>
        </w:rPr>
        <w:t>columbine</w:t>
      </w:r>
      <w:r>
        <w:rPr>
          <w:rFonts w:cs="Times New Roman CYR" w:ascii="Times New Roman CYR" w:hAnsi="Times New Roman CYR"/>
          <w:lang w:val="en-GB"/>
        </w:rPr>
        <w:t xml:space="preserve"> - </w:t>
      </w:r>
      <w:r>
        <w:rPr>
          <w:rFonts w:cs="Times New Roman CYR" w:ascii="Times New Roman CYR" w:hAnsi="Times New Roman CYR"/>
          <w:lang w:val="en-US"/>
        </w:rPr>
        <w:t>водосбор</w:t>
      </w:r>
    </w:p>
    <w:p>
      <w:pPr>
        <w:pStyle w:val="Normal"/>
        <w:rPr>
          <w:rFonts w:ascii="Times New Roman CYR" w:hAnsi="Times New Roman CYR" w:cs="Times New Roman CYR"/>
          <w:lang w:val="en-GB"/>
        </w:rPr>
      </w:pPr>
      <w:r>
        <w:rPr>
          <w:rFonts w:cs="Times New Roman CYR" w:ascii="Times New Roman CYR" w:hAnsi="Times New Roman CYR"/>
          <w:lang w:val="en-US"/>
        </w:rPr>
        <w:t>comfrey</w:t>
      </w:r>
      <w:r>
        <w:rPr>
          <w:rFonts w:cs="Times New Roman CYR" w:ascii="Times New Roman CYR" w:hAnsi="Times New Roman CYR"/>
          <w:lang w:val="en-GB"/>
        </w:rPr>
        <w:t xml:space="preserve"> - </w:t>
      </w:r>
      <w:r>
        <w:rPr>
          <w:rFonts w:cs="Times New Roman CYR" w:ascii="Times New Roman CYR" w:hAnsi="Times New Roman CYR"/>
          <w:lang w:val="en-US"/>
        </w:rPr>
        <w:t>окопник</w:t>
      </w:r>
    </w:p>
    <w:p>
      <w:pPr>
        <w:pStyle w:val="Normal"/>
        <w:rPr/>
      </w:pPr>
      <w:r>
        <w:rPr>
          <w:rFonts w:cs="Times New Roman CYR" w:ascii="Times New Roman CYR" w:hAnsi="Times New Roman CYR"/>
          <w:lang w:val="en-US"/>
        </w:rPr>
        <w:t>contrayerva</w:t>
      </w:r>
      <w:r>
        <w:rPr>
          <w:rFonts w:cs="Times New Roman CYR" w:ascii="Times New Roman CYR" w:hAnsi="Times New Roman CYR"/>
          <w:lang w:val="en-GB"/>
        </w:rPr>
        <w:t xml:space="preserve"> (Dorstenia Contrayerva) - ??? </w:t>
      </w:r>
    </w:p>
    <w:p>
      <w:pPr>
        <w:pStyle w:val="Normal"/>
        <w:rPr>
          <w:rFonts w:ascii="Times New Roman CYR" w:hAnsi="Times New Roman CYR" w:cs="Times New Roman CYR"/>
          <w:lang w:val="en-US"/>
        </w:rPr>
      </w:pPr>
      <w:r>
        <w:rPr>
          <w:rFonts w:cs="Times New Roman CYR" w:ascii="Times New Roman CYR" w:hAnsi="Times New Roman CYR"/>
          <w:lang w:val="en-US"/>
        </w:rPr>
        <w:t>corn</w:t>
      </w:r>
      <w:r>
        <w:rPr>
          <w:rFonts w:cs="Times New Roman CYR" w:ascii="Times New Roman CYR" w:hAnsi="Times New Roman CYR"/>
          <w:lang w:val="en-GB"/>
        </w:rPr>
        <w:t xml:space="preserve"> </w:t>
      </w:r>
      <w:r>
        <w:rPr>
          <w:rFonts w:cs="Times New Roman CYR" w:ascii="Times New Roman CYR" w:hAnsi="Times New Roman CYR"/>
          <w:lang w:val="en-US"/>
        </w:rPr>
        <w:t>silk</w:t>
      </w:r>
      <w:r>
        <w:rPr>
          <w:rFonts w:cs="Times New Roman CYR" w:ascii="Times New Roman CYR" w:hAnsi="Times New Roman CYR"/>
          <w:lang w:val="en-GB"/>
        </w:rPr>
        <w:t xml:space="preserve"> - </w:t>
      </w:r>
      <w:r>
        <w:rPr>
          <w:rFonts w:cs="Times New Roman CYR" w:ascii="Times New Roman CYR" w:hAnsi="Times New Roman CYR"/>
        </w:rPr>
        <w:t>кукурузные</w:t>
      </w:r>
      <w:r>
        <w:rPr>
          <w:rFonts w:cs="Times New Roman CYR" w:ascii="Times New Roman CYR" w:hAnsi="Times New Roman CYR"/>
          <w:lang w:val="en-GB"/>
        </w:rPr>
        <w:t xml:space="preserve"> </w:t>
      </w:r>
      <w:r>
        <w:rPr>
          <w:rFonts w:cs="Times New Roman CYR" w:ascii="Times New Roman CYR" w:hAnsi="Times New Roman CYR"/>
        </w:rPr>
        <w:t>рыльца</w:t>
      </w:r>
    </w:p>
    <w:p>
      <w:pPr>
        <w:pStyle w:val="Normal"/>
        <w:rPr>
          <w:rFonts w:ascii="Times New Roman CYR" w:hAnsi="Times New Roman CYR" w:cs="Times New Roman CYR"/>
          <w:lang w:val="en-GB"/>
        </w:rPr>
      </w:pPr>
      <w:r>
        <w:rPr>
          <w:rFonts w:cs="Times New Roman CYR" w:ascii="Times New Roman CYR" w:hAnsi="Times New Roman CYR"/>
          <w:lang w:val="en-US"/>
        </w:rPr>
        <w:t>cornflower</w:t>
      </w:r>
      <w:r>
        <w:rPr>
          <w:rFonts w:cs="Times New Roman CYR" w:ascii="Times New Roman CYR" w:hAnsi="Times New Roman CYR"/>
          <w:lang w:val="en-GB"/>
        </w:rPr>
        <w:t xml:space="preserve"> - </w:t>
      </w:r>
      <w:r>
        <w:rPr>
          <w:rFonts w:cs="Times New Roman CYR" w:ascii="Times New Roman CYR" w:hAnsi="Times New Roman CYR"/>
          <w:lang w:val="en-US"/>
        </w:rPr>
        <w:t>василек</w:t>
      </w:r>
    </w:p>
    <w:p>
      <w:pPr>
        <w:pStyle w:val="Normal"/>
        <w:rPr/>
      </w:pPr>
      <w:r>
        <w:rPr>
          <w:rFonts w:cs="Times New Roman CYR" w:ascii="Times New Roman CYR" w:hAnsi="Times New Roman CYR"/>
          <w:lang w:val="en-US"/>
        </w:rPr>
        <w:t>cotton root</w:t>
      </w:r>
      <w:r>
        <w:rPr>
          <w:rFonts w:cs="Times New Roman CYR" w:ascii="Times New Roman CYR" w:hAnsi="Times New Roman CYR"/>
          <w:lang w:val="en-GB"/>
        </w:rPr>
        <w:t xml:space="preserve"> (Gossypium herbaceum) - </w:t>
      </w:r>
      <w:r>
        <w:rPr>
          <w:rFonts w:cs="Times New Roman CYR" w:ascii="Times New Roman CYR" w:hAnsi="Times New Roman CYR"/>
        </w:rPr>
        <w:t>хлопчатник</w:t>
      </w:r>
      <w:r>
        <w:rPr>
          <w:rFonts w:cs="Times New Roman CYR" w:ascii="Times New Roman CYR" w:hAnsi="Times New Roman CYR"/>
          <w:lang w:val="en-GB"/>
        </w:rPr>
        <w:t xml:space="preserve"> </w:t>
      </w:r>
      <w:r>
        <w:rPr>
          <w:rFonts w:cs="Times New Roman CYR" w:ascii="Times New Roman CYR" w:hAnsi="Times New Roman CYR"/>
        </w:rPr>
        <w:t>травянистый</w:t>
      </w:r>
      <w:r>
        <w:rPr>
          <w:rFonts w:cs="Times New Roman CYR" w:ascii="Times New Roman CYR" w:hAnsi="Times New Roman CYR"/>
          <w:lang w:val="en-GB"/>
        </w:rPr>
        <w:t xml:space="preserve"> (</w:t>
      </w:r>
      <w:r>
        <w:rPr>
          <w:rFonts w:cs="Times New Roman CYR" w:ascii="Times New Roman CYR" w:hAnsi="Times New Roman CYR"/>
        </w:rPr>
        <w:t>гуза</w:t>
      </w:r>
      <w:r>
        <w:rPr>
          <w:rFonts w:cs="Times New Roman CYR" w:ascii="Times New Roman CYR" w:hAnsi="Times New Roman CYR"/>
          <w:lang w:val="en-GB"/>
        </w:rPr>
        <w:t>)</w:t>
      </w:r>
    </w:p>
    <w:p>
      <w:pPr>
        <w:pStyle w:val="Normal"/>
        <w:rPr>
          <w:rFonts w:ascii="Times New Roman CYR" w:hAnsi="Times New Roman CYR" w:cs="Times New Roman CYR"/>
          <w:lang w:val="en-US"/>
        </w:rPr>
      </w:pPr>
      <w:r>
        <w:rPr>
          <w:rFonts w:cs="Times New Roman CYR" w:ascii="Times New Roman CYR" w:hAnsi="Times New Roman CYR"/>
          <w:lang w:val="en-US"/>
        </w:rPr>
        <w:t xml:space="preserve">Cow Parsnip (Heracleum maximum) – борщевик </w:t>
      </w:r>
    </w:p>
    <w:p>
      <w:pPr>
        <w:pStyle w:val="Normal"/>
        <w:rPr>
          <w:rFonts w:ascii="Times New Roman CYR" w:hAnsi="Times New Roman CYR" w:cs="Times New Roman CYR"/>
          <w:lang w:val="en-GB"/>
        </w:rPr>
      </w:pPr>
      <w:r>
        <w:rPr>
          <w:rFonts w:cs="Times New Roman CYR" w:ascii="Times New Roman CYR" w:hAnsi="Times New Roman CYR"/>
          <w:lang w:val="en-US"/>
        </w:rPr>
        <w:t>cramp bark</w:t>
      </w:r>
      <w:r>
        <w:rPr>
          <w:rFonts w:cs="Times New Roman CYR" w:ascii="Times New Roman CYR" w:hAnsi="Times New Roman CYR"/>
          <w:lang w:val="en-GB"/>
        </w:rPr>
        <w:t xml:space="preserve">(Viburnum opulus) - </w:t>
      </w:r>
      <w:r>
        <w:rPr>
          <w:rFonts w:cs="Times New Roman CYR" w:ascii="Times New Roman CYR" w:hAnsi="Times New Roman CYR"/>
        </w:rPr>
        <w:t>калина</w:t>
      </w:r>
      <w:r>
        <w:rPr>
          <w:rFonts w:cs="Times New Roman CYR" w:ascii="Times New Roman CYR" w:hAnsi="Times New Roman CYR"/>
          <w:lang w:val="en-GB"/>
        </w:rPr>
        <w:t xml:space="preserve"> </w:t>
      </w:r>
      <w:r>
        <w:rPr>
          <w:rFonts w:cs="Times New Roman CYR" w:ascii="Times New Roman CYR" w:hAnsi="Times New Roman CYR"/>
        </w:rPr>
        <w:t>обыкновенная</w:t>
      </w:r>
    </w:p>
    <w:p>
      <w:pPr>
        <w:pStyle w:val="Normal"/>
        <w:rPr/>
      </w:pPr>
      <w:r>
        <w:rPr>
          <w:rFonts w:cs="Times New Roman CYR" w:ascii="Times New Roman CYR" w:hAnsi="Times New Roman CYR"/>
          <w:lang w:val="en-US"/>
        </w:rPr>
        <w:t>c</w:t>
      </w:r>
      <w:r>
        <w:rPr>
          <w:rFonts w:cs="Times New Roman CYR" w:ascii="Times New Roman CYR" w:hAnsi="Times New Roman CYR"/>
        </w:rPr>
        <w:t>ranesbill (Geranium</w:t>
      </w:r>
      <w:r>
        <w:rPr>
          <w:rFonts w:cs="Times New Roman CYR" w:ascii="Times New Roman CYR" w:hAnsi="Times New Roman CYR"/>
          <w:lang w:val="en-US"/>
        </w:rPr>
        <w:t>) - герань</w:t>
      </w:r>
    </w:p>
    <w:p>
      <w:pPr>
        <w:pStyle w:val="Normal"/>
        <w:rPr>
          <w:rFonts w:ascii="Times New Roman CYR" w:hAnsi="Times New Roman CYR" w:cs="Times New Roman CYR"/>
          <w:lang w:val="en-GB"/>
        </w:rPr>
      </w:pPr>
      <w:r>
        <w:rPr>
          <w:rFonts w:cs="Times New Roman CYR" w:ascii="Times New Roman CYR" w:hAnsi="Times New Roman CYR"/>
          <w:lang w:val="en-US"/>
        </w:rPr>
        <w:t>cubebs</w:t>
      </w:r>
      <w:r>
        <w:rPr>
          <w:rFonts w:cs="Times New Roman CYR" w:ascii="Times New Roman CYR" w:hAnsi="Times New Roman CYR"/>
          <w:lang w:val="en-GB"/>
        </w:rPr>
        <w:t xml:space="preserve"> - </w:t>
      </w:r>
      <w:r>
        <w:rPr>
          <w:rFonts w:cs="Times New Roman CYR" w:ascii="Times New Roman CYR" w:hAnsi="Times New Roman CYR"/>
        </w:rPr>
        <w:t>перец</w:t>
      </w:r>
      <w:r>
        <w:rPr>
          <w:rFonts w:cs="Times New Roman CYR" w:ascii="Times New Roman CYR" w:hAnsi="Times New Roman CYR"/>
          <w:lang w:val="en-GB"/>
        </w:rPr>
        <w:t xml:space="preserve"> </w:t>
      </w:r>
      <w:r>
        <w:rPr>
          <w:rFonts w:cs="Times New Roman CYR" w:ascii="Times New Roman CYR" w:hAnsi="Times New Roman CYR"/>
        </w:rPr>
        <w:t>кубе</w:t>
      </w:r>
      <w:r>
        <w:rPr>
          <w:rFonts w:cs="Times New Roman CYR" w:ascii="Times New Roman CYR" w:hAnsi="Times New Roman CYR"/>
          <w:lang w:val="en-GB"/>
        </w:rPr>
        <w:t>́</w:t>
      </w:r>
      <w:r>
        <w:rPr>
          <w:rFonts w:cs="Times New Roman CYR" w:ascii="Times New Roman CYR" w:hAnsi="Times New Roman CYR"/>
        </w:rPr>
        <w:t>ба</w:t>
      </w:r>
    </w:p>
    <w:p>
      <w:pPr>
        <w:pStyle w:val="Normal"/>
        <w:rPr>
          <w:rFonts w:ascii="Times New Roman CYR" w:hAnsi="Times New Roman CYR" w:cs="Times New Roman CYR"/>
          <w:lang w:val="en-GB"/>
        </w:rPr>
      </w:pPr>
      <w:r>
        <w:rPr>
          <w:rFonts w:cs="Times New Roman CYR" w:ascii="Times New Roman CYR" w:hAnsi="Times New Roman CYR"/>
          <w:lang w:val="en-US"/>
        </w:rPr>
        <w:t>Culver's root</w:t>
      </w:r>
      <w:r>
        <w:rPr>
          <w:rFonts w:cs="Times New Roman CYR" w:ascii="Times New Roman CYR" w:hAnsi="Times New Roman CYR"/>
          <w:lang w:val="en-GB"/>
        </w:rPr>
        <w:t xml:space="preserve"> (Veronicastrum virginicum) - </w:t>
      </w:r>
      <w:r>
        <w:rPr>
          <w:rFonts w:cs="Times New Roman CYR" w:ascii="Times New Roman CYR" w:hAnsi="Times New Roman CYR"/>
        </w:rPr>
        <w:t>вероникаструм</w:t>
      </w:r>
      <w:r>
        <w:rPr>
          <w:rFonts w:cs="Times New Roman CYR" w:ascii="Times New Roman CYR" w:hAnsi="Times New Roman CYR"/>
          <w:lang w:val="en-GB"/>
        </w:rPr>
        <w:t xml:space="preserve"> </w:t>
      </w:r>
      <w:r>
        <w:rPr>
          <w:rFonts w:cs="Times New Roman CYR" w:ascii="Times New Roman CYR" w:hAnsi="Times New Roman CYR"/>
        </w:rPr>
        <w:t>виргинский</w:t>
      </w:r>
    </w:p>
    <w:p>
      <w:pPr>
        <w:pStyle w:val="Normal"/>
        <w:rPr>
          <w:rFonts w:ascii="Times New Roman CYR" w:hAnsi="Times New Roman CYR" w:cs="Times New Roman CYR"/>
          <w:lang w:val="en-GB"/>
        </w:rPr>
      </w:pPr>
      <w:r>
        <w:rPr>
          <w:rFonts w:cs="Times New Roman CYR" w:ascii="Times New Roman CYR" w:hAnsi="Times New Roman CYR"/>
          <w:lang w:val="en-US"/>
        </w:rPr>
        <w:t>dandelion</w:t>
      </w:r>
      <w:r>
        <w:rPr>
          <w:rFonts w:cs="Times New Roman CYR" w:ascii="Times New Roman CYR" w:hAnsi="Times New Roman CYR"/>
          <w:lang w:val="en-GB"/>
        </w:rPr>
        <w:t xml:space="preserve"> - </w:t>
      </w:r>
      <w:r>
        <w:rPr>
          <w:rFonts w:cs="Times New Roman CYR" w:ascii="Times New Roman CYR" w:hAnsi="Times New Roman CYR"/>
          <w:lang w:val="en-US"/>
        </w:rPr>
        <w:t>одуванчик</w:t>
      </w:r>
    </w:p>
    <w:p>
      <w:pPr>
        <w:pStyle w:val="Normal"/>
        <w:rPr>
          <w:rFonts w:ascii="Times New Roman CYR" w:hAnsi="Times New Roman CYR" w:cs="Times New Roman CYR"/>
          <w:lang w:val="en-GB"/>
        </w:rPr>
      </w:pPr>
      <w:r>
        <w:rPr>
          <w:rFonts w:cs="Times New Roman CYR" w:ascii="Times New Roman CYR" w:hAnsi="Times New Roman CYR"/>
          <w:lang w:val="en-US"/>
        </w:rPr>
        <w:t>devil's bit</w:t>
      </w:r>
      <w:r>
        <w:rPr>
          <w:rFonts w:cs="Times New Roman CYR" w:ascii="Times New Roman CYR" w:hAnsi="Times New Roman CYR"/>
          <w:lang w:val="en-GB"/>
        </w:rPr>
        <w:t xml:space="preserve"> (Scabiosa succisa) - </w:t>
      </w:r>
      <w:r>
        <w:rPr>
          <w:rFonts w:cs="Times New Roman CYR" w:ascii="Times New Roman CYR" w:hAnsi="Times New Roman CYR"/>
        </w:rPr>
        <w:t>сивец</w:t>
      </w:r>
      <w:r>
        <w:rPr>
          <w:rFonts w:cs="Times New Roman CYR" w:ascii="Times New Roman CYR" w:hAnsi="Times New Roman CYR"/>
          <w:lang w:val="en-GB"/>
        </w:rPr>
        <w:t xml:space="preserve"> </w:t>
      </w:r>
      <w:r>
        <w:rPr>
          <w:rFonts w:cs="Times New Roman CYR" w:ascii="Times New Roman CYR" w:hAnsi="Times New Roman CYR"/>
        </w:rPr>
        <w:t>луговой</w:t>
      </w:r>
    </w:p>
    <w:p>
      <w:pPr>
        <w:pStyle w:val="Normal"/>
        <w:rPr/>
      </w:pPr>
      <w:r>
        <w:rPr>
          <w:rFonts w:cs="Times New Roman CYR" w:ascii="Times New Roman CYR" w:hAnsi="Times New Roman CYR"/>
          <w:lang w:val="en-US"/>
        </w:rPr>
        <w:t xml:space="preserve">devil's club (Oplopanax horridus, Echinopanax horridus) - </w:t>
      </w:r>
      <w:r>
        <w:rPr>
          <w:rFonts w:cs="Times New Roman CYR" w:ascii="Times New Roman CYR" w:hAnsi="Times New Roman CYR"/>
        </w:rPr>
        <w:t>з</w:t>
      </w:r>
      <w:r>
        <w:rPr>
          <w:rFonts w:cs="Times New Roman CYR" w:ascii="Times New Roman CYR" w:hAnsi="Times New Roman CYR"/>
          <w:lang w:val="en-US"/>
        </w:rPr>
        <w:t>амани́ха</w:t>
      </w:r>
    </w:p>
    <w:p>
      <w:pPr>
        <w:pStyle w:val="Normal"/>
        <w:rPr>
          <w:rFonts w:ascii="Times New Roman CYR" w:hAnsi="Times New Roman CYR" w:cs="Times New Roman CYR"/>
          <w:lang w:val="en-US"/>
        </w:rPr>
      </w:pPr>
      <w:r>
        <w:rPr>
          <w:rFonts w:cs="Times New Roman CYR" w:ascii="Times New Roman CYR" w:hAnsi="Times New Roman CYR"/>
          <w:lang w:val="en-US"/>
        </w:rPr>
        <w:t xml:space="preserve">dogbane (Apocynum cannabinum L) - </w:t>
      </w:r>
      <w:r>
        <w:rPr>
          <w:rFonts w:cs="Times New Roman CYR" w:ascii="Times New Roman CYR" w:hAnsi="Times New Roman CYR"/>
        </w:rPr>
        <w:t>кендырь</w:t>
      </w:r>
      <w:r>
        <w:rPr>
          <w:rFonts w:cs="Times New Roman CYR" w:ascii="Times New Roman CYR" w:hAnsi="Times New Roman CYR"/>
          <w:lang w:val="en-US"/>
        </w:rPr>
        <w:t xml:space="preserve"> </w:t>
      </w:r>
      <w:r>
        <w:rPr>
          <w:rFonts w:cs="Times New Roman CYR" w:ascii="Times New Roman CYR" w:hAnsi="Times New Roman CYR"/>
        </w:rPr>
        <w:t>коноплевый</w:t>
      </w:r>
    </w:p>
    <w:p>
      <w:pPr>
        <w:pStyle w:val="Normal"/>
        <w:rPr/>
      </w:pPr>
      <w:r>
        <w:rPr>
          <w:rFonts w:cs="Times New Roman CYR" w:ascii="Times New Roman CYR" w:hAnsi="Times New Roman CYR"/>
          <w:lang w:val="en-US"/>
        </w:rPr>
        <w:t>Dong Quai (</w:t>
      </w:r>
      <w:r>
        <w:rPr>
          <w:rFonts w:cs="Times New Roman CYR" w:ascii="Times New Roman CYR" w:hAnsi="Times New Roman CYR"/>
          <w:lang w:val="en-GB"/>
        </w:rPr>
        <w:t>Angelica</w:t>
      </w:r>
      <w:r>
        <w:rPr>
          <w:rFonts w:cs="Times New Roman CYR" w:ascii="Times New Roman CYR" w:hAnsi="Times New Roman CYR"/>
          <w:lang w:val="en-US"/>
        </w:rPr>
        <w:t xml:space="preserve"> </w:t>
      </w:r>
      <w:r>
        <w:rPr>
          <w:rFonts w:cs="Times New Roman CYR" w:ascii="Times New Roman CYR" w:hAnsi="Times New Roman CYR"/>
          <w:lang w:val="en-GB"/>
        </w:rPr>
        <w:t>sinensis</w:t>
      </w:r>
      <w:r>
        <w:rPr>
          <w:rFonts w:cs="Times New Roman CYR" w:ascii="Times New Roman CYR" w:hAnsi="Times New Roman CYR"/>
          <w:lang w:val="en-US"/>
        </w:rPr>
        <w:t xml:space="preserve">) - </w:t>
      </w:r>
      <w:r>
        <w:rPr>
          <w:rFonts w:cs="Times New Roman CYR" w:ascii="Times New Roman CYR" w:hAnsi="Times New Roman CYR"/>
        </w:rPr>
        <w:t>ангелика</w:t>
      </w:r>
      <w:r>
        <w:rPr>
          <w:rFonts w:cs="Times New Roman CYR" w:ascii="Times New Roman CYR" w:hAnsi="Times New Roman CYR"/>
          <w:lang w:val="en-US"/>
        </w:rPr>
        <w:t xml:space="preserve"> (</w:t>
      </w:r>
      <w:r>
        <w:rPr>
          <w:rFonts w:cs="Times New Roman CYR" w:ascii="Times New Roman CYR" w:hAnsi="Times New Roman CYR"/>
        </w:rPr>
        <w:t>Дя</w:t>
      </w:r>
      <w:r>
        <w:rPr>
          <w:rFonts w:cs="Times New Roman CYR" w:ascii="Times New Roman CYR" w:hAnsi="Times New Roman CYR"/>
          <w:lang w:val="en-US"/>
        </w:rPr>
        <w:t>́</w:t>
      </w:r>
      <w:r>
        <w:rPr>
          <w:rFonts w:cs="Times New Roman CYR" w:ascii="Times New Roman CYR" w:hAnsi="Times New Roman CYR"/>
        </w:rPr>
        <w:t>гиль</w:t>
      </w:r>
      <w:r>
        <w:rPr>
          <w:rFonts w:cs="Times New Roman CYR" w:ascii="Times New Roman CYR" w:hAnsi="Times New Roman CYR"/>
          <w:lang w:val="en-US"/>
        </w:rPr>
        <w:t xml:space="preserve"> </w:t>
      </w:r>
      <w:r>
        <w:rPr>
          <w:rFonts w:cs="Times New Roman CYR" w:ascii="Times New Roman CYR" w:hAnsi="Times New Roman CYR"/>
        </w:rPr>
        <w:t>лека</w:t>
      </w:r>
      <w:r>
        <w:rPr>
          <w:rFonts w:cs="Times New Roman CYR" w:ascii="Times New Roman CYR" w:hAnsi="Times New Roman CYR"/>
          <w:lang w:val="en-US"/>
        </w:rPr>
        <w:t>́</w:t>
      </w:r>
      <w:r>
        <w:rPr>
          <w:rFonts w:cs="Times New Roman CYR" w:ascii="Times New Roman CYR" w:hAnsi="Times New Roman CYR"/>
        </w:rPr>
        <w:t>рственный</w:t>
      </w:r>
      <w:r>
        <w:rPr>
          <w:rFonts w:cs="Times New Roman CYR" w:ascii="Times New Roman CYR" w:hAnsi="Times New Roman CYR"/>
          <w:lang w:val="en-US"/>
        </w:rPr>
        <w:t>)</w:t>
      </w:r>
    </w:p>
    <w:p>
      <w:pPr>
        <w:pStyle w:val="Normal"/>
        <w:rPr>
          <w:rFonts w:ascii="Times New Roman CYR" w:hAnsi="Times New Roman CYR" w:cs="Times New Roman CYR"/>
          <w:lang w:val="en-GB"/>
        </w:rPr>
      </w:pPr>
      <w:r>
        <w:rPr>
          <w:rFonts w:cs="Times New Roman CYR" w:ascii="Times New Roman CYR" w:hAnsi="Times New Roman CYR"/>
          <w:lang w:val="en-US"/>
        </w:rPr>
        <w:t>double tansy</w:t>
      </w:r>
      <w:r>
        <w:rPr>
          <w:rFonts w:cs="Times New Roman CYR" w:ascii="Times New Roman CYR" w:hAnsi="Times New Roman CYR"/>
          <w:lang w:val="en-GB"/>
        </w:rPr>
        <w:t xml:space="preserve"> (Tanacetum Vulgare) - </w:t>
      </w:r>
      <w:r>
        <w:rPr>
          <w:rFonts w:cs="Times New Roman CYR" w:ascii="Times New Roman CYR" w:hAnsi="Times New Roman CYR"/>
        </w:rPr>
        <w:t>пи</w:t>
      </w:r>
      <w:r>
        <w:rPr>
          <w:rFonts w:cs="Times New Roman CYR" w:ascii="Times New Roman CYR" w:hAnsi="Times New Roman CYR"/>
          <w:lang w:val="en-GB"/>
        </w:rPr>
        <w:t>́</w:t>
      </w:r>
      <w:r>
        <w:rPr>
          <w:rFonts w:cs="Times New Roman CYR" w:ascii="Times New Roman CYR" w:hAnsi="Times New Roman CYR"/>
        </w:rPr>
        <w:t>жма</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ая</w:t>
      </w:r>
    </w:p>
    <w:p>
      <w:pPr>
        <w:pStyle w:val="Normal"/>
        <w:rPr>
          <w:rFonts w:ascii="Times New Roman CYR" w:hAnsi="Times New Roman CYR" w:cs="Times New Roman CYR"/>
          <w:lang w:val="en-US"/>
        </w:rPr>
      </w:pPr>
      <w:r>
        <w:rPr>
          <w:rFonts w:cs="Times New Roman CYR" w:ascii="Times New Roman CYR" w:hAnsi="Times New Roman CYR"/>
          <w:lang w:val="en-US"/>
        </w:rPr>
        <w:t xml:space="preserve">dulce - </w:t>
      </w:r>
      <w:r>
        <w:rPr>
          <w:rFonts w:cs="Times New Roman CYR" w:ascii="Times New Roman CYR" w:hAnsi="Times New Roman CYR"/>
        </w:rPr>
        <w:t>красная</w:t>
      </w:r>
      <w:r>
        <w:rPr>
          <w:rFonts w:cs="Times New Roman CYR" w:ascii="Times New Roman CYR" w:hAnsi="Times New Roman CYR"/>
          <w:lang w:val="en-US"/>
        </w:rPr>
        <w:t xml:space="preserve"> </w:t>
      </w:r>
      <w:r>
        <w:rPr>
          <w:rFonts w:cs="Times New Roman CYR" w:ascii="Times New Roman CYR" w:hAnsi="Times New Roman CYR"/>
        </w:rPr>
        <w:t>водоросль</w:t>
      </w:r>
      <w:r>
        <w:rPr>
          <w:rFonts w:cs="Times New Roman CYR" w:ascii="Times New Roman CYR" w:hAnsi="Times New Roman CYR"/>
          <w:lang w:val="en-US"/>
        </w:rPr>
        <w:t xml:space="preserve"> Palmaria palmate</w:t>
      </w:r>
    </w:p>
    <w:p>
      <w:pPr>
        <w:pStyle w:val="Normal"/>
        <w:rPr>
          <w:rFonts w:ascii="Times New Roman CYR" w:hAnsi="Times New Roman CYR" w:cs="Times New Roman CYR"/>
          <w:lang w:val="en-GB"/>
        </w:rPr>
      </w:pPr>
      <w:r>
        <w:rPr>
          <w:rFonts w:cs="Times New Roman CYR" w:ascii="Times New Roman CYR" w:hAnsi="Times New Roman CYR"/>
          <w:lang w:val="en-US"/>
        </w:rPr>
        <w:t>dyer's madder</w:t>
      </w:r>
      <w:r>
        <w:rPr>
          <w:rFonts w:cs="Times New Roman CYR" w:ascii="Times New Roman CYR" w:hAnsi="Times New Roman CYR"/>
          <w:lang w:val="en-GB"/>
        </w:rPr>
        <w:t xml:space="preserve"> (Rubia tinctorum) - </w:t>
      </w:r>
      <w:r>
        <w:rPr>
          <w:rFonts w:cs="Times New Roman CYR" w:ascii="Times New Roman CYR" w:hAnsi="Times New Roman CYR"/>
        </w:rPr>
        <w:t>марена</w:t>
      </w:r>
      <w:r>
        <w:rPr>
          <w:rFonts w:cs="Times New Roman CYR" w:ascii="Times New Roman CYR" w:hAnsi="Times New Roman CYR"/>
          <w:lang w:val="en-GB"/>
        </w:rPr>
        <w:t xml:space="preserve"> </w:t>
      </w:r>
      <w:r>
        <w:rPr>
          <w:rFonts w:cs="Times New Roman CYR" w:ascii="Times New Roman CYR" w:hAnsi="Times New Roman CYR"/>
        </w:rPr>
        <w:t>краси</w:t>
      </w:r>
      <w:r>
        <w:rPr>
          <w:rFonts w:cs="Times New Roman CYR" w:ascii="Times New Roman CYR" w:hAnsi="Times New Roman CYR"/>
          <w:lang w:val="en-GB"/>
        </w:rPr>
        <w:t>́</w:t>
      </w:r>
      <w:r>
        <w:rPr>
          <w:rFonts w:cs="Times New Roman CYR" w:ascii="Times New Roman CYR" w:hAnsi="Times New Roman CYR"/>
        </w:rPr>
        <w:t>льная</w:t>
      </w:r>
    </w:p>
    <w:p>
      <w:pPr>
        <w:pStyle w:val="Normal"/>
        <w:rPr>
          <w:rFonts w:ascii="Times New Roman CYR" w:hAnsi="Times New Roman CYR" w:cs="Times New Roman CYR"/>
          <w:lang w:val="en-US"/>
        </w:rPr>
      </w:pPr>
      <w:r>
        <w:rPr>
          <w:rFonts w:cs="Times New Roman CYR" w:ascii="Times New Roman CYR" w:hAnsi="Times New Roman CYR"/>
          <w:lang w:val="en-US"/>
        </w:rPr>
        <w:t xml:space="preserve">elder (Sambucus nigra L.) - </w:t>
      </w:r>
      <w:r>
        <w:rPr>
          <w:rFonts w:cs="Times New Roman CYR" w:ascii="Times New Roman CYR" w:hAnsi="Times New Roman CYR"/>
        </w:rPr>
        <w:t>бузина</w:t>
      </w:r>
      <w:r>
        <w:rPr>
          <w:rFonts w:cs="Times New Roman CYR" w:ascii="Times New Roman CYR" w:hAnsi="Times New Roman CYR"/>
          <w:lang w:val="en-US"/>
        </w:rPr>
        <w:t xml:space="preserve"> </w:t>
      </w:r>
      <w:r>
        <w:rPr>
          <w:rFonts w:cs="Times New Roman CYR" w:ascii="Times New Roman CYR" w:hAnsi="Times New Roman CYR"/>
        </w:rPr>
        <w:t>черная</w:t>
      </w:r>
    </w:p>
    <w:p>
      <w:pPr>
        <w:pStyle w:val="Normal"/>
        <w:rPr>
          <w:rFonts w:ascii="Times New Roman CYR" w:hAnsi="Times New Roman CYR" w:cs="Times New Roman CYR"/>
          <w:lang w:val="en-GB"/>
        </w:rPr>
      </w:pPr>
      <w:r>
        <w:rPr>
          <w:rFonts w:cs="Times New Roman CYR" w:ascii="Times New Roman CYR" w:hAnsi="Times New Roman CYR"/>
          <w:lang w:val="en-US"/>
        </w:rPr>
        <w:t>elecampane</w:t>
      </w:r>
      <w:r>
        <w:rPr>
          <w:rFonts w:cs="Times New Roman CYR" w:ascii="Times New Roman CYR" w:hAnsi="Times New Roman CYR"/>
          <w:lang w:val="en-GB"/>
        </w:rPr>
        <w:t xml:space="preserve"> (Inula helenium) - </w:t>
      </w:r>
      <w:r>
        <w:rPr>
          <w:rFonts w:cs="Times New Roman CYR" w:ascii="Times New Roman CYR" w:hAnsi="Times New Roman CYR"/>
        </w:rPr>
        <w:t>девясил</w:t>
      </w:r>
      <w:r>
        <w:rPr>
          <w:rFonts w:cs="Times New Roman CYR" w:ascii="Times New Roman CYR" w:hAnsi="Times New Roman CYR"/>
          <w:lang w:val="en-GB"/>
        </w:rPr>
        <w:t xml:space="preserve"> </w:t>
      </w:r>
      <w:r>
        <w:rPr>
          <w:rFonts w:cs="Times New Roman CYR" w:ascii="Times New Roman CYR" w:hAnsi="Times New Roman CYR"/>
        </w:rPr>
        <w:t>высокий</w:t>
      </w:r>
    </w:p>
    <w:p>
      <w:pPr>
        <w:pStyle w:val="Normal"/>
        <w:rPr>
          <w:rFonts w:ascii="Times New Roman CYR" w:hAnsi="Times New Roman CYR" w:cs="Times New Roman CYR"/>
          <w:lang w:val="en-GB"/>
        </w:rPr>
      </w:pPr>
      <w:r>
        <w:rPr>
          <w:rFonts w:cs="Times New Roman CYR" w:ascii="Times New Roman CYR" w:hAnsi="Times New Roman CYR"/>
          <w:lang w:val="en-US"/>
        </w:rPr>
        <w:t>European angelica</w:t>
      </w:r>
      <w:r>
        <w:rPr>
          <w:rFonts w:cs="Times New Roman CYR" w:ascii="Times New Roman CYR" w:hAnsi="Times New Roman CYR"/>
          <w:lang w:val="en-GB"/>
        </w:rPr>
        <w:t xml:space="preserve"> - е</w:t>
      </w:r>
      <w:r>
        <w:rPr>
          <w:rFonts w:cs="Times New Roman CYR" w:ascii="Times New Roman CYR" w:hAnsi="Times New Roman CYR"/>
          <w:lang w:val="en-US"/>
        </w:rPr>
        <w:t>вропейский дудник</w:t>
      </w:r>
    </w:p>
    <w:p>
      <w:pPr>
        <w:pStyle w:val="Normal"/>
        <w:rPr>
          <w:rFonts w:ascii="Times New Roman CYR" w:hAnsi="Times New Roman CYR" w:cs="Times New Roman CYR"/>
          <w:lang w:val="en-GB"/>
        </w:rPr>
      </w:pPr>
      <w:r>
        <w:rPr>
          <w:rFonts w:cs="Times New Roman CYR" w:ascii="Times New Roman CYR" w:hAnsi="Times New Roman CYR"/>
          <w:lang w:val="en-US"/>
        </w:rPr>
        <w:t>European ground pine</w:t>
      </w:r>
      <w:r>
        <w:rPr>
          <w:rFonts w:cs="Times New Roman CYR" w:ascii="Times New Roman CYR" w:hAnsi="Times New Roman CYR"/>
          <w:lang w:val="en-GB"/>
        </w:rPr>
        <w:t xml:space="preserve"> - </w:t>
      </w:r>
      <w:r>
        <w:rPr>
          <w:rFonts w:cs="Times New Roman CYR" w:ascii="Times New Roman CYR" w:hAnsi="Times New Roman CYR"/>
        </w:rPr>
        <w:t>европейский</w:t>
      </w:r>
      <w:r>
        <w:rPr>
          <w:rFonts w:cs="Times New Roman CYR" w:ascii="Times New Roman CYR" w:hAnsi="Times New Roman CYR"/>
          <w:lang w:val="en-GB"/>
        </w:rPr>
        <w:t xml:space="preserve"> </w:t>
      </w:r>
      <w:r>
        <w:rPr>
          <w:rFonts w:cs="Times New Roman CYR" w:ascii="Times New Roman CYR" w:hAnsi="Times New Roman CYR"/>
        </w:rPr>
        <w:t>плаун</w:t>
      </w:r>
      <w:r>
        <w:rPr>
          <w:rFonts w:cs="Times New Roman CYR" w:ascii="Times New Roman CYR" w:hAnsi="Times New Roman CYR"/>
          <w:lang w:val="en-GB"/>
        </w:rPr>
        <w:t xml:space="preserve"> </w:t>
      </w:r>
      <w:r>
        <w:rPr>
          <w:rFonts w:cs="Times New Roman CYR" w:ascii="Times New Roman CYR" w:hAnsi="Times New Roman CYR"/>
        </w:rPr>
        <w:t>тёмный</w:t>
      </w:r>
    </w:p>
    <w:p>
      <w:pPr>
        <w:pStyle w:val="Normal"/>
        <w:rPr/>
      </w:pPr>
      <w:r>
        <w:rPr>
          <w:rFonts w:cs="Times New Roman CYR" w:ascii="Times New Roman CYR" w:hAnsi="Times New Roman CYR"/>
          <w:lang w:val="en-US"/>
        </w:rPr>
        <w:t>European pennyroyal</w:t>
      </w:r>
      <w:r>
        <w:rPr>
          <w:rFonts w:cs="Times New Roman CYR" w:ascii="Times New Roman CYR" w:hAnsi="Times New Roman CYR"/>
          <w:lang w:val="en-GB"/>
        </w:rPr>
        <w:t xml:space="preserve"> - </w:t>
      </w:r>
      <w:r>
        <w:rPr>
          <w:rFonts w:cs="Times New Roman CYR" w:ascii="Times New Roman CYR" w:hAnsi="Times New Roman CYR"/>
        </w:rPr>
        <w:t>мята</w:t>
      </w:r>
      <w:r>
        <w:rPr>
          <w:rFonts w:cs="Times New Roman CYR" w:ascii="Times New Roman CYR" w:hAnsi="Times New Roman CYR"/>
          <w:lang w:val="en-GB"/>
        </w:rPr>
        <w:t xml:space="preserve"> </w:t>
      </w:r>
      <w:r>
        <w:rPr>
          <w:rFonts w:cs="Times New Roman CYR" w:ascii="Times New Roman CYR" w:hAnsi="Times New Roman CYR"/>
        </w:rPr>
        <w:t>блошиная</w:t>
      </w:r>
      <w:r>
        <w:rPr>
          <w:rFonts w:cs="Times New Roman CYR" w:ascii="Times New Roman CYR" w:hAnsi="Times New Roman CYR"/>
          <w:lang w:val="en-GB"/>
        </w:rPr>
        <w:t xml:space="preserve"> </w:t>
      </w:r>
      <w:r>
        <w:rPr>
          <w:rFonts w:cs="Times New Roman CYR" w:ascii="Times New Roman CYR" w:hAnsi="Times New Roman CYR"/>
        </w:rPr>
        <w:t>европейская</w:t>
      </w:r>
      <w:r>
        <w:rPr>
          <w:rFonts w:cs="Times New Roman CYR" w:ascii="Times New Roman CYR" w:hAnsi="Times New Roman CYR"/>
          <w:lang w:val="en-GB"/>
        </w:rPr>
        <w:t xml:space="preserve"> (</w:t>
      </w:r>
      <w:r>
        <w:rPr>
          <w:rFonts w:cs="Times New Roman CYR" w:ascii="Times New Roman CYR" w:hAnsi="Times New Roman CYR"/>
        </w:rPr>
        <w:t>хедеома</w:t>
      </w:r>
      <w:r>
        <w:rPr>
          <w:rFonts w:cs="Times New Roman CYR" w:ascii="Times New Roman CYR" w:hAnsi="Times New Roman CYR"/>
          <w:lang w:val="en-GB"/>
        </w:rPr>
        <w:t>,</w:t>
      </w:r>
      <w:r>
        <w:rPr>
          <w:lang w:val="en-GB"/>
        </w:rPr>
        <w:t xml:space="preserve"> </w:t>
      </w:r>
      <w:r>
        <w:rPr>
          <w:rFonts w:cs="Times New Roman CYR" w:ascii="Times New Roman CYR" w:hAnsi="Times New Roman CYR"/>
        </w:rPr>
        <w:t>мя</w:t>
      </w:r>
      <w:r>
        <w:rPr>
          <w:rFonts w:cs="Times New Roman CYR" w:ascii="Times New Roman CYR" w:hAnsi="Times New Roman CYR"/>
          <w:lang w:val="en-GB"/>
        </w:rPr>
        <w:t>́</w:t>
      </w:r>
      <w:r>
        <w:rPr>
          <w:rFonts w:cs="Times New Roman CYR" w:ascii="Times New Roman CYR" w:hAnsi="Times New Roman CYR"/>
        </w:rPr>
        <w:t>та</w:t>
      </w:r>
      <w:r>
        <w:rPr>
          <w:rFonts w:cs="Times New Roman CYR" w:ascii="Times New Roman CYR" w:hAnsi="Times New Roman CYR"/>
          <w:lang w:val="en-GB"/>
        </w:rPr>
        <w:t xml:space="preserve"> </w:t>
      </w:r>
      <w:r>
        <w:rPr>
          <w:rFonts w:cs="Times New Roman CYR" w:ascii="Times New Roman CYR" w:hAnsi="Times New Roman CYR"/>
        </w:rPr>
        <w:t>боло</w:t>
      </w:r>
      <w:r>
        <w:rPr>
          <w:rFonts w:cs="Times New Roman CYR" w:ascii="Times New Roman CYR" w:hAnsi="Times New Roman CYR"/>
          <w:lang w:val="en-GB"/>
        </w:rPr>
        <w:t>́</w:t>
      </w:r>
      <w:r>
        <w:rPr>
          <w:rFonts w:cs="Times New Roman CYR" w:ascii="Times New Roman CYR" w:hAnsi="Times New Roman CYR"/>
        </w:rPr>
        <w:t>тная</w:t>
      </w:r>
      <w:r>
        <w:rPr>
          <w:rFonts w:cs="Times New Roman CYR" w:ascii="Times New Roman CYR" w:hAnsi="Times New Roman CYR"/>
          <w:lang w:val="en-GB"/>
        </w:rPr>
        <w:t xml:space="preserve">, </w:t>
      </w:r>
      <w:r>
        <w:rPr>
          <w:rFonts w:cs="Times New Roman CYR" w:ascii="Times New Roman CYR" w:hAnsi="Times New Roman CYR"/>
        </w:rPr>
        <w:t>блохо</w:t>
      </w:r>
      <w:r>
        <w:rPr>
          <w:rFonts w:cs="Times New Roman CYR" w:ascii="Times New Roman CYR" w:hAnsi="Times New Roman CYR"/>
          <w:lang w:val="en-GB"/>
        </w:rPr>
        <w:t>́</w:t>
      </w:r>
      <w:r>
        <w:rPr>
          <w:rFonts w:cs="Times New Roman CYR" w:ascii="Times New Roman CYR" w:hAnsi="Times New Roman CYR"/>
        </w:rPr>
        <w:t>вник</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evening primrose</w:t>
      </w:r>
      <w:r>
        <w:rPr>
          <w:rFonts w:cs="Times New Roman CYR" w:ascii="Times New Roman CYR" w:hAnsi="Times New Roman CYR"/>
          <w:lang w:val="en-GB"/>
        </w:rPr>
        <w:t xml:space="preserve"> (Oenothera biennis) - </w:t>
      </w:r>
      <w:r>
        <w:rPr>
          <w:rFonts w:cs="Times New Roman CYR" w:ascii="Times New Roman CYR" w:hAnsi="Times New Roman CYR"/>
          <w:lang w:val="en-US"/>
        </w:rPr>
        <w:t>вечерний первоцвет</w:t>
      </w:r>
    </w:p>
    <w:p>
      <w:pPr>
        <w:pStyle w:val="Normal"/>
        <w:rPr>
          <w:rFonts w:ascii="Times New Roman CYR" w:hAnsi="Times New Roman CYR" w:cs="Times New Roman CYR"/>
          <w:lang w:val="en-GB"/>
        </w:rPr>
      </w:pPr>
      <w:r>
        <w:rPr>
          <w:rFonts w:cs="Times New Roman CYR" w:ascii="Times New Roman CYR" w:hAnsi="Times New Roman CYR"/>
          <w:lang w:val="en-US"/>
        </w:rPr>
        <w:t>eyebright</w:t>
      </w:r>
      <w:r>
        <w:rPr>
          <w:rFonts w:cs="Times New Roman CYR" w:ascii="Times New Roman CYR" w:hAnsi="Times New Roman CYR"/>
          <w:lang w:val="en-GB"/>
        </w:rPr>
        <w:t>(Euphrasia officinalis) -</w:t>
      </w:r>
      <w:r>
        <w:rPr>
          <w:rFonts w:cs="Times New Roman CYR" w:ascii="Times New Roman CYR" w:hAnsi="Times New Roman CYR"/>
          <w:lang w:val="en-US"/>
        </w:rPr>
        <w:t xml:space="preserve"> </w:t>
      </w:r>
      <w:r>
        <w:rPr>
          <w:rFonts w:cs="Times New Roman CYR" w:ascii="Times New Roman CYR" w:hAnsi="Times New Roman CYR"/>
        </w:rPr>
        <w:t>о</w:t>
      </w:r>
      <w:r>
        <w:rPr>
          <w:rFonts w:cs="Times New Roman CYR" w:ascii="Times New Roman CYR" w:hAnsi="Times New Roman CYR"/>
          <w:lang w:val="en-GB"/>
        </w:rPr>
        <w:t>чанка лекарственная</w:t>
      </w:r>
    </w:p>
    <w:p>
      <w:pPr>
        <w:pStyle w:val="Normal"/>
        <w:rPr/>
      </w:pPr>
      <w:r>
        <w:rPr>
          <w:rFonts w:cs="Times New Roman CYR" w:ascii="Times New Roman CYR" w:hAnsi="Times New Roman CYR"/>
          <w:lang w:val="en-US"/>
        </w:rPr>
        <w:t>false Solomon's seal</w:t>
      </w:r>
      <w:r>
        <w:rPr>
          <w:rFonts w:cs="Times New Roman CYR" w:ascii="Times New Roman CYR" w:hAnsi="Times New Roman CYR"/>
          <w:lang w:val="en-GB"/>
        </w:rPr>
        <w:t>(Maianthemum racemosum) -  ???</w:t>
      </w:r>
    </w:p>
    <w:p>
      <w:pPr>
        <w:pStyle w:val="Normal"/>
        <w:rPr>
          <w:rFonts w:ascii="Times New Roman CYR" w:hAnsi="Times New Roman CYR" w:cs="Times New Roman CYR"/>
          <w:lang w:val="en-GB"/>
        </w:rPr>
      </w:pPr>
      <w:r>
        <w:rPr>
          <w:rFonts w:cs="Times New Roman CYR" w:ascii="Times New Roman CYR" w:hAnsi="Times New Roman CYR"/>
          <w:lang w:val="en-US"/>
        </w:rPr>
        <w:t>false unicorn</w:t>
      </w:r>
      <w:r>
        <w:rPr>
          <w:rFonts w:cs="Times New Roman CYR" w:ascii="Times New Roman CYR" w:hAnsi="Times New Roman CYR"/>
          <w:lang w:val="en-GB"/>
        </w:rPr>
        <w:t xml:space="preserve"> - </w:t>
      </w:r>
      <w:r>
        <w:rPr>
          <w:rFonts w:cs="Times New Roman CYR" w:ascii="Times New Roman CYR" w:hAnsi="Times New Roman CYR"/>
          <w:lang w:val="en-US"/>
        </w:rPr>
        <w:t>ложный единорог</w:t>
      </w:r>
    </w:p>
    <w:p>
      <w:pPr>
        <w:pStyle w:val="Normal"/>
        <w:rPr>
          <w:rFonts w:ascii="Times New Roman CYR" w:hAnsi="Times New Roman CYR" w:cs="Times New Roman CYR"/>
          <w:lang w:val="en-GB"/>
        </w:rPr>
      </w:pPr>
      <w:r>
        <w:rPr>
          <w:rFonts w:cs="Times New Roman CYR" w:ascii="Times New Roman CYR" w:hAnsi="Times New Roman CYR"/>
          <w:lang w:val="en-US"/>
        </w:rPr>
        <w:t>fennel</w:t>
      </w:r>
      <w:r>
        <w:rPr>
          <w:rFonts w:cs="Times New Roman CYR" w:ascii="Times New Roman CYR" w:hAnsi="Times New Roman CYR"/>
          <w:lang w:val="en-GB"/>
        </w:rPr>
        <w:t xml:space="preserve"> - </w:t>
      </w:r>
      <w:r>
        <w:rPr>
          <w:rFonts w:cs="Times New Roman CYR" w:ascii="Times New Roman CYR" w:hAnsi="Times New Roman CYR"/>
        </w:rPr>
        <w:t>фенхель</w:t>
      </w:r>
    </w:p>
    <w:p>
      <w:pPr>
        <w:pStyle w:val="Normal"/>
        <w:rPr/>
      </w:pPr>
      <w:r>
        <w:rPr>
          <w:rFonts w:cs="Times New Roman CYR" w:ascii="Times New Roman CYR" w:hAnsi="Times New Roman CYR"/>
          <w:lang w:val="en-US"/>
        </w:rPr>
        <w:t>fenugreek</w:t>
      </w:r>
      <w:r>
        <w:rPr>
          <w:rFonts w:cs="Times New Roman CYR" w:ascii="Times New Roman CYR" w:hAnsi="Times New Roman CYR"/>
          <w:lang w:val="en-GB"/>
        </w:rPr>
        <w:t xml:space="preserve"> ( Trigonélla foénum-graécum) - </w:t>
      </w:r>
      <w:r>
        <w:rPr>
          <w:rFonts w:cs="Times New Roman CYR" w:ascii="Times New Roman CYR" w:hAnsi="Times New Roman CYR"/>
        </w:rPr>
        <w:t>па</w:t>
      </w:r>
      <w:r>
        <w:rPr>
          <w:rFonts w:cs="Times New Roman CYR" w:ascii="Times New Roman CYR" w:hAnsi="Times New Roman CYR"/>
          <w:lang w:val="en-GB"/>
        </w:rPr>
        <w:t>́</w:t>
      </w:r>
      <w:r>
        <w:rPr>
          <w:rFonts w:cs="Times New Roman CYR" w:ascii="Times New Roman CYR" w:hAnsi="Times New Roman CYR"/>
        </w:rPr>
        <w:t>житник</w:t>
      </w:r>
      <w:r>
        <w:rPr>
          <w:rFonts w:cs="Times New Roman CYR" w:ascii="Times New Roman CYR" w:hAnsi="Times New Roman CYR"/>
          <w:lang w:val="en-GB"/>
        </w:rPr>
        <w:t xml:space="preserve"> </w:t>
      </w:r>
      <w:r>
        <w:rPr>
          <w:rFonts w:cs="Times New Roman CYR" w:ascii="Times New Roman CYR" w:hAnsi="Times New Roman CYR"/>
        </w:rPr>
        <w:t>сенно</w:t>
      </w:r>
      <w:r>
        <w:rPr>
          <w:rFonts w:cs="Times New Roman CYR" w:ascii="Times New Roman CYR" w:hAnsi="Times New Roman CYR"/>
          <w:lang w:val="en-GB"/>
        </w:rPr>
        <w:t>́</w:t>
      </w:r>
      <w:r>
        <w:rPr>
          <w:rFonts w:cs="Times New Roman CYR" w:ascii="Times New Roman CYR" w:hAnsi="Times New Roman CYR"/>
        </w:rPr>
        <w:t>й</w:t>
      </w:r>
      <w:r>
        <w:rPr>
          <w:rFonts w:cs="Times New Roman CYR" w:ascii="Times New Roman CYR" w:hAnsi="Times New Roman CYR"/>
          <w:lang w:val="en-GB"/>
        </w:rPr>
        <w:t xml:space="preserve"> ( </w:t>
      </w:r>
      <w:r>
        <w:rPr>
          <w:rFonts w:cs="Times New Roman CYR" w:ascii="Times New Roman CYR" w:hAnsi="Times New Roman CYR"/>
        </w:rPr>
        <w:t>или</w:t>
      </w:r>
      <w:r>
        <w:rPr>
          <w:rFonts w:cs="Times New Roman CYR" w:ascii="Times New Roman CYR" w:hAnsi="Times New Roman CYR"/>
          <w:lang w:val="en-GB"/>
        </w:rPr>
        <w:t xml:space="preserve"> </w:t>
      </w:r>
      <w:r>
        <w:rPr>
          <w:rFonts w:cs="Times New Roman CYR" w:ascii="Times New Roman CYR" w:hAnsi="Times New Roman CYR"/>
        </w:rPr>
        <w:t>П</w:t>
      </w:r>
      <w:r>
        <w:rPr>
          <w:rFonts w:cs="Times New Roman CYR" w:ascii="Times New Roman CYR" w:hAnsi="Times New Roman CYR"/>
          <w:lang w:val="en-GB"/>
        </w:rPr>
        <w:t xml:space="preserve">. </w:t>
      </w:r>
      <w:r>
        <w:rPr>
          <w:rFonts w:cs="Times New Roman CYR" w:ascii="Times New Roman CYR" w:hAnsi="Times New Roman CYR"/>
        </w:rPr>
        <w:t>гре</w:t>
      </w:r>
      <w:r>
        <w:rPr>
          <w:rFonts w:cs="Times New Roman CYR" w:ascii="Times New Roman CYR" w:hAnsi="Times New Roman CYR"/>
          <w:lang w:val="en-GB"/>
        </w:rPr>
        <w:t>́</w:t>
      </w:r>
      <w:r>
        <w:rPr>
          <w:rFonts w:cs="Times New Roman CYR" w:ascii="Times New Roman CYR" w:hAnsi="Times New Roman CYR"/>
        </w:rPr>
        <w:t>ческий</w:t>
      </w:r>
      <w:r>
        <w:rPr>
          <w:rFonts w:cs="Times New Roman CYR" w:ascii="Times New Roman CYR" w:hAnsi="Times New Roman CYR"/>
          <w:lang w:val="en-GB"/>
        </w:rPr>
        <w:t xml:space="preserve">, </w:t>
      </w:r>
      <w:r>
        <w:rPr>
          <w:rFonts w:cs="Times New Roman CYR" w:ascii="Times New Roman CYR" w:hAnsi="Times New Roman CYR"/>
        </w:rPr>
        <w:t>или</w:t>
      </w:r>
      <w:r>
        <w:rPr>
          <w:rFonts w:cs="Times New Roman CYR" w:ascii="Times New Roman CYR" w:hAnsi="Times New Roman CYR"/>
          <w:lang w:val="en-GB"/>
        </w:rPr>
        <w:t xml:space="preserve"> </w:t>
      </w:r>
      <w:r>
        <w:rPr>
          <w:rFonts w:cs="Times New Roman CYR" w:ascii="Times New Roman CYR" w:hAnsi="Times New Roman CYR"/>
        </w:rPr>
        <w:t>Хильбэ</w:t>
      </w:r>
      <w:r>
        <w:rPr>
          <w:rFonts w:cs="Times New Roman CYR" w:ascii="Times New Roman CYR" w:hAnsi="Times New Roman CYR"/>
          <w:lang w:val="en-GB"/>
        </w:rPr>
        <w:t xml:space="preserve">, </w:t>
      </w:r>
      <w:r>
        <w:rPr>
          <w:rFonts w:cs="Times New Roman CYR" w:ascii="Times New Roman CYR" w:hAnsi="Times New Roman CYR"/>
        </w:rPr>
        <w:t>или</w:t>
      </w:r>
      <w:r>
        <w:rPr>
          <w:rFonts w:cs="Times New Roman CYR" w:ascii="Times New Roman CYR" w:hAnsi="Times New Roman CYR"/>
          <w:lang w:val="en-GB"/>
        </w:rPr>
        <w:t xml:space="preserve"> </w:t>
      </w:r>
      <w:r>
        <w:rPr>
          <w:rFonts w:cs="Times New Roman CYR" w:ascii="Times New Roman CYR" w:hAnsi="Times New Roman CYR"/>
        </w:rPr>
        <w:t>Шамбала</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fever</w:t>
      </w:r>
      <w:r>
        <w:rPr>
          <w:rFonts w:cs="Times New Roman CYR" w:ascii="Times New Roman CYR" w:hAnsi="Times New Roman CYR"/>
          <w:lang w:val="en-GB"/>
        </w:rPr>
        <w:t xml:space="preserve"> </w:t>
      </w:r>
      <w:r>
        <w:rPr>
          <w:rFonts w:cs="Times New Roman CYR" w:ascii="Times New Roman CYR" w:hAnsi="Times New Roman CYR"/>
          <w:lang w:val="en-US"/>
        </w:rPr>
        <w:t>root</w:t>
      </w:r>
      <w:r>
        <w:rPr>
          <w:rFonts w:cs="Times New Roman CYR" w:ascii="Times New Roman CYR" w:hAnsi="Times New Roman CYR"/>
          <w:lang w:val="en-GB"/>
        </w:rPr>
        <w:t xml:space="preserve"> (Triosteum perfoliatum) - </w:t>
      </w:r>
      <w:r>
        <w:rPr>
          <w:rFonts w:cs="Times New Roman CYR" w:ascii="Times New Roman CYR" w:hAnsi="Times New Roman CYR"/>
        </w:rPr>
        <w:t>трёхкосточник</w:t>
      </w:r>
      <w:r>
        <w:rPr>
          <w:rFonts w:cs="Times New Roman CYR" w:ascii="Times New Roman CYR" w:hAnsi="Times New Roman CYR"/>
          <w:lang w:val="en-GB"/>
        </w:rPr>
        <w:t xml:space="preserve"> </w:t>
      </w:r>
      <w:r>
        <w:rPr>
          <w:rFonts w:cs="Times New Roman CYR" w:ascii="Times New Roman CYR" w:hAnsi="Times New Roman CYR"/>
        </w:rPr>
        <w:t>пронзённый</w:t>
      </w:r>
    </w:p>
    <w:p>
      <w:pPr>
        <w:pStyle w:val="Normal"/>
        <w:rPr>
          <w:rFonts w:ascii="Times New Roman CYR" w:hAnsi="Times New Roman CYR" w:cs="Times New Roman CYR"/>
          <w:lang w:val="en-GB"/>
        </w:rPr>
      </w:pPr>
      <w:r>
        <w:rPr>
          <w:rFonts w:cs="Times New Roman CYR" w:ascii="Times New Roman CYR" w:hAnsi="Times New Roman CYR"/>
          <w:lang w:val="en-GB"/>
        </w:rPr>
        <w:t xml:space="preserve">Feverfew (Tanacetum parthenium; syn. Chrysanthemum parthenium (L.) Pers., Pyrethrum parthenium Sm.) -  </w:t>
      </w:r>
      <w:r>
        <w:rPr>
          <w:rFonts w:cs="Times New Roman CYR" w:ascii="Times New Roman CYR" w:hAnsi="Times New Roman CYR"/>
        </w:rPr>
        <w:t>пире</w:t>
      </w:r>
      <w:r>
        <w:rPr>
          <w:rFonts w:cs="Times New Roman CYR" w:ascii="Times New Roman CYR" w:hAnsi="Times New Roman CYR"/>
          <w:lang w:val="en-GB"/>
        </w:rPr>
        <w:t>́</w:t>
      </w:r>
      <w:r>
        <w:rPr>
          <w:rFonts w:cs="Times New Roman CYR" w:ascii="Times New Roman CYR" w:hAnsi="Times New Roman CYR"/>
        </w:rPr>
        <w:t>трум</w:t>
      </w:r>
      <w:r>
        <w:rPr>
          <w:rFonts w:cs="Times New Roman CYR" w:ascii="Times New Roman CYR" w:hAnsi="Times New Roman CYR"/>
          <w:lang w:val="en-GB"/>
        </w:rPr>
        <w:t xml:space="preserve"> </w:t>
      </w:r>
      <w:r>
        <w:rPr>
          <w:rFonts w:cs="Times New Roman CYR" w:ascii="Times New Roman CYR" w:hAnsi="Times New Roman CYR"/>
        </w:rPr>
        <w:t>де</w:t>
      </w:r>
      <w:r>
        <w:rPr>
          <w:rFonts w:cs="Times New Roman CYR" w:ascii="Times New Roman CYR" w:hAnsi="Times New Roman CYR"/>
          <w:lang w:val="en-GB"/>
        </w:rPr>
        <w:t>́</w:t>
      </w:r>
      <w:r>
        <w:rPr>
          <w:rFonts w:cs="Times New Roman CYR" w:ascii="Times New Roman CYR" w:hAnsi="Times New Roman CYR"/>
        </w:rPr>
        <w:t>вичий</w:t>
      </w:r>
    </w:p>
    <w:p>
      <w:pPr>
        <w:pStyle w:val="Normal"/>
        <w:rPr/>
      </w:pPr>
      <w:r>
        <w:rPr>
          <w:rFonts w:cs="Times New Roman CYR" w:ascii="Times New Roman CYR" w:hAnsi="Times New Roman CYR"/>
          <w:lang w:val="en-US"/>
        </w:rPr>
        <w:t>feverfew</w:t>
      </w:r>
      <w:r>
        <w:rPr>
          <w:rFonts w:cs="Times New Roman CYR" w:ascii="Times New Roman CYR" w:hAnsi="Times New Roman CYR"/>
          <w:lang w:val="en-GB"/>
        </w:rPr>
        <w:t xml:space="preserve"> (Tanacetum parthenium; syn. Chrysanthemum parthenium (L.) Pers., Pyrethrum parthenium Sm.) – </w:t>
      </w:r>
      <w:r>
        <w:rPr>
          <w:rFonts w:cs="Times New Roman CYR" w:ascii="Times New Roman CYR" w:hAnsi="Times New Roman CYR"/>
        </w:rPr>
        <w:t>пиретрум</w:t>
      </w:r>
      <w:r>
        <w:rPr>
          <w:rFonts w:cs="Times New Roman CYR" w:ascii="Times New Roman CYR" w:hAnsi="Times New Roman CYR"/>
          <w:lang w:val="en-GB"/>
        </w:rPr>
        <w:t xml:space="preserve"> (</w:t>
      </w:r>
      <w:r>
        <w:rPr>
          <w:rFonts w:cs="Times New Roman CYR" w:ascii="Times New Roman CYR" w:hAnsi="Times New Roman CYR"/>
        </w:rPr>
        <w:t>ромашка</w:t>
      </w:r>
      <w:r>
        <w:rPr>
          <w:rFonts w:cs="Times New Roman CYR" w:ascii="Times New Roman CYR" w:hAnsi="Times New Roman CYR"/>
          <w:lang w:val="en-GB"/>
        </w:rPr>
        <w:t xml:space="preserve"> </w:t>
      </w:r>
      <w:r>
        <w:rPr>
          <w:rFonts w:cs="Times New Roman CYR" w:ascii="Times New Roman CYR" w:hAnsi="Times New Roman CYR"/>
        </w:rPr>
        <w:t>девичья</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figwort</w:t>
      </w:r>
      <w:r>
        <w:rPr>
          <w:rFonts w:cs="Times New Roman CYR" w:ascii="Times New Roman CYR" w:hAnsi="Times New Roman CYR"/>
          <w:lang w:val="en-GB"/>
        </w:rPr>
        <w:t xml:space="preserve"> (Scrophularia nodosa) - </w:t>
      </w:r>
      <w:r>
        <w:rPr>
          <w:rFonts w:cs="Times New Roman CYR" w:ascii="Times New Roman CYR" w:hAnsi="Times New Roman CYR"/>
        </w:rPr>
        <w:t>норичник</w:t>
      </w:r>
      <w:r>
        <w:rPr>
          <w:rFonts w:cs="Times New Roman CYR" w:ascii="Times New Roman CYR" w:hAnsi="Times New Roman CYR"/>
          <w:lang w:val="en-GB"/>
        </w:rPr>
        <w:t xml:space="preserve"> </w:t>
      </w:r>
      <w:r>
        <w:rPr>
          <w:rFonts w:cs="Times New Roman CYR" w:ascii="Times New Roman CYR" w:hAnsi="Times New Roman CYR"/>
        </w:rPr>
        <w:t>шишковатый</w:t>
      </w:r>
    </w:p>
    <w:p>
      <w:pPr>
        <w:pStyle w:val="Normal"/>
        <w:rPr>
          <w:rFonts w:ascii="Times New Roman CYR" w:hAnsi="Times New Roman CYR" w:cs="Times New Roman CYR"/>
          <w:lang w:val="en-GB"/>
        </w:rPr>
      </w:pPr>
      <w:r>
        <w:rPr>
          <w:rFonts w:cs="Times New Roman CYR" w:ascii="Times New Roman CYR" w:hAnsi="Times New Roman CYR"/>
          <w:lang w:val="en-US"/>
        </w:rPr>
        <w:t>fringetree</w:t>
      </w:r>
      <w:r>
        <w:rPr>
          <w:rFonts w:cs="Times New Roman CYR" w:ascii="Times New Roman CYR" w:hAnsi="Times New Roman CYR"/>
          <w:lang w:val="en-GB"/>
        </w:rPr>
        <w:t xml:space="preserve"> (Chionanthus virginicus) - </w:t>
      </w:r>
      <w:r>
        <w:rPr>
          <w:rFonts w:cs="Times New Roman CYR" w:ascii="Times New Roman CYR" w:hAnsi="Times New Roman CYR"/>
        </w:rPr>
        <w:t>снежноцвет</w:t>
      </w:r>
      <w:r>
        <w:rPr>
          <w:rFonts w:cs="Times New Roman CYR" w:ascii="Times New Roman CYR" w:hAnsi="Times New Roman CYR"/>
          <w:lang w:val="en-GB"/>
        </w:rPr>
        <w:t xml:space="preserve"> </w:t>
      </w:r>
      <w:r>
        <w:rPr>
          <w:rFonts w:cs="Times New Roman CYR" w:ascii="Times New Roman CYR" w:hAnsi="Times New Roman CYR"/>
        </w:rPr>
        <w:t>виргинский</w:t>
      </w:r>
    </w:p>
    <w:p>
      <w:pPr>
        <w:pStyle w:val="Normal"/>
        <w:rPr/>
      </w:pPr>
      <w:r>
        <w:rPr>
          <w:rFonts w:cs="Times New Roman CYR" w:ascii="Times New Roman CYR" w:hAnsi="Times New Roman CYR"/>
          <w:lang w:val="en-US"/>
        </w:rPr>
        <w:t>galbanum</w:t>
      </w:r>
      <w:r>
        <w:rPr>
          <w:rFonts w:cs="Times New Roman CYR" w:ascii="Times New Roman CYR" w:hAnsi="Times New Roman CYR"/>
        </w:rPr>
        <w:t xml:space="preserve"> - гальбанум (природная смола растения Ferula gummosa)</w:t>
      </w:r>
    </w:p>
    <w:p>
      <w:pPr>
        <w:pStyle w:val="Normal"/>
        <w:rPr>
          <w:rFonts w:ascii="Times New Roman CYR" w:hAnsi="Times New Roman CYR" w:cs="Times New Roman CYR"/>
        </w:rPr>
      </w:pPr>
      <w:r>
        <w:rPr>
          <w:rFonts w:cs="Times New Roman CYR" w:ascii="Times New Roman CYR" w:hAnsi="Times New Roman CYR"/>
          <w:lang w:val="en-US"/>
        </w:rPr>
        <w:t>garden</w:t>
      </w:r>
      <w:r>
        <w:rPr>
          <w:rFonts w:cs="Times New Roman CYR" w:ascii="Times New Roman CYR" w:hAnsi="Times New Roman CYR"/>
        </w:rPr>
        <w:t xml:space="preserve"> </w:t>
      </w:r>
      <w:r>
        <w:rPr>
          <w:rFonts w:cs="Times New Roman CYR" w:ascii="Times New Roman CYR" w:hAnsi="Times New Roman CYR"/>
          <w:lang w:val="en-US"/>
        </w:rPr>
        <w:t>sage</w:t>
      </w:r>
      <w:r>
        <w:rPr>
          <w:rFonts w:cs="Times New Roman CYR" w:ascii="Times New Roman CYR" w:hAnsi="Times New Roman CYR"/>
        </w:rPr>
        <w:t xml:space="preserve"> - шалфей обыкновенный</w:t>
      </w:r>
    </w:p>
    <w:p>
      <w:pPr>
        <w:pStyle w:val="Normal"/>
        <w:rPr>
          <w:rFonts w:ascii="Times New Roman CYR" w:hAnsi="Times New Roman CYR" w:cs="Times New Roman CYR"/>
        </w:rPr>
      </w:pPr>
      <w:r>
        <w:rPr>
          <w:rFonts w:cs="Times New Roman CYR" w:ascii="Times New Roman CYR" w:hAnsi="Times New Roman CYR"/>
          <w:lang w:val="en-US"/>
        </w:rPr>
        <w:t>garlic</w:t>
      </w:r>
      <w:r>
        <w:rPr>
          <w:rFonts w:cs="Times New Roman CYR" w:ascii="Times New Roman CYR" w:hAnsi="Times New Roman CYR"/>
        </w:rPr>
        <w:t xml:space="preserve"> - чеснок</w:t>
      </w:r>
    </w:p>
    <w:p>
      <w:pPr>
        <w:pStyle w:val="Normal"/>
        <w:rPr/>
      </w:pPr>
      <w:r>
        <w:rPr>
          <w:rFonts w:cs="Times New Roman CYR" w:ascii="Times New Roman CYR" w:hAnsi="Times New Roman CYR"/>
          <w:lang w:val="en-US"/>
        </w:rPr>
        <w:t>gelsemium</w:t>
      </w:r>
      <w:r>
        <w:rPr>
          <w:rFonts w:cs="Times New Roman CYR" w:ascii="Times New Roman CYR" w:hAnsi="Times New Roman CYR"/>
        </w:rPr>
        <w:t xml:space="preserve"> - гельземий</w:t>
      </w:r>
    </w:p>
    <w:p>
      <w:pPr>
        <w:pStyle w:val="Normal"/>
        <w:rPr/>
      </w:pPr>
      <w:r>
        <w:rPr>
          <w:rFonts w:cs="Times New Roman CYR" w:ascii="Times New Roman CYR" w:hAnsi="Times New Roman CYR"/>
          <w:lang w:val="en-US"/>
        </w:rPr>
        <w:t>gentian</w:t>
      </w:r>
      <w:r>
        <w:rPr>
          <w:rFonts w:cs="Times New Roman CYR" w:ascii="Times New Roman CYR" w:hAnsi="Times New Roman CYR"/>
        </w:rPr>
        <w:t xml:space="preserve"> - горечавка</w:t>
      </w:r>
    </w:p>
    <w:p>
      <w:pPr>
        <w:pStyle w:val="Normal"/>
        <w:rPr/>
      </w:pPr>
      <w:r>
        <w:rPr>
          <w:rFonts w:cs="Times New Roman CYR" w:ascii="Times New Roman CYR" w:hAnsi="Times New Roman CYR"/>
          <w:lang w:val="en-US"/>
        </w:rPr>
        <w:t>German</w:t>
      </w:r>
      <w:r>
        <w:rPr>
          <w:rFonts w:cs="Times New Roman CYR" w:ascii="Times New Roman CYR" w:hAnsi="Times New Roman CYR"/>
        </w:rPr>
        <w:t xml:space="preserve"> </w:t>
      </w:r>
      <w:r>
        <w:rPr>
          <w:rFonts w:cs="Times New Roman CYR" w:ascii="Times New Roman CYR" w:hAnsi="Times New Roman CYR"/>
          <w:lang w:val="en-US"/>
        </w:rPr>
        <w:t>chamomile</w:t>
      </w:r>
      <w:r>
        <w:rPr>
          <w:rFonts w:cs="Times New Roman CYR" w:ascii="Times New Roman CYR" w:hAnsi="Times New Roman CYR"/>
        </w:rPr>
        <w:t xml:space="preserve"> - немецкая ромашка</w:t>
      </w:r>
    </w:p>
    <w:p>
      <w:pPr>
        <w:pStyle w:val="Normal"/>
        <w:rPr/>
      </w:pPr>
      <w:r>
        <w:rPr>
          <w:rFonts w:cs="Times New Roman CYR" w:ascii="Times New Roman CYR" w:hAnsi="Times New Roman CYR"/>
          <w:lang w:val="en-US"/>
        </w:rPr>
        <w:t>ginger</w:t>
      </w:r>
      <w:r>
        <w:rPr>
          <w:rFonts w:cs="Times New Roman CYR" w:ascii="Times New Roman CYR" w:hAnsi="Times New Roman CYR"/>
        </w:rPr>
        <w:t xml:space="preserve"> - имбирь</w:t>
      </w:r>
    </w:p>
    <w:p>
      <w:pPr>
        <w:pStyle w:val="Normal"/>
        <w:rPr>
          <w:rFonts w:ascii="Times New Roman CYR" w:hAnsi="Times New Roman CYR" w:cs="Times New Roman CYR"/>
        </w:rPr>
      </w:pPr>
      <w:r>
        <w:rPr>
          <w:rFonts w:cs="Times New Roman CYR" w:ascii="Times New Roman CYR" w:hAnsi="Times New Roman CYR"/>
          <w:lang w:val="en-US"/>
        </w:rPr>
        <w:t>golden</w:t>
      </w:r>
      <w:r>
        <w:rPr>
          <w:rFonts w:cs="Times New Roman CYR" w:ascii="Times New Roman CYR" w:hAnsi="Times New Roman CYR"/>
        </w:rPr>
        <w:t xml:space="preserve"> </w:t>
      </w:r>
      <w:r>
        <w:rPr>
          <w:rFonts w:cs="Times New Roman CYR" w:ascii="Times New Roman CYR" w:hAnsi="Times New Roman CYR"/>
          <w:lang w:val="en-US"/>
        </w:rPr>
        <w:t>seal</w:t>
      </w:r>
      <w:r>
        <w:rPr>
          <w:rFonts w:cs="Times New Roman CYR" w:ascii="Times New Roman CYR" w:hAnsi="Times New Roman CYR"/>
        </w:rPr>
        <w:t xml:space="preserve"> - желтокорень канадский</w:t>
      </w:r>
    </w:p>
    <w:p>
      <w:pPr>
        <w:pStyle w:val="Normal"/>
        <w:rPr>
          <w:rFonts w:ascii="Times New Roman CYR" w:hAnsi="Times New Roman CYR" w:cs="Times New Roman CYR"/>
        </w:rPr>
      </w:pPr>
      <w:r>
        <w:rPr>
          <w:rFonts w:cs="Times New Roman CYR" w:ascii="Times New Roman CYR" w:hAnsi="Times New Roman CYR"/>
          <w:lang w:val="en-US"/>
        </w:rPr>
        <w:t>goldenrod</w:t>
      </w:r>
      <w:r>
        <w:rPr>
          <w:rFonts w:cs="Times New Roman CYR" w:ascii="Times New Roman CYR" w:hAnsi="Times New Roman CYR"/>
        </w:rPr>
        <w:t xml:space="preserve"> - золотарник</w:t>
      </w:r>
    </w:p>
    <w:p>
      <w:pPr>
        <w:pStyle w:val="Normal"/>
        <w:rPr/>
      </w:pPr>
      <w:r>
        <w:rPr>
          <w:rFonts w:cs="Times New Roman CYR" w:ascii="Times New Roman CYR" w:hAnsi="Times New Roman CYR"/>
          <w:lang w:val="en-US"/>
        </w:rPr>
        <w:t>gotu</w:t>
      </w:r>
      <w:r>
        <w:rPr>
          <w:rFonts w:cs="Times New Roman CYR" w:ascii="Times New Roman CYR" w:hAnsi="Times New Roman CYR"/>
        </w:rPr>
        <w:t xml:space="preserve"> </w:t>
      </w:r>
      <w:r>
        <w:rPr>
          <w:rFonts w:cs="Times New Roman CYR" w:ascii="Times New Roman CYR" w:hAnsi="Times New Roman CYR"/>
          <w:lang w:val="en-US"/>
        </w:rPr>
        <w:t>kola</w:t>
      </w:r>
      <w:r>
        <w:rPr>
          <w:rFonts w:cs="Times New Roman CYR" w:ascii="Times New Roman CYR" w:hAnsi="Times New Roman CYR"/>
        </w:rPr>
        <w:t xml:space="preserve"> (</w:t>
      </w:r>
      <w:r>
        <w:rPr>
          <w:rFonts w:cs="Times New Roman CYR" w:ascii="Times New Roman CYR" w:hAnsi="Times New Roman CYR"/>
          <w:lang w:val="en-US"/>
        </w:rPr>
        <w:t>Centella</w:t>
      </w:r>
      <w:r>
        <w:rPr>
          <w:rFonts w:cs="Times New Roman CYR" w:ascii="Times New Roman CYR" w:hAnsi="Times New Roman CYR"/>
        </w:rPr>
        <w:t xml:space="preserve"> </w:t>
      </w:r>
      <w:r>
        <w:rPr>
          <w:rFonts w:cs="Times New Roman CYR" w:ascii="Times New Roman CYR" w:hAnsi="Times New Roman CYR"/>
          <w:lang w:val="en-US"/>
        </w:rPr>
        <w:t>asiatica</w:t>
      </w:r>
      <w:r>
        <w:rPr>
          <w:rFonts w:cs="Times New Roman CYR" w:ascii="Times New Roman CYR" w:hAnsi="Times New Roman CYR"/>
        </w:rPr>
        <w:t>) - центелла азиатская</w:t>
      </w:r>
    </w:p>
    <w:p>
      <w:pPr>
        <w:pStyle w:val="Normal"/>
        <w:rPr/>
      </w:pPr>
      <w:r>
        <w:rPr>
          <w:rFonts w:cs="Times New Roman CYR" w:ascii="Times New Roman CYR" w:hAnsi="Times New Roman CYR"/>
          <w:lang w:val="en-US"/>
        </w:rPr>
        <w:t>gravel root</w:t>
      </w:r>
      <w:r>
        <w:rPr>
          <w:rFonts w:cs="Times New Roman CYR" w:ascii="Times New Roman CYR" w:hAnsi="Times New Roman CYR"/>
          <w:lang w:val="en-GB"/>
        </w:rPr>
        <w:t xml:space="preserve"> (Eupatorium purpureum) - </w:t>
      </w:r>
      <w:r>
        <w:rPr>
          <w:rFonts w:cs="Times New Roman CYR" w:ascii="Times New Roman CYR" w:hAnsi="Times New Roman CYR"/>
        </w:rPr>
        <w:t>посконник</w:t>
      </w:r>
      <w:r>
        <w:rPr>
          <w:rFonts w:cs="Times New Roman CYR" w:ascii="Times New Roman CYR" w:hAnsi="Times New Roman CYR"/>
          <w:lang w:val="en-GB"/>
        </w:rPr>
        <w:t xml:space="preserve"> </w:t>
      </w:r>
      <w:r>
        <w:rPr>
          <w:rFonts w:cs="Times New Roman CYR" w:ascii="Times New Roman CYR" w:hAnsi="Times New Roman CYR"/>
        </w:rPr>
        <w:t>пурпурный</w:t>
      </w:r>
      <w:r>
        <w:rPr>
          <w:rFonts w:cs="Times New Roman CYR" w:ascii="Times New Roman CYR" w:hAnsi="Times New Roman CYR"/>
          <w:lang w:val="en-GB"/>
        </w:rPr>
        <w:t xml:space="preserve"> </w:t>
      </w:r>
    </w:p>
    <w:p>
      <w:pPr>
        <w:pStyle w:val="Normal"/>
        <w:rPr>
          <w:rFonts w:ascii="Times New Roman CYR" w:hAnsi="Times New Roman CYR" w:cs="Times New Roman CYR"/>
          <w:lang w:val="en-GB"/>
        </w:rPr>
      </w:pPr>
      <w:r>
        <w:rPr>
          <w:rFonts w:cs="Times New Roman CYR" w:ascii="Times New Roman CYR" w:hAnsi="Times New Roman CYR"/>
          <w:lang w:val="en-US"/>
        </w:rPr>
        <w:t xml:space="preserve">ground ivy(Glechoma hederacea) – </w:t>
      </w:r>
      <w:r>
        <w:rPr>
          <w:rFonts w:cs="Times New Roman CYR" w:ascii="Times New Roman CYR" w:hAnsi="Times New Roman CYR"/>
        </w:rPr>
        <w:t>б</w:t>
      </w:r>
      <w:r>
        <w:rPr>
          <w:rFonts w:cs="Times New Roman CYR" w:ascii="Times New Roman CYR" w:hAnsi="Times New Roman CYR"/>
          <w:lang w:val="en-US"/>
        </w:rPr>
        <w:t>удра́ плющеви́дная</w:t>
      </w:r>
    </w:p>
    <w:p>
      <w:pPr>
        <w:pStyle w:val="Normal"/>
        <w:rPr>
          <w:rFonts w:ascii="Times New Roman CYR" w:hAnsi="Times New Roman CYR" w:cs="Times New Roman CYR"/>
          <w:lang w:val="en-GB"/>
        </w:rPr>
      </w:pPr>
      <w:r>
        <w:rPr>
          <w:rFonts w:cs="Times New Roman CYR" w:ascii="Times New Roman CYR" w:hAnsi="Times New Roman CYR"/>
          <w:lang w:val="en-US"/>
        </w:rPr>
        <w:t>ground pine</w:t>
      </w:r>
      <w:r>
        <w:rPr>
          <w:rFonts w:cs="Times New Roman CYR" w:ascii="Times New Roman CYR" w:hAnsi="Times New Roman CYR"/>
          <w:lang w:val="en-GB"/>
        </w:rPr>
        <w:t xml:space="preserve"> (Lycopodium obscurum) - </w:t>
      </w:r>
      <w:r>
        <w:rPr>
          <w:rFonts w:cs="Times New Roman CYR" w:ascii="Times New Roman CYR" w:hAnsi="Times New Roman CYR"/>
        </w:rPr>
        <w:t>плаун</w:t>
      </w:r>
      <w:r>
        <w:rPr>
          <w:rFonts w:cs="Times New Roman CYR" w:ascii="Times New Roman CYR" w:hAnsi="Times New Roman CYR"/>
          <w:lang w:val="en-GB"/>
        </w:rPr>
        <w:t xml:space="preserve"> </w:t>
      </w:r>
      <w:r>
        <w:rPr>
          <w:rFonts w:cs="Times New Roman CYR" w:ascii="Times New Roman CYR" w:hAnsi="Times New Roman CYR"/>
        </w:rPr>
        <w:t>тёмный</w:t>
      </w:r>
    </w:p>
    <w:p>
      <w:pPr>
        <w:pStyle w:val="Normal"/>
        <w:rPr/>
      </w:pPr>
      <w:r>
        <w:rPr>
          <w:rFonts w:cs="Times New Roman CYR" w:ascii="Times New Roman CYR" w:hAnsi="Times New Roman CYR"/>
          <w:lang w:val="en-US"/>
        </w:rPr>
        <w:t>guaiac</w:t>
      </w:r>
      <w:r>
        <w:rPr>
          <w:rFonts w:cs="Times New Roman CYR" w:ascii="Times New Roman CYR" w:hAnsi="Times New Roman CYR"/>
        </w:rPr>
        <w:t xml:space="preserve"> (</w:t>
      </w:r>
      <w:r>
        <w:rPr>
          <w:rFonts w:cs="Times New Roman CYR" w:ascii="Times New Roman CYR" w:hAnsi="Times New Roman CYR"/>
          <w:lang w:val="en-GB"/>
        </w:rPr>
        <w:t>Guaiacum</w:t>
      </w:r>
      <w:r>
        <w:rPr>
          <w:rFonts w:cs="Times New Roman CYR" w:ascii="Times New Roman CYR" w:hAnsi="Times New Roman CYR"/>
        </w:rPr>
        <w:t xml:space="preserve"> </w:t>
      </w:r>
      <w:r>
        <w:rPr>
          <w:rFonts w:cs="Times New Roman CYR" w:ascii="Times New Roman CYR" w:hAnsi="Times New Roman CYR"/>
          <w:lang w:val="en-GB"/>
        </w:rPr>
        <w:t>officinale</w:t>
      </w:r>
      <w:r>
        <w:rPr>
          <w:rFonts w:cs="Times New Roman CYR" w:ascii="Times New Roman CYR" w:hAnsi="Times New Roman CYR"/>
        </w:rPr>
        <w:t>) -</w:t>
      </w:r>
      <w:r>
        <w:rPr/>
        <w:t xml:space="preserve"> </w:t>
      </w:r>
      <w:r>
        <w:rPr>
          <w:rFonts w:cs="Times New Roman CYR" w:ascii="Times New Roman CYR" w:hAnsi="Times New Roman CYR"/>
        </w:rPr>
        <w:t xml:space="preserve">Гваяковое дерево или Бакаутовое дерево </w:t>
      </w:r>
    </w:p>
    <w:p>
      <w:pPr>
        <w:pStyle w:val="Normal"/>
        <w:rPr/>
      </w:pPr>
      <w:r>
        <w:rPr>
          <w:rFonts w:cs="Times New Roman CYR" w:ascii="Times New Roman CYR" w:hAnsi="Times New Roman CYR"/>
          <w:lang w:val="en-US"/>
        </w:rPr>
        <w:t>guarana</w:t>
      </w:r>
      <w:r>
        <w:rPr>
          <w:rFonts w:cs="Times New Roman CYR" w:ascii="Times New Roman CYR" w:hAnsi="Times New Roman CYR"/>
        </w:rPr>
        <w:t xml:space="preserve"> (</w:t>
      </w:r>
      <w:r>
        <w:rPr>
          <w:rFonts w:cs="Times New Roman CYR" w:ascii="Times New Roman CYR" w:hAnsi="Times New Roman CYR"/>
          <w:lang w:val="en-GB"/>
        </w:rPr>
        <w:t>Paullinia</w:t>
      </w:r>
      <w:r>
        <w:rPr>
          <w:rFonts w:cs="Times New Roman CYR" w:ascii="Times New Roman CYR" w:hAnsi="Times New Roman CYR"/>
        </w:rPr>
        <w:t xml:space="preserve"> </w:t>
      </w:r>
      <w:r>
        <w:rPr>
          <w:rFonts w:cs="Times New Roman CYR" w:ascii="Times New Roman CYR" w:hAnsi="Times New Roman CYR"/>
          <w:lang w:val="en-GB"/>
        </w:rPr>
        <w:t>cupana</w:t>
      </w:r>
      <w:r>
        <w:rPr>
          <w:rFonts w:cs="Times New Roman CYR" w:ascii="Times New Roman CYR" w:hAnsi="Times New Roman CYR"/>
        </w:rPr>
        <w:t xml:space="preserve">) - гуарана  </w:t>
      </w:r>
    </w:p>
    <w:p>
      <w:pPr>
        <w:pStyle w:val="Normal"/>
        <w:rPr/>
      </w:pPr>
      <w:r>
        <w:rPr>
          <w:rFonts w:cs="Times New Roman CYR" w:ascii="Times New Roman CYR" w:hAnsi="Times New Roman CYR"/>
          <w:lang w:val="en-US"/>
        </w:rPr>
        <w:t>hawthorne</w:t>
      </w:r>
      <w:r>
        <w:rPr>
          <w:rFonts w:cs="Times New Roman CYR" w:ascii="Times New Roman CYR" w:hAnsi="Times New Roman CYR"/>
        </w:rPr>
        <w:t xml:space="preserve"> – боярышник</w:t>
      </w:r>
    </w:p>
    <w:p>
      <w:pPr>
        <w:pStyle w:val="Normal"/>
        <w:rPr>
          <w:rFonts w:ascii="Times New Roman CYR" w:hAnsi="Times New Roman CYR" w:cs="Times New Roman CYR"/>
        </w:rPr>
      </w:pPr>
      <w:r>
        <w:rPr>
          <w:rFonts w:cs="Times New Roman CYR" w:ascii="Times New Roman CYR" w:hAnsi="Times New Roman CYR"/>
          <w:lang w:val="en-US"/>
        </w:rPr>
        <w:t>hemlock</w:t>
      </w:r>
      <w:r>
        <w:rPr>
          <w:rFonts w:cs="Times New Roman CYR" w:ascii="Times New Roman CYR" w:hAnsi="Times New Roman CYR"/>
        </w:rPr>
        <w:t xml:space="preserve"> </w:t>
      </w:r>
      <w:r>
        <w:rPr>
          <w:rFonts w:cs="Times New Roman CYR" w:ascii="Times New Roman CYR" w:hAnsi="Times New Roman CYR"/>
          <w:lang w:val="en-US"/>
        </w:rPr>
        <w:t>spruce</w:t>
      </w:r>
      <w:r>
        <w:rPr>
          <w:rFonts w:cs="Times New Roman CYR" w:ascii="Times New Roman CYR" w:hAnsi="Times New Roman CYR"/>
        </w:rPr>
        <w:t xml:space="preserve"> (</w:t>
      </w:r>
      <w:r>
        <w:rPr>
          <w:rFonts w:cs="Times New Roman CYR" w:ascii="Times New Roman CYR" w:hAnsi="Times New Roman CYR"/>
          <w:lang w:val="en-GB"/>
        </w:rPr>
        <w:t>Tsuga</w:t>
      </w:r>
      <w:r>
        <w:rPr>
          <w:rFonts w:cs="Times New Roman CYR" w:ascii="Times New Roman CYR" w:hAnsi="Times New Roman CYR"/>
        </w:rPr>
        <w:t xml:space="preserve"> </w:t>
      </w:r>
      <w:r>
        <w:rPr>
          <w:rFonts w:cs="Times New Roman CYR" w:ascii="Times New Roman CYR" w:hAnsi="Times New Roman CYR"/>
          <w:lang w:val="en-GB"/>
        </w:rPr>
        <w:t>Canadensis</w:t>
      </w:r>
      <w:r>
        <w:rPr>
          <w:rFonts w:cs="Times New Roman CYR" w:ascii="Times New Roman CYR" w:hAnsi="Times New Roman CYR"/>
        </w:rPr>
        <w:t>) - тсу́га кана́дская</w:t>
      </w:r>
    </w:p>
    <w:p>
      <w:pPr>
        <w:pStyle w:val="Normal"/>
        <w:rPr>
          <w:rFonts w:ascii="Times New Roman CYR" w:hAnsi="Times New Roman CYR" w:cs="Times New Roman CYR"/>
          <w:lang w:val="en-GB"/>
        </w:rPr>
      </w:pPr>
      <w:r>
        <w:rPr>
          <w:rFonts w:cs="Times New Roman CYR" w:ascii="Times New Roman CYR" w:hAnsi="Times New Roman CYR"/>
          <w:lang w:val="en-US"/>
        </w:rPr>
        <w:t>holy thistle</w:t>
      </w:r>
      <w:r>
        <w:rPr>
          <w:rFonts w:cs="Times New Roman CYR" w:ascii="Times New Roman CYR" w:hAnsi="Times New Roman CYR"/>
          <w:lang w:val="en-GB"/>
        </w:rPr>
        <w:t>=</w:t>
      </w:r>
      <w:r>
        <w:rPr>
          <w:rFonts w:cs="Times New Roman CYR" w:ascii="Times New Roman CYR" w:hAnsi="Times New Roman CYR"/>
          <w:lang w:val="en-US"/>
        </w:rPr>
        <w:t xml:space="preserve"> blessed thistle</w:t>
      </w:r>
      <w:r>
        <w:rPr>
          <w:rFonts w:cs="Times New Roman CYR" w:ascii="Times New Roman CYR" w:hAnsi="Times New Roman CYR"/>
          <w:lang w:val="en-GB"/>
        </w:rPr>
        <w:t xml:space="preserve"> - </w:t>
      </w:r>
      <w:r>
        <w:rPr>
          <w:rFonts w:cs="Times New Roman CYR" w:ascii="Times New Roman CYR" w:hAnsi="Times New Roman CYR"/>
          <w:lang w:val="en-US"/>
        </w:rPr>
        <w:t>аптечный бенедикт</w:t>
      </w:r>
    </w:p>
    <w:p>
      <w:pPr>
        <w:pStyle w:val="Normal"/>
        <w:rPr>
          <w:rFonts w:ascii="Times New Roman CYR" w:hAnsi="Times New Roman CYR" w:cs="Times New Roman CYR"/>
        </w:rPr>
      </w:pPr>
      <w:r>
        <w:rPr>
          <w:rFonts w:cs="Times New Roman CYR" w:ascii="Times New Roman CYR" w:hAnsi="Times New Roman CYR"/>
          <w:lang w:val="en-US"/>
        </w:rPr>
        <w:t>h</w:t>
      </w:r>
      <w:r>
        <w:rPr>
          <w:rFonts w:cs="Times New Roman CYR" w:ascii="Times New Roman CYR" w:hAnsi="Times New Roman CYR"/>
          <w:lang w:val="en-GB"/>
        </w:rPr>
        <w:t>optree (Ptelea trifoliata)</w:t>
      </w:r>
      <w:r>
        <w:rPr>
          <w:rFonts w:cs="Times New Roman CYR" w:ascii="Times New Roman CYR" w:hAnsi="Times New Roman CYR"/>
        </w:rPr>
        <w:t xml:space="preserve"> - птелея трёхлистная (вязовик)</w:t>
      </w:r>
    </w:p>
    <w:p>
      <w:pPr>
        <w:pStyle w:val="Normal"/>
        <w:rPr/>
      </w:pPr>
      <w:r>
        <w:rPr>
          <w:rFonts w:cs="Times New Roman CYR" w:ascii="Times New Roman CYR" w:hAnsi="Times New Roman CYR"/>
          <w:lang w:val="en-US"/>
        </w:rPr>
        <w:t>horehound</w:t>
      </w:r>
      <w:r>
        <w:rPr>
          <w:rFonts w:cs="Times New Roman CYR" w:ascii="Times New Roman CYR" w:hAnsi="Times New Roman CYR"/>
        </w:rPr>
        <w:t xml:space="preserve"> – белокудренник(Ballóta) (или шандра(Marrubium), в оригинале не указано какой именно </w:t>
      </w:r>
      <w:r>
        <w:rPr>
          <w:rFonts w:cs="Times New Roman CYR" w:ascii="Times New Roman CYR" w:hAnsi="Times New Roman CYR"/>
          <w:lang w:val="en-US"/>
        </w:rPr>
        <w:t>horehound</w:t>
      </w:r>
      <w:r>
        <w:rPr>
          <w:rFonts w:cs="Times New Roman CYR" w:ascii="Times New Roman CYR" w:hAnsi="Times New Roman CYR"/>
        </w:rPr>
        <w:t>)</w:t>
      </w:r>
    </w:p>
    <w:p>
      <w:pPr>
        <w:pStyle w:val="Normal"/>
        <w:rPr/>
      </w:pPr>
      <w:r>
        <w:rPr>
          <w:rFonts w:cs="Times New Roman CYR" w:ascii="Times New Roman CYR" w:hAnsi="Times New Roman CYR"/>
          <w:lang w:val="en-US"/>
        </w:rPr>
        <w:t>horsemint</w:t>
      </w:r>
      <w:r>
        <w:rPr>
          <w:rFonts w:cs="Times New Roman CYR" w:ascii="Times New Roman CYR" w:hAnsi="Times New Roman CYR"/>
        </w:rPr>
        <w:t xml:space="preserve"> - либо мона́рда(</w:t>
      </w:r>
      <w:r>
        <w:rPr>
          <w:rFonts w:cs="Times New Roman CYR" w:ascii="Times New Roman CYR" w:hAnsi="Times New Roman CYR"/>
          <w:lang w:val="en-GB"/>
        </w:rPr>
        <w:t>Mon</w:t>
      </w:r>
      <w:r>
        <w:rPr>
          <w:rFonts w:cs="Times New Roman CYR" w:ascii="Times New Roman CYR" w:hAnsi="Times New Roman CYR"/>
        </w:rPr>
        <w:t>á</w:t>
      </w:r>
      <w:r>
        <w:rPr>
          <w:rFonts w:cs="Times New Roman CYR" w:ascii="Times New Roman CYR" w:hAnsi="Times New Roman CYR"/>
          <w:lang w:val="en-GB"/>
        </w:rPr>
        <w:t>rda</w:t>
      </w:r>
      <w:r>
        <w:rPr>
          <w:rFonts w:cs="Times New Roman CYR" w:ascii="Times New Roman CYR" w:hAnsi="Times New Roman CYR"/>
        </w:rPr>
        <w:t>), либо  Мя́та длинноли́стная (лат. Méntha longifólia)</w:t>
      </w:r>
    </w:p>
    <w:p>
      <w:pPr>
        <w:pStyle w:val="Normal"/>
        <w:rPr>
          <w:rFonts w:ascii="Times New Roman CYR" w:hAnsi="Times New Roman CYR" w:cs="Times New Roman CYR"/>
        </w:rPr>
      </w:pPr>
      <w:r>
        <w:rPr>
          <w:rFonts w:cs="Times New Roman CYR" w:ascii="Times New Roman CYR" w:hAnsi="Times New Roman CYR"/>
          <w:lang w:val="en-US"/>
        </w:rPr>
        <w:t>horsetail</w:t>
      </w:r>
      <w:r>
        <w:rPr>
          <w:rFonts w:cs="Times New Roman CYR" w:ascii="Times New Roman CYR" w:hAnsi="Times New Roman CYR"/>
        </w:rPr>
        <w:t xml:space="preserve"> </w:t>
      </w:r>
      <w:r>
        <w:rPr>
          <w:rFonts w:cs="Times New Roman CYR" w:ascii="Times New Roman CYR" w:hAnsi="Times New Roman CYR"/>
          <w:lang w:val="en-US"/>
        </w:rPr>
        <w:t>grass</w:t>
      </w:r>
      <w:r>
        <w:rPr>
          <w:rFonts w:cs="Times New Roman CYR" w:ascii="Times New Roman CYR" w:hAnsi="Times New Roman CYR"/>
        </w:rPr>
        <w:t xml:space="preserve"> (</w:t>
      </w:r>
      <w:r>
        <w:rPr>
          <w:rFonts w:cs="Times New Roman CYR" w:ascii="Times New Roman CYR" w:hAnsi="Times New Roman CYR"/>
          <w:lang w:val="en-GB"/>
        </w:rPr>
        <w:t>Equis</w:t>
      </w:r>
      <w:r>
        <w:rPr>
          <w:rFonts w:cs="Times New Roman CYR" w:ascii="Times New Roman CYR" w:hAnsi="Times New Roman CYR"/>
        </w:rPr>
        <w:t>é</w:t>
      </w:r>
      <w:r>
        <w:rPr>
          <w:rFonts w:cs="Times New Roman CYR" w:ascii="Times New Roman CYR" w:hAnsi="Times New Roman CYR"/>
          <w:lang w:val="en-GB"/>
        </w:rPr>
        <w:t>tum</w:t>
      </w:r>
      <w:r>
        <w:rPr>
          <w:rFonts w:cs="Times New Roman CYR" w:ascii="Times New Roman CYR" w:hAnsi="Times New Roman CYR"/>
        </w:rPr>
        <w:t xml:space="preserve"> </w:t>
      </w:r>
      <w:r>
        <w:rPr>
          <w:rFonts w:cs="Times New Roman CYR" w:ascii="Times New Roman CYR" w:hAnsi="Times New Roman CYR"/>
          <w:lang w:val="en-GB"/>
        </w:rPr>
        <w:t>arv</w:t>
      </w:r>
      <w:r>
        <w:rPr>
          <w:rFonts w:cs="Times New Roman CYR" w:ascii="Times New Roman CYR" w:hAnsi="Times New Roman CYR"/>
        </w:rPr>
        <w:t>é</w:t>
      </w:r>
      <w:r>
        <w:rPr>
          <w:rFonts w:cs="Times New Roman CYR" w:ascii="Times New Roman CYR" w:hAnsi="Times New Roman CYR"/>
          <w:lang w:val="en-GB"/>
        </w:rPr>
        <w:t>nse</w:t>
      </w:r>
      <w:r>
        <w:rPr>
          <w:rFonts w:cs="Times New Roman CYR" w:ascii="Times New Roman CYR" w:hAnsi="Times New Roman CYR"/>
        </w:rPr>
        <w:t>) - хвощ полево́й</w:t>
      </w:r>
    </w:p>
    <w:p>
      <w:pPr>
        <w:pStyle w:val="Normal"/>
        <w:rPr>
          <w:rFonts w:ascii="Times New Roman CYR" w:hAnsi="Times New Roman CYR" w:cs="Times New Roman CYR"/>
        </w:rPr>
      </w:pPr>
      <w:r>
        <w:rPr>
          <w:rFonts w:cs="Times New Roman CYR" w:ascii="Times New Roman CYR" w:hAnsi="Times New Roman CYR"/>
          <w:lang w:val="en-US"/>
        </w:rPr>
        <w:t>houndstongue</w:t>
      </w:r>
      <w:r>
        <w:rPr>
          <w:rFonts w:cs="Times New Roman CYR" w:ascii="Times New Roman CYR" w:hAnsi="Times New Roman CYR"/>
        </w:rPr>
        <w:t xml:space="preserve"> (</w:t>
      </w:r>
      <w:r>
        <w:rPr>
          <w:rFonts w:cs="Times New Roman CYR" w:ascii="Times New Roman CYR" w:hAnsi="Times New Roman CYR"/>
          <w:lang w:val="en-US"/>
        </w:rPr>
        <w:t>Cynoglossum</w:t>
      </w:r>
      <w:r>
        <w:rPr>
          <w:rFonts w:cs="Times New Roman CYR" w:ascii="Times New Roman CYR" w:hAnsi="Times New Roman CYR"/>
        </w:rPr>
        <w:t xml:space="preserve"> </w:t>
      </w:r>
      <w:r>
        <w:rPr>
          <w:rFonts w:cs="Times New Roman CYR" w:ascii="Times New Roman CYR" w:hAnsi="Times New Roman CYR"/>
          <w:lang w:val="en-US"/>
        </w:rPr>
        <w:t>officinale</w:t>
      </w:r>
      <w:r>
        <w:rPr>
          <w:rFonts w:cs="Times New Roman CYR" w:ascii="Times New Roman CYR" w:hAnsi="Times New Roman CYR"/>
        </w:rPr>
        <w:t xml:space="preserve">) - чернокорень лекарственный (собачник аптечный) </w:t>
      </w:r>
    </w:p>
    <w:p>
      <w:pPr>
        <w:pStyle w:val="Normal"/>
        <w:rPr>
          <w:rFonts w:ascii="Times New Roman CYR" w:hAnsi="Times New Roman CYR" w:cs="Times New Roman CYR"/>
        </w:rPr>
      </w:pPr>
      <w:r>
        <w:rPr>
          <w:rFonts w:cs="Times New Roman CYR" w:ascii="Times New Roman CYR" w:hAnsi="Times New Roman CYR"/>
          <w:lang w:val="en-US"/>
        </w:rPr>
        <w:t>houseleek</w:t>
      </w:r>
      <w:r>
        <w:rPr>
          <w:rFonts w:cs="Times New Roman CYR" w:ascii="Times New Roman CYR" w:hAnsi="Times New Roman CYR"/>
        </w:rPr>
        <w:t xml:space="preserve"> (Sempervívum) – молодило (живу́чка, ка́менная ро́за)</w:t>
      </w:r>
    </w:p>
    <w:p>
      <w:pPr>
        <w:pStyle w:val="Normal"/>
        <w:rPr/>
      </w:pPr>
      <w:r>
        <w:rPr>
          <w:rFonts w:cs="Times New Roman CYR" w:ascii="Times New Roman CYR" w:hAnsi="Times New Roman CYR"/>
          <w:lang w:val="en-US"/>
        </w:rPr>
        <w:t>Jacob</w:t>
      </w:r>
      <w:r>
        <w:rPr>
          <w:rFonts w:cs="Times New Roman CYR" w:ascii="Times New Roman CYR" w:hAnsi="Times New Roman CYR"/>
        </w:rPr>
        <w:t>'</w:t>
      </w:r>
      <w:r>
        <w:rPr>
          <w:rFonts w:cs="Times New Roman CYR" w:ascii="Times New Roman CYR" w:hAnsi="Times New Roman CYR"/>
          <w:lang w:val="en-US"/>
        </w:rPr>
        <w:t>s</w:t>
      </w:r>
      <w:r>
        <w:rPr>
          <w:rFonts w:cs="Times New Roman CYR" w:ascii="Times New Roman CYR" w:hAnsi="Times New Roman CYR"/>
        </w:rPr>
        <w:t xml:space="preserve"> </w:t>
      </w:r>
      <w:r>
        <w:rPr>
          <w:rFonts w:cs="Times New Roman CYR" w:ascii="Times New Roman CYR" w:hAnsi="Times New Roman CYR"/>
          <w:lang w:val="en-US"/>
        </w:rPr>
        <w:t>ladder</w:t>
      </w:r>
      <w:r>
        <w:rPr>
          <w:rFonts w:cs="Times New Roman CYR" w:ascii="Times New Roman CYR" w:hAnsi="Times New Roman CYR"/>
        </w:rPr>
        <w:t xml:space="preserve"> - голубая синюха</w:t>
      </w:r>
    </w:p>
    <w:p>
      <w:pPr>
        <w:pStyle w:val="Normal"/>
        <w:rPr/>
      </w:pPr>
      <w:r>
        <w:rPr>
          <w:rFonts w:cs="Times New Roman CYR" w:ascii="Times New Roman CYR" w:hAnsi="Times New Roman CYR"/>
          <w:lang w:val="en-US"/>
        </w:rPr>
        <w:t>Jamaica</w:t>
      </w:r>
      <w:r>
        <w:rPr>
          <w:rFonts w:cs="Times New Roman CYR" w:ascii="Times New Roman CYR" w:hAnsi="Times New Roman CYR"/>
        </w:rPr>
        <w:t xml:space="preserve"> </w:t>
      </w:r>
      <w:r>
        <w:rPr>
          <w:rFonts w:cs="Times New Roman CYR" w:ascii="Times New Roman CYR" w:hAnsi="Times New Roman CYR"/>
          <w:lang w:val="en-US"/>
        </w:rPr>
        <w:t>dogwood</w:t>
      </w:r>
      <w:r>
        <w:rPr>
          <w:rFonts w:cs="Times New Roman CYR" w:ascii="Times New Roman CYR" w:hAnsi="Times New Roman CYR"/>
        </w:rPr>
        <w:t xml:space="preserve"> - писцидиевое дерево (Кизил ямайский)</w:t>
      </w:r>
    </w:p>
    <w:p>
      <w:pPr>
        <w:pStyle w:val="Normal"/>
        <w:rPr>
          <w:rFonts w:ascii="Times New Roman CYR" w:hAnsi="Times New Roman CYR" w:cs="Times New Roman CYR"/>
          <w:lang w:val="en-GB"/>
        </w:rPr>
      </w:pPr>
      <w:r>
        <w:rPr>
          <w:rFonts w:cs="Times New Roman CYR" w:ascii="Times New Roman CYR" w:hAnsi="Times New Roman CYR"/>
          <w:lang w:val="en-US"/>
        </w:rPr>
        <w:t>Jamaica ginger</w:t>
      </w:r>
      <w:r>
        <w:rPr>
          <w:rFonts w:cs="Times New Roman CYR" w:ascii="Times New Roman CYR" w:hAnsi="Times New Roman CYR"/>
          <w:lang w:val="en-GB"/>
        </w:rPr>
        <w:t xml:space="preserve"> - </w:t>
      </w:r>
      <w:r>
        <w:rPr>
          <w:rFonts w:cs="Times New Roman CYR" w:ascii="Times New Roman CYR" w:hAnsi="Times New Roman CYR"/>
        </w:rPr>
        <w:t>имбирь</w:t>
      </w:r>
      <w:r>
        <w:rPr>
          <w:rFonts w:cs="Times New Roman CYR" w:ascii="Times New Roman CYR" w:hAnsi="Times New Roman CYR"/>
          <w:lang w:val="en-GB"/>
        </w:rPr>
        <w:t xml:space="preserve"> </w:t>
      </w:r>
      <w:r>
        <w:rPr>
          <w:rFonts w:cs="Times New Roman CYR" w:ascii="Times New Roman CYR" w:hAnsi="Times New Roman CYR"/>
        </w:rPr>
        <w:t>ямайский</w:t>
      </w:r>
    </w:p>
    <w:p>
      <w:pPr>
        <w:pStyle w:val="Normal"/>
        <w:rPr>
          <w:rFonts w:ascii="Times New Roman CYR" w:hAnsi="Times New Roman CYR" w:cs="Times New Roman CYR"/>
          <w:lang w:val="en-GB"/>
        </w:rPr>
      </w:pPr>
      <w:r>
        <w:rPr>
          <w:rFonts w:cs="Times New Roman CYR" w:ascii="Times New Roman CYR" w:hAnsi="Times New Roman CYR"/>
          <w:lang w:val="en-US"/>
        </w:rPr>
        <w:t>jerubeba</w:t>
      </w:r>
      <w:r>
        <w:rPr>
          <w:rFonts w:cs="Times New Roman CYR" w:ascii="Times New Roman CYR" w:hAnsi="Times New Roman CYR"/>
          <w:lang w:val="en-GB"/>
        </w:rPr>
        <w:t xml:space="preserve"> - ??? </w:t>
      </w:r>
      <w:r>
        <w:rPr>
          <w:rFonts w:cs="Times New Roman CYR" w:ascii="Times New Roman CYR" w:hAnsi="Times New Roman CYR"/>
          <w:lang w:val="en-US"/>
        </w:rPr>
        <w:t>jerubeba</w:t>
      </w:r>
    </w:p>
    <w:p>
      <w:pPr>
        <w:pStyle w:val="Normal"/>
        <w:rPr>
          <w:rFonts w:ascii="Times New Roman CYR" w:hAnsi="Times New Roman CYR" w:cs="Times New Roman CYR"/>
          <w:lang w:val="en-GB"/>
        </w:rPr>
      </w:pPr>
      <w:r>
        <w:rPr>
          <w:rFonts w:cs="Times New Roman CYR" w:ascii="Times New Roman CYR" w:hAnsi="Times New Roman CYR"/>
          <w:lang w:val="en-US"/>
        </w:rPr>
        <w:t>Jerusalem oak</w:t>
      </w:r>
      <w:r>
        <w:rPr>
          <w:rFonts w:cs="Times New Roman CYR" w:ascii="Times New Roman CYR" w:hAnsi="Times New Roman CYR"/>
          <w:lang w:val="en-GB"/>
        </w:rPr>
        <w:t xml:space="preserve"> - </w:t>
      </w:r>
      <w:r>
        <w:rPr>
          <w:rFonts w:cs="Times New Roman CYR" w:ascii="Times New Roman CYR" w:hAnsi="Times New Roman CYR"/>
        </w:rPr>
        <w:t>марь</w:t>
      </w:r>
      <w:r>
        <w:rPr>
          <w:rFonts w:cs="Times New Roman CYR" w:ascii="Times New Roman CYR" w:hAnsi="Times New Roman CYR"/>
          <w:lang w:val="en-GB"/>
        </w:rPr>
        <w:t xml:space="preserve"> </w:t>
      </w:r>
      <w:r>
        <w:rPr>
          <w:rFonts w:cs="Times New Roman CYR" w:ascii="Times New Roman CYR" w:hAnsi="Times New Roman CYR"/>
        </w:rPr>
        <w:t>душистая</w:t>
      </w:r>
    </w:p>
    <w:p>
      <w:pPr>
        <w:pStyle w:val="Normal"/>
        <w:rPr>
          <w:rFonts w:ascii="Times New Roman CYR" w:hAnsi="Times New Roman CYR" w:cs="Times New Roman CYR"/>
          <w:lang w:val="en-GB"/>
        </w:rPr>
      </w:pPr>
      <w:r>
        <w:rPr>
          <w:rFonts w:cs="Times New Roman CYR" w:ascii="Times New Roman CYR" w:hAnsi="Times New Roman CYR"/>
          <w:lang w:val="en-US"/>
        </w:rPr>
        <w:t>juniper berry</w:t>
      </w:r>
      <w:r>
        <w:rPr>
          <w:rFonts w:cs="Times New Roman CYR" w:ascii="Times New Roman CYR" w:hAnsi="Times New Roman CYR"/>
          <w:lang w:val="en-GB"/>
        </w:rPr>
        <w:t xml:space="preserve"> - </w:t>
      </w:r>
      <w:r>
        <w:rPr>
          <w:rFonts w:cs="Times New Roman CYR" w:ascii="Times New Roman CYR" w:hAnsi="Times New Roman CYR"/>
          <w:lang w:val="en-US"/>
        </w:rPr>
        <w:t>ягода можжевельника</w:t>
      </w:r>
    </w:p>
    <w:p>
      <w:pPr>
        <w:pStyle w:val="Normal"/>
        <w:rPr>
          <w:rFonts w:ascii="Times New Roman CYR" w:hAnsi="Times New Roman CYR" w:cs="Times New Roman CYR"/>
          <w:lang w:val="en-GB"/>
        </w:rPr>
      </w:pPr>
      <w:r>
        <w:rPr>
          <w:rFonts w:cs="Times New Roman CYR" w:ascii="Times New Roman CYR" w:hAnsi="Times New Roman CYR"/>
          <w:lang w:val="en-US"/>
        </w:rPr>
        <w:t xml:space="preserve">lady's slipper(Cypripedium pubescens) – </w:t>
      </w:r>
      <w:r>
        <w:rPr>
          <w:rFonts w:cs="Times New Roman CYR" w:ascii="Times New Roman CYR" w:hAnsi="Times New Roman CYR"/>
        </w:rPr>
        <w:t>венерин</w:t>
      </w:r>
      <w:r>
        <w:rPr>
          <w:rFonts w:cs="Times New Roman CYR" w:ascii="Times New Roman CYR" w:hAnsi="Times New Roman CYR"/>
          <w:lang w:val="en-GB"/>
        </w:rPr>
        <w:t xml:space="preserve"> </w:t>
      </w:r>
      <w:r>
        <w:rPr>
          <w:rFonts w:cs="Times New Roman CYR" w:ascii="Times New Roman CYR" w:hAnsi="Times New Roman CYR"/>
        </w:rPr>
        <w:t>башмачок</w:t>
      </w:r>
      <w:r>
        <w:rPr>
          <w:rFonts w:cs="Times New Roman CYR" w:ascii="Times New Roman CYR" w:hAnsi="Times New Roman CYR"/>
          <w:lang w:val="en-US"/>
        </w:rPr>
        <w:t>(Cypripedium pubescens)</w:t>
      </w:r>
    </w:p>
    <w:p>
      <w:pPr>
        <w:pStyle w:val="Normal"/>
        <w:rPr>
          <w:rFonts w:ascii="Times New Roman CYR" w:hAnsi="Times New Roman CYR" w:cs="Times New Roman CYR"/>
          <w:lang w:val="en-GB"/>
        </w:rPr>
      </w:pPr>
      <w:r>
        <w:rPr>
          <w:rFonts w:cs="Times New Roman CYR" w:ascii="Times New Roman CYR" w:hAnsi="Times New Roman CYR"/>
          <w:lang w:val="en-US"/>
        </w:rPr>
        <w:t>lavender cotton</w:t>
      </w:r>
      <w:r>
        <w:rPr>
          <w:rFonts w:cs="Times New Roman CYR" w:ascii="Times New Roman CYR" w:hAnsi="Times New Roman CYR"/>
          <w:lang w:val="en-GB"/>
        </w:rPr>
        <w:t xml:space="preserve"> - </w:t>
      </w:r>
      <w:r>
        <w:rPr>
          <w:rFonts w:cs="Times New Roman CYR" w:ascii="Times New Roman CYR" w:hAnsi="Times New Roman CYR"/>
          <w:lang w:val="en-US"/>
        </w:rPr>
        <w:t>вата лаванды</w:t>
      </w:r>
    </w:p>
    <w:p>
      <w:pPr>
        <w:pStyle w:val="Normal"/>
        <w:rPr>
          <w:rFonts w:ascii="Times New Roman CYR" w:hAnsi="Times New Roman CYR" w:cs="Times New Roman CYR"/>
          <w:lang w:val="en-GB"/>
        </w:rPr>
      </w:pPr>
      <w:r>
        <w:rPr>
          <w:rFonts w:cs="Times New Roman CYR" w:ascii="Times New Roman CYR" w:hAnsi="Times New Roman CYR"/>
          <w:lang w:val="en-US"/>
        </w:rPr>
        <w:t>lemon</w:t>
      </w:r>
      <w:r>
        <w:rPr>
          <w:rFonts w:cs="Times New Roman CYR" w:ascii="Times New Roman CYR" w:hAnsi="Times New Roman CYR"/>
          <w:lang w:val="en-GB"/>
        </w:rPr>
        <w:t xml:space="preserve"> - </w:t>
      </w:r>
      <w:r>
        <w:rPr>
          <w:rFonts w:cs="Times New Roman CYR" w:ascii="Times New Roman CYR" w:hAnsi="Times New Roman CYR"/>
        </w:rPr>
        <w:t>лимон</w:t>
      </w:r>
    </w:p>
    <w:p>
      <w:pPr>
        <w:pStyle w:val="Normal"/>
        <w:rPr>
          <w:rFonts w:ascii="Times New Roman CYR" w:hAnsi="Times New Roman CYR" w:cs="Times New Roman CYR"/>
          <w:lang w:val="en-GB"/>
        </w:rPr>
      </w:pPr>
      <w:r>
        <w:rPr>
          <w:rFonts w:cs="Times New Roman CYR" w:ascii="Times New Roman CYR" w:hAnsi="Times New Roman CYR"/>
          <w:lang w:val="en-US"/>
        </w:rPr>
        <w:t>lemon thyme</w:t>
      </w:r>
      <w:r>
        <w:rPr>
          <w:rFonts w:cs="Times New Roman CYR" w:ascii="Times New Roman CYR" w:hAnsi="Times New Roman CYR"/>
          <w:lang w:val="en-GB"/>
        </w:rPr>
        <w:t xml:space="preserve"> - </w:t>
      </w:r>
      <w:r>
        <w:rPr>
          <w:rFonts w:cs="Times New Roman CYR" w:ascii="Times New Roman CYR" w:hAnsi="Times New Roman CYR"/>
          <w:lang w:val="en-US"/>
        </w:rPr>
        <w:t>тимьян</w:t>
      </w:r>
      <w:r>
        <w:rPr>
          <w:rFonts w:cs="Times New Roman CYR" w:ascii="Times New Roman CYR" w:hAnsi="Times New Roman CYR"/>
          <w:lang w:val="en-GB"/>
        </w:rPr>
        <w:t xml:space="preserve"> </w:t>
      </w:r>
      <w:r>
        <w:rPr>
          <w:rFonts w:cs="Times New Roman CYR" w:ascii="Times New Roman CYR" w:hAnsi="Times New Roman CYR"/>
          <w:lang w:val="en-US"/>
        </w:rPr>
        <w:t>лимонный</w:t>
      </w:r>
    </w:p>
    <w:p>
      <w:pPr>
        <w:pStyle w:val="Normal"/>
        <w:rPr>
          <w:rFonts w:ascii="Times New Roman CYR" w:hAnsi="Times New Roman CYR" w:cs="Times New Roman CYR"/>
          <w:lang w:val="en-GB"/>
        </w:rPr>
      </w:pPr>
      <w:r>
        <w:rPr>
          <w:rFonts w:cs="Times New Roman CYR" w:ascii="Times New Roman CYR" w:hAnsi="Times New Roman CYR"/>
          <w:lang w:val="en-US"/>
        </w:rPr>
        <w:t>life root</w:t>
      </w:r>
      <w:r>
        <w:rPr>
          <w:rFonts w:cs="Times New Roman CYR" w:ascii="Times New Roman CYR" w:hAnsi="Times New Roman CYR"/>
          <w:lang w:val="en-GB"/>
        </w:rPr>
        <w:t xml:space="preserve"> (Senecio aureus) - </w:t>
      </w:r>
      <w:r>
        <w:rPr>
          <w:rFonts w:cs="Times New Roman CYR" w:ascii="Times New Roman CYR" w:hAnsi="Times New Roman CYR"/>
        </w:rPr>
        <w:t>крестовник</w:t>
      </w:r>
      <w:r>
        <w:rPr>
          <w:rFonts w:cs="Times New Roman CYR" w:ascii="Times New Roman CYR" w:hAnsi="Times New Roman CYR"/>
          <w:lang w:val="en-GB"/>
        </w:rPr>
        <w:t xml:space="preserve"> </w:t>
      </w:r>
      <w:r>
        <w:rPr>
          <w:rFonts w:cs="Times New Roman CYR" w:ascii="Times New Roman CYR" w:hAnsi="Times New Roman CYR"/>
        </w:rPr>
        <w:t>золотистый</w:t>
      </w:r>
    </w:p>
    <w:p>
      <w:pPr>
        <w:pStyle w:val="Normal"/>
        <w:rPr>
          <w:rFonts w:ascii="Times New Roman CYR" w:hAnsi="Times New Roman CYR" w:cs="Times New Roman CYR"/>
          <w:lang w:val="en-GB"/>
        </w:rPr>
      </w:pPr>
      <w:r>
        <w:rPr>
          <w:rFonts w:cs="Times New Roman CYR" w:ascii="Times New Roman CYR" w:hAnsi="Times New Roman CYR"/>
          <w:lang w:val="en-US"/>
        </w:rPr>
        <w:t>lily of the valley</w:t>
      </w:r>
      <w:r>
        <w:rPr>
          <w:rFonts w:cs="Times New Roman CYR" w:ascii="Times New Roman CYR" w:hAnsi="Times New Roman CYR"/>
          <w:lang w:val="en-GB"/>
        </w:rPr>
        <w:t xml:space="preserve">(Convallária majális) – </w:t>
      </w:r>
      <w:r>
        <w:rPr>
          <w:rFonts w:cs="Times New Roman CYR" w:ascii="Times New Roman CYR" w:hAnsi="Times New Roman CYR"/>
        </w:rPr>
        <w:t>ландыш</w:t>
      </w:r>
      <w:r>
        <w:rPr>
          <w:rFonts w:cs="Times New Roman CYR" w:ascii="Times New Roman CYR" w:hAnsi="Times New Roman CYR"/>
          <w:lang w:val="en-GB"/>
        </w:rPr>
        <w:t xml:space="preserve"> </w:t>
      </w:r>
      <w:r>
        <w:rPr>
          <w:rFonts w:cs="Times New Roman CYR" w:ascii="Times New Roman CYR" w:hAnsi="Times New Roman CYR"/>
        </w:rPr>
        <w:t>ма</w:t>
      </w:r>
      <w:r>
        <w:rPr>
          <w:rFonts w:cs="Times New Roman CYR" w:ascii="Times New Roman CYR" w:hAnsi="Times New Roman CYR"/>
          <w:lang w:val="en-GB"/>
        </w:rPr>
        <w:t>́</w:t>
      </w:r>
      <w:r>
        <w:rPr>
          <w:rFonts w:cs="Times New Roman CYR" w:ascii="Times New Roman CYR" w:hAnsi="Times New Roman CYR"/>
        </w:rPr>
        <w:t>йский</w:t>
      </w:r>
    </w:p>
    <w:p>
      <w:pPr>
        <w:pStyle w:val="Normal"/>
        <w:rPr>
          <w:rFonts w:ascii="Times New Roman CYR" w:hAnsi="Times New Roman CYR" w:cs="Times New Roman CYR"/>
          <w:lang w:val="en-GB"/>
        </w:rPr>
      </w:pPr>
      <w:r>
        <w:rPr>
          <w:rFonts w:cs="Times New Roman CYR" w:ascii="Times New Roman CYR" w:hAnsi="Times New Roman CYR"/>
          <w:lang w:val="en-US"/>
        </w:rPr>
        <w:t>linden</w:t>
      </w:r>
      <w:r>
        <w:rPr>
          <w:rFonts w:cs="Times New Roman CYR" w:ascii="Times New Roman CYR" w:hAnsi="Times New Roman CYR"/>
          <w:lang w:val="en-GB"/>
        </w:rPr>
        <w:t xml:space="preserve"> - </w:t>
      </w:r>
      <w:r>
        <w:rPr>
          <w:rFonts w:cs="Times New Roman CYR" w:ascii="Times New Roman CYR" w:hAnsi="Times New Roman CYR"/>
          <w:lang w:val="en-US"/>
        </w:rPr>
        <w:t>липа</w:t>
      </w:r>
    </w:p>
    <w:p>
      <w:pPr>
        <w:pStyle w:val="Normal"/>
        <w:rPr>
          <w:rFonts w:ascii="Times New Roman CYR" w:hAnsi="Times New Roman CYR" w:cs="Times New Roman CYR"/>
          <w:lang w:val="en-GB"/>
        </w:rPr>
      </w:pPr>
      <w:r>
        <w:rPr>
          <w:rFonts w:cs="Times New Roman CYR" w:ascii="Times New Roman CYR" w:hAnsi="Times New Roman CYR"/>
          <w:lang w:val="en-US"/>
        </w:rPr>
        <w:t>lobelia</w:t>
      </w:r>
      <w:r>
        <w:rPr>
          <w:rFonts w:cs="Times New Roman CYR" w:ascii="Times New Roman CYR" w:hAnsi="Times New Roman CYR"/>
          <w:lang w:val="en-GB"/>
        </w:rPr>
        <w:t xml:space="preserve"> - </w:t>
      </w:r>
      <w:r>
        <w:rPr>
          <w:rFonts w:cs="Times New Roman CYR" w:ascii="Times New Roman CYR" w:hAnsi="Times New Roman CYR"/>
        </w:rPr>
        <w:t>лобелия</w:t>
      </w:r>
    </w:p>
    <w:p>
      <w:pPr>
        <w:pStyle w:val="Normal"/>
        <w:rPr>
          <w:rFonts w:ascii="Times New Roman CYR" w:hAnsi="Times New Roman CYR" w:cs="Times New Roman CYR"/>
          <w:lang w:val="en-GB"/>
        </w:rPr>
      </w:pPr>
      <w:r>
        <w:rPr>
          <w:rFonts w:cs="Times New Roman CYR" w:ascii="Times New Roman CYR" w:hAnsi="Times New Roman CYR"/>
          <w:lang w:val="en-US"/>
        </w:rPr>
        <w:t>lovage</w:t>
      </w:r>
      <w:r>
        <w:rPr>
          <w:rFonts w:cs="Times New Roman CYR" w:ascii="Times New Roman CYR" w:hAnsi="Times New Roman CYR"/>
          <w:lang w:val="en-GB"/>
        </w:rPr>
        <w:t xml:space="preserve"> (Levisticum officinale) - </w:t>
      </w:r>
      <w:r>
        <w:rPr>
          <w:rFonts w:cs="Times New Roman CYR" w:ascii="Times New Roman CYR" w:hAnsi="Times New Roman CYR"/>
        </w:rPr>
        <w:t>люби</w:t>
      </w:r>
      <w:r>
        <w:rPr>
          <w:rFonts w:cs="Times New Roman CYR" w:ascii="Times New Roman CYR" w:hAnsi="Times New Roman CYR"/>
          <w:lang w:val="en-GB"/>
        </w:rPr>
        <w:t>́</w:t>
      </w:r>
      <w:r>
        <w:rPr>
          <w:rFonts w:cs="Times New Roman CYR" w:ascii="Times New Roman CYR" w:hAnsi="Times New Roman CYR"/>
        </w:rPr>
        <w:t>сто</w:t>
      </w:r>
      <w:r>
        <w:rPr>
          <w:rFonts w:cs="Times New Roman CYR" w:ascii="Times New Roman CYR" w:hAnsi="Times New Roman CYR"/>
          <w:lang w:val="en-GB"/>
        </w:rPr>
        <w:t>́</w:t>
      </w:r>
      <w:r>
        <w:rPr>
          <w:rFonts w:cs="Times New Roman CYR" w:ascii="Times New Roman CYR" w:hAnsi="Times New Roman CYR"/>
        </w:rPr>
        <w:t>к</w:t>
      </w:r>
    </w:p>
    <w:p>
      <w:pPr>
        <w:pStyle w:val="Normal"/>
        <w:rPr>
          <w:rFonts w:ascii="Times New Roman CYR" w:hAnsi="Times New Roman CYR" w:cs="Times New Roman CYR"/>
          <w:lang w:val="en-GB"/>
        </w:rPr>
      </w:pPr>
      <w:r>
        <w:rPr>
          <w:rFonts w:cs="Times New Roman CYR" w:ascii="Times New Roman CYR" w:hAnsi="Times New Roman CYR"/>
          <w:lang w:val="en-US"/>
        </w:rPr>
        <w:t>lungwort</w:t>
      </w:r>
      <w:r>
        <w:rPr>
          <w:rFonts w:cs="Times New Roman CYR" w:ascii="Times New Roman CYR" w:hAnsi="Times New Roman CYR"/>
          <w:lang w:val="en-GB"/>
        </w:rPr>
        <w:t xml:space="preserve"> - </w:t>
      </w:r>
      <w:r>
        <w:rPr>
          <w:rFonts w:cs="Times New Roman CYR" w:ascii="Times New Roman CYR" w:hAnsi="Times New Roman CYR"/>
          <w:lang w:val="en-US"/>
        </w:rPr>
        <w:t>медуница</w:t>
      </w:r>
    </w:p>
    <w:p>
      <w:pPr>
        <w:pStyle w:val="Normal"/>
        <w:rPr>
          <w:rFonts w:ascii="Times New Roman CYR" w:hAnsi="Times New Roman CYR" w:cs="Times New Roman CYR"/>
          <w:lang w:val="en-GB"/>
        </w:rPr>
      </w:pPr>
      <w:r>
        <w:rPr>
          <w:rFonts w:cs="Times New Roman CYR" w:ascii="Times New Roman CYR" w:hAnsi="Times New Roman CYR"/>
          <w:lang w:val="en-US"/>
        </w:rPr>
        <w:t>magnolia</w:t>
      </w:r>
      <w:r>
        <w:rPr>
          <w:rFonts w:cs="Times New Roman CYR" w:ascii="Times New Roman CYR" w:hAnsi="Times New Roman CYR"/>
          <w:lang w:val="en-GB"/>
        </w:rPr>
        <w:t xml:space="preserve"> - </w:t>
      </w:r>
      <w:r>
        <w:rPr>
          <w:rFonts w:cs="Times New Roman CYR" w:ascii="Times New Roman CYR" w:hAnsi="Times New Roman CYR"/>
          <w:lang w:val="en-US"/>
        </w:rPr>
        <w:t>магнолия</w:t>
      </w:r>
    </w:p>
    <w:p>
      <w:pPr>
        <w:pStyle w:val="Normal"/>
        <w:rPr/>
      </w:pPr>
      <w:r>
        <w:rPr>
          <w:rFonts w:cs="Times New Roman CYR" w:ascii="Times New Roman CYR" w:hAnsi="Times New Roman CYR"/>
          <w:lang w:val="en-US"/>
        </w:rPr>
        <w:t>malefern</w:t>
      </w:r>
      <w:r>
        <w:rPr>
          <w:rFonts w:cs="Times New Roman CYR" w:ascii="Times New Roman CYR" w:hAnsi="Times New Roman CYR"/>
          <w:lang w:val="en-GB"/>
        </w:rPr>
        <w:t xml:space="preserve"> (Dryopteris filix-mas) - </w:t>
      </w:r>
      <w:r>
        <w:rPr>
          <w:rFonts w:cs="Times New Roman CYR" w:ascii="Times New Roman CYR" w:hAnsi="Times New Roman CYR"/>
        </w:rPr>
        <w:t>щито</w:t>
      </w:r>
      <w:r>
        <w:rPr>
          <w:rFonts w:cs="Times New Roman CYR" w:ascii="Times New Roman CYR" w:hAnsi="Times New Roman CYR"/>
          <w:lang w:val="en-GB"/>
        </w:rPr>
        <w:t>́</w:t>
      </w:r>
      <w:r>
        <w:rPr>
          <w:rFonts w:cs="Times New Roman CYR" w:ascii="Times New Roman CYR" w:hAnsi="Times New Roman CYR"/>
        </w:rPr>
        <w:t>вник</w:t>
      </w:r>
      <w:r>
        <w:rPr>
          <w:rFonts w:cs="Times New Roman CYR" w:ascii="Times New Roman CYR" w:hAnsi="Times New Roman CYR"/>
          <w:lang w:val="en-GB"/>
        </w:rPr>
        <w:t xml:space="preserve"> </w:t>
      </w:r>
      <w:r>
        <w:rPr>
          <w:rFonts w:cs="Times New Roman CYR" w:ascii="Times New Roman CYR" w:hAnsi="Times New Roman CYR"/>
        </w:rPr>
        <w:t>мужско</w:t>
      </w:r>
      <w:r>
        <w:rPr>
          <w:rFonts w:cs="Times New Roman CYR" w:ascii="Times New Roman CYR" w:hAnsi="Times New Roman CYR"/>
          <w:lang w:val="en-GB"/>
        </w:rPr>
        <w:t>́</w:t>
      </w:r>
      <w:r>
        <w:rPr>
          <w:rFonts w:cs="Times New Roman CYR" w:ascii="Times New Roman CYR" w:hAnsi="Times New Roman CYR"/>
        </w:rPr>
        <w:t>й</w:t>
      </w:r>
      <w:r>
        <w:rPr>
          <w:rFonts w:cs="Times New Roman CYR" w:ascii="Times New Roman CYR" w:hAnsi="Times New Roman CYR"/>
          <w:lang w:val="en-GB"/>
        </w:rPr>
        <w:t xml:space="preserve"> (</w:t>
      </w:r>
      <w:r>
        <w:rPr>
          <w:rFonts w:cs="Times New Roman CYR" w:ascii="Times New Roman CYR" w:hAnsi="Times New Roman CYR"/>
        </w:rPr>
        <w:t>папоротник</w:t>
      </w:r>
      <w:r>
        <w:rPr>
          <w:rFonts w:cs="Times New Roman CYR" w:ascii="Times New Roman CYR" w:hAnsi="Times New Roman CYR"/>
          <w:lang w:val="en-GB"/>
        </w:rPr>
        <w:t xml:space="preserve"> </w:t>
      </w:r>
      <w:r>
        <w:rPr>
          <w:rFonts w:cs="Times New Roman CYR" w:ascii="Times New Roman CYR" w:hAnsi="Times New Roman CYR"/>
        </w:rPr>
        <w:t>мужской</w:t>
      </w:r>
      <w:r>
        <w:rPr>
          <w:rFonts w:cs="Times New Roman CYR" w:ascii="Times New Roman CYR" w:hAnsi="Times New Roman CYR"/>
          <w:lang w:val="en-GB"/>
        </w:rPr>
        <w:t>)</w:t>
      </w:r>
    </w:p>
    <w:p>
      <w:pPr>
        <w:pStyle w:val="Normal"/>
        <w:rPr/>
      </w:pPr>
      <w:r>
        <w:rPr>
          <w:rFonts w:cs="Times New Roman CYR" w:ascii="Times New Roman CYR" w:hAnsi="Times New Roman CYR"/>
          <w:lang w:val="en-US"/>
        </w:rPr>
        <w:t>mandrake</w:t>
      </w:r>
      <w:r>
        <w:rPr>
          <w:rFonts w:cs="Times New Roman CYR" w:ascii="Times New Roman CYR" w:hAnsi="Times New Roman CYR"/>
        </w:rPr>
        <w:t xml:space="preserve"> - мандрагора лекарственная</w:t>
      </w:r>
    </w:p>
    <w:p>
      <w:pPr>
        <w:pStyle w:val="Normal"/>
        <w:rPr>
          <w:rFonts w:ascii="Times New Roman CYR" w:hAnsi="Times New Roman CYR" w:cs="Times New Roman CYR"/>
        </w:rPr>
      </w:pPr>
      <w:r>
        <w:rPr>
          <w:rFonts w:cs="Times New Roman CYR" w:ascii="Times New Roman CYR" w:hAnsi="Times New Roman CYR"/>
          <w:lang w:val="en-US"/>
        </w:rPr>
        <w:t>manganita</w:t>
      </w:r>
      <w:r>
        <w:rPr>
          <w:rFonts w:cs="Times New Roman CYR" w:ascii="Times New Roman CYR" w:hAnsi="Times New Roman CYR"/>
        </w:rPr>
        <w:t xml:space="preserve"> - ??? </w:t>
      </w:r>
      <w:r>
        <w:rPr>
          <w:rFonts w:cs="Times New Roman CYR" w:ascii="Times New Roman CYR" w:hAnsi="Times New Roman CYR"/>
          <w:lang w:val="en-US"/>
        </w:rPr>
        <w:t>manganita</w:t>
      </w:r>
      <w:r>
        <w:rPr>
          <w:rFonts w:cs="Times New Roman CYR" w:ascii="Times New Roman CYR" w:hAnsi="Times New Roman CYR"/>
        </w:rPr>
        <w:t>(может быть минерал - манганит?)</w:t>
      </w:r>
    </w:p>
    <w:p>
      <w:pPr>
        <w:pStyle w:val="Normal"/>
        <w:rPr>
          <w:rFonts w:ascii="Times New Roman CYR" w:hAnsi="Times New Roman CYR" w:cs="Times New Roman CYR"/>
          <w:lang w:val="en-US"/>
        </w:rPr>
      </w:pPr>
      <w:r>
        <w:rPr>
          <w:rFonts w:cs="Times New Roman CYR" w:ascii="Times New Roman CYR" w:hAnsi="Times New Roman CYR"/>
          <w:lang w:val="en-US"/>
        </w:rPr>
        <w:t>marsh</w:t>
      </w:r>
      <w:r>
        <w:rPr>
          <w:rFonts w:cs="Times New Roman CYR" w:ascii="Times New Roman CYR" w:hAnsi="Times New Roman CYR"/>
        </w:rPr>
        <w:t xml:space="preserve"> </w:t>
      </w:r>
      <w:r>
        <w:rPr>
          <w:rFonts w:cs="Times New Roman CYR" w:ascii="Times New Roman CYR" w:hAnsi="Times New Roman CYR"/>
          <w:lang w:val="en-US"/>
        </w:rPr>
        <w:t>marigold</w:t>
      </w:r>
      <w:r>
        <w:rPr>
          <w:rFonts w:cs="Times New Roman CYR" w:ascii="Times New Roman CYR" w:hAnsi="Times New Roman CYR"/>
        </w:rPr>
        <w:t xml:space="preserve"> (Caltha palustris)</w:t>
      </w:r>
      <w:r>
        <w:rPr>
          <w:rFonts w:cs="Times New Roman CYR" w:ascii="Times New Roman CYR" w:hAnsi="Times New Roman CYR"/>
          <w:lang w:val="en-US"/>
        </w:rPr>
        <w:t xml:space="preserve"> - калужница болотная</w:t>
      </w:r>
    </w:p>
    <w:p>
      <w:pPr>
        <w:pStyle w:val="Normal"/>
        <w:rPr>
          <w:rFonts w:ascii="Times New Roman CYR" w:hAnsi="Times New Roman CYR" w:cs="Times New Roman CYR"/>
          <w:lang w:val="en-US"/>
        </w:rPr>
      </w:pPr>
      <w:r>
        <w:rPr>
          <w:rFonts w:cs="Times New Roman CYR" w:ascii="Times New Roman CYR" w:hAnsi="Times New Roman CYR"/>
          <w:lang w:val="en-US"/>
        </w:rPr>
        <w:t>marshmallow root</w:t>
      </w:r>
      <w:r>
        <w:rPr>
          <w:rFonts w:cs="Times New Roman CYR" w:ascii="Times New Roman CYR" w:hAnsi="Times New Roman CYR"/>
          <w:lang w:val="en-GB"/>
        </w:rPr>
        <w:t xml:space="preserve"> (Althea officinalis) –</w:t>
      </w:r>
      <w:r>
        <w:rPr>
          <w:rFonts w:cs="Times New Roman CYR" w:ascii="Times New Roman CYR" w:hAnsi="Times New Roman CYR"/>
        </w:rPr>
        <w:t>алтей</w:t>
      </w:r>
      <w:r>
        <w:rPr>
          <w:rFonts w:cs="Times New Roman CYR" w:ascii="Times New Roman CYR" w:hAnsi="Times New Roman CYR"/>
          <w:lang w:val="en-GB"/>
        </w:rPr>
        <w:t xml:space="preserve"> </w:t>
      </w:r>
      <w:r>
        <w:rPr>
          <w:rFonts w:cs="Times New Roman CYR" w:ascii="Times New Roman CYR" w:hAnsi="Times New Roman CYR"/>
        </w:rPr>
        <w:t>лекарственный</w:t>
      </w:r>
    </w:p>
    <w:p>
      <w:pPr>
        <w:pStyle w:val="Normal"/>
        <w:rPr>
          <w:rFonts w:ascii="Times New Roman CYR" w:hAnsi="Times New Roman CYR" w:cs="Times New Roman CYR"/>
          <w:lang w:val="en-US"/>
        </w:rPr>
      </w:pPr>
      <w:r>
        <w:rPr>
          <w:rFonts w:cs="Times New Roman CYR" w:ascii="Times New Roman CYR" w:hAnsi="Times New Roman CYR"/>
          <w:lang w:val="en-US"/>
        </w:rPr>
        <w:t>mugwort</w:t>
      </w:r>
      <w:r>
        <w:rPr>
          <w:rFonts w:cs="Times New Roman CYR" w:ascii="Times New Roman CYR" w:hAnsi="Times New Roman CYR"/>
          <w:lang w:val="en-GB"/>
        </w:rPr>
        <w:t xml:space="preserve"> -</w:t>
      </w:r>
      <w:r>
        <w:rPr>
          <w:rFonts w:cs="Times New Roman CYR" w:ascii="Times New Roman CYR" w:hAnsi="Times New Roman CYR"/>
          <w:lang w:val="en-US"/>
        </w:rPr>
        <w:t xml:space="preserve"> полынь</w:t>
      </w:r>
      <w:r>
        <w:rPr>
          <w:rFonts w:cs="Times New Roman CYR" w:ascii="Times New Roman CYR" w:hAnsi="Times New Roman CYR"/>
          <w:lang w:val="en-GB"/>
        </w:rPr>
        <w:t xml:space="preserve"> </w:t>
      </w:r>
      <w:r>
        <w:rPr>
          <w:rFonts w:cs="Times New Roman CYR" w:ascii="Times New Roman CYR" w:hAnsi="Times New Roman CYR"/>
          <w:lang w:val="en-US"/>
        </w:rPr>
        <w:t>обыкновенная</w:t>
      </w:r>
    </w:p>
    <w:p>
      <w:pPr>
        <w:pStyle w:val="Normal"/>
        <w:rPr>
          <w:rFonts w:ascii="Times New Roman CYR" w:hAnsi="Times New Roman CYR" w:cs="Times New Roman CYR"/>
          <w:lang w:val="en-US"/>
        </w:rPr>
      </w:pPr>
      <w:r>
        <w:rPr>
          <w:rFonts w:cs="Times New Roman CYR" w:ascii="Times New Roman CYR" w:hAnsi="Times New Roman CYR"/>
          <w:lang w:val="en-US"/>
        </w:rPr>
        <w:t>myrrh</w:t>
      </w:r>
      <w:r>
        <w:rPr>
          <w:rFonts w:cs="Times New Roman CYR" w:ascii="Times New Roman CYR" w:hAnsi="Times New Roman CYR"/>
          <w:lang w:val="en-GB"/>
        </w:rPr>
        <w:t xml:space="preserve"> </w:t>
      </w:r>
      <w:r>
        <w:rPr>
          <w:rFonts w:cs="Times New Roman CYR" w:ascii="Times New Roman CYR" w:hAnsi="Times New Roman CYR"/>
          <w:lang w:val="en-US"/>
        </w:rPr>
        <w:t xml:space="preserve">(Commiphora myrrha) </w:t>
      </w:r>
      <w:r>
        <w:rPr>
          <w:rFonts w:cs="Times New Roman CYR" w:ascii="Times New Roman CYR" w:hAnsi="Times New Roman CYR"/>
          <w:lang w:val="en-GB"/>
        </w:rPr>
        <w:t>-</w:t>
      </w:r>
      <w:r>
        <w:rPr>
          <w:rFonts w:cs="Times New Roman CYR" w:ascii="Times New Roman CYR" w:hAnsi="Times New Roman CYR"/>
          <w:lang w:val="en-US"/>
        </w:rPr>
        <w:t xml:space="preserve"> </w:t>
      </w:r>
      <w:r>
        <w:rPr>
          <w:rFonts w:cs="Times New Roman CYR" w:ascii="Times New Roman CYR" w:hAnsi="Times New Roman CYR"/>
        </w:rPr>
        <w:t>мирра</w:t>
      </w:r>
    </w:p>
    <w:p>
      <w:pPr>
        <w:pStyle w:val="Normal"/>
        <w:rPr/>
      </w:pPr>
      <w:r>
        <w:rPr>
          <w:rFonts w:cs="Times New Roman CYR" w:ascii="Times New Roman CYR" w:hAnsi="Times New Roman CYR"/>
          <w:lang w:val="en-US"/>
        </w:rPr>
        <w:t xml:space="preserve">oatstraw (Avena sativa) - </w:t>
      </w:r>
      <w:r>
        <w:rPr>
          <w:rFonts w:cs="Times New Roman CYR" w:ascii="Times New Roman CYR" w:hAnsi="Times New Roman CYR"/>
        </w:rPr>
        <w:t>о</w:t>
      </w:r>
      <w:r>
        <w:rPr>
          <w:rFonts w:cs="Times New Roman CYR" w:ascii="Times New Roman CYR" w:hAnsi="Times New Roman CYR"/>
          <w:lang w:val="en-US"/>
        </w:rPr>
        <w:t>вёс</w:t>
      </w:r>
    </w:p>
    <w:p>
      <w:pPr>
        <w:pStyle w:val="Normal"/>
        <w:rPr/>
      </w:pPr>
      <w:r>
        <w:rPr>
          <w:rFonts w:cs="Times New Roman CYR" w:ascii="Times New Roman CYR" w:hAnsi="Times New Roman CYR"/>
          <w:lang w:val="en-US"/>
        </w:rPr>
        <w:t>Oregon grape</w:t>
      </w:r>
      <w:r>
        <w:rPr>
          <w:rFonts w:cs="Times New Roman CYR" w:ascii="Times New Roman CYR" w:hAnsi="Times New Roman CYR"/>
          <w:lang w:val="en-GB"/>
        </w:rPr>
        <w:t xml:space="preserve"> </w:t>
      </w:r>
      <w:r>
        <w:rPr>
          <w:rFonts w:cs="Times New Roman CYR" w:ascii="Times New Roman CYR" w:hAnsi="Times New Roman CYR"/>
        </w:rPr>
        <w:t xml:space="preserve">(Mahonia aquifolium, Berberidaceae) </w:t>
      </w:r>
      <w:r>
        <w:rPr>
          <w:rFonts w:cs="Times New Roman CYR" w:ascii="Times New Roman CYR" w:hAnsi="Times New Roman CYR"/>
          <w:lang w:val="en-GB"/>
        </w:rPr>
        <w:t>-</w:t>
      </w:r>
      <w:r>
        <w:rPr>
          <w:rFonts w:cs="Times New Roman CYR" w:ascii="Times New Roman CYR" w:hAnsi="Times New Roman CYR"/>
        </w:rPr>
        <w:t xml:space="preserve"> магония падуболистная</w:t>
      </w:r>
    </w:p>
    <w:p>
      <w:pPr>
        <w:pStyle w:val="Normal"/>
        <w:rPr/>
      </w:pPr>
      <w:r>
        <w:rPr>
          <w:rFonts w:cs="Times New Roman CYR" w:ascii="Times New Roman CYR" w:hAnsi="Times New Roman CYR"/>
          <w:lang w:val="en-US"/>
        </w:rPr>
        <w:t>parsley</w:t>
      </w:r>
      <w:r>
        <w:rPr>
          <w:rFonts w:cs="Times New Roman CYR" w:ascii="Times New Roman CYR" w:hAnsi="Times New Roman CYR"/>
        </w:rPr>
        <w:t xml:space="preserve"> </w:t>
      </w:r>
      <w:r>
        <w:rPr>
          <w:rFonts w:cs="Times New Roman CYR" w:ascii="Times New Roman CYR" w:hAnsi="Times New Roman CYR"/>
          <w:lang w:val="en-US"/>
        </w:rPr>
        <w:t>seeds</w:t>
      </w:r>
      <w:r>
        <w:rPr>
          <w:rFonts w:cs="Times New Roman CYR" w:ascii="Times New Roman CYR" w:hAnsi="Times New Roman CYR"/>
        </w:rPr>
        <w:t xml:space="preserve"> - семена петрушки</w:t>
      </w:r>
    </w:p>
    <w:p>
      <w:pPr>
        <w:pStyle w:val="Normal"/>
        <w:rPr/>
      </w:pPr>
      <w:r>
        <w:rPr>
          <w:rFonts w:cs="Times New Roman CYR" w:ascii="Times New Roman CYR" w:hAnsi="Times New Roman CYR"/>
          <w:lang w:val="en-US"/>
        </w:rPr>
        <w:t>pau</w:t>
      </w:r>
      <w:r>
        <w:rPr>
          <w:rFonts w:cs="Times New Roman CYR" w:ascii="Times New Roman CYR" w:hAnsi="Times New Roman CYR"/>
        </w:rPr>
        <w:t xml:space="preserve"> </w:t>
      </w:r>
      <w:r>
        <w:rPr>
          <w:rFonts w:cs="Times New Roman CYR" w:ascii="Times New Roman CYR" w:hAnsi="Times New Roman CYR"/>
          <w:lang w:val="en-US"/>
        </w:rPr>
        <w:t>d</w:t>
      </w:r>
      <w:r>
        <w:rPr>
          <w:rFonts w:cs="Times New Roman CYR" w:ascii="Times New Roman CYR" w:hAnsi="Times New Roman CYR"/>
        </w:rPr>
        <w:t>'</w:t>
      </w:r>
      <w:r>
        <w:rPr>
          <w:rFonts w:cs="Times New Roman CYR" w:ascii="Times New Roman CYR" w:hAnsi="Times New Roman CYR"/>
          <w:lang w:val="en-US"/>
        </w:rPr>
        <w:t>arco</w:t>
      </w:r>
      <w:r>
        <w:rPr>
          <w:rFonts w:cs="Times New Roman CYR" w:ascii="Times New Roman CYR" w:hAnsi="Times New Roman CYR"/>
        </w:rPr>
        <w:t xml:space="preserve"> - муравьиное дерево</w:t>
      </w:r>
    </w:p>
    <w:p>
      <w:pPr>
        <w:pStyle w:val="Normal"/>
        <w:rPr/>
      </w:pPr>
      <w:r>
        <w:rPr>
          <w:rFonts w:cs="Times New Roman CYR" w:ascii="Times New Roman CYR" w:hAnsi="Times New Roman CYR"/>
          <w:lang w:val="en-US"/>
        </w:rPr>
        <w:t>peach</w:t>
      </w:r>
      <w:r>
        <w:rPr>
          <w:rFonts w:cs="Times New Roman CYR" w:ascii="Times New Roman CYR" w:hAnsi="Times New Roman CYR"/>
        </w:rPr>
        <w:t xml:space="preserve"> - персик</w:t>
      </w:r>
    </w:p>
    <w:p>
      <w:pPr>
        <w:pStyle w:val="Normal"/>
        <w:rPr/>
      </w:pPr>
      <w:r>
        <w:rPr>
          <w:rFonts w:cs="Times New Roman CYR" w:ascii="Times New Roman CYR" w:hAnsi="Times New Roman CYR"/>
          <w:lang w:val="en-US"/>
        </w:rPr>
        <w:t>peppermint</w:t>
      </w:r>
      <w:r>
        <w:rPr>
          <w:rFonts w:cs="Times New Roman CYR" w:ascii="Times New Roman CYR" w:hAnsi="Times New Roman CYR"/>
        </w:rPr>
        <w:t xml:space="preserve"> - мята перечная</w:t>
      </w:r>
    </w:p>
    <w:p>
      <w:pPr>
        <w:pStyle w:val="Normal"/>
        <w:rPr/>
      </w:pPr>
      <w:r>
        <w:rPr>
          <w:rFonts w:cs="Times New Roman CYR" w:ascii="Times New Roman CYR" w:hAnsi="Times New Roman CYR"/>
          <w:lang w:val="en-US"/>
        </w:rPr>
        <w:t>Peruvian</w:t>
      </w:r>
      <w:r>
        <w:rPr>
          <w:rFonts w:cs="Times New Roman CYR" w:ascii="Times New Roman CYR" w:hAnsi="Times New Roman CYR"/>
        </w:rPr>
        <w:t xml:space="preserve"> </w:t>
      </w:r>
      <w:r>
        <w:rPr>
          <w:rFonts w:cs="Times New Roman CYR" w:ascii="Times New Roman CYR" w:hAnsi="Times New Roman CYR"/>
          <w:lang w:val="en-US"/>
        </w:rPr>
        <w:t>bark</w:t>
      </w:r>
      <w:r>
        <w:rPr>
          <w:rFonts w:cs="Times New Roman CYR" w:ascii="Times New Roman CYR" w:hAnsi="Times New Roman CYR"/>
        </w:rPr>
        <w:t xml:space="preserve"> (Cinchona L.) - хи́нное дерево (цинхона) </w:t>
      </w:r>
    </w:p>
    <w:p>
      <w:pPr>
        <w:pStyle w:val="Normal"/>
        <w:rPr/>
      </w:pPr>
      <w:r>
        <w:rPr>
          <w:rFonts w:cs="Times New Roman CYR" w:ascii="Times New Roman CYR" w:hAnsi="Times New Roman CYR"/>
          <w:lang w:val="en-US"/>
        </w:rPr>
        <w:t>Peruvian</w:t>
      </w:r>
      <w:r>
        <w:rPr>
          <w:rFonts w:cs="Times New Roman CYR" w:ascii="Times New Roman CYR" w:hAnsi="Times New Roman CYR"/>
        </w:rPr>
        <w:t xml:space="preserve"> </w:t>
      </w:r>
      <w:r>
        <w:rPr>
          <w:rFonts w:cs="Times New Roman CYR" w:ascii="Times New Roman CYR" w:hAnsi="Times New Roman CYR"/>
          <w:lang w:val="en-US"/>
        </w:rPr>
        <w:t>rhatany</w:t>
      </w:r>
      <w:r>
        <w:rPr>
          <w:rFonts w:cs="Times New Roman CYR" w:ascii="Times New Roman CYR" w:hAnsi="Times New Roman CYR"/>
        </w:rPr>
        <w:t xml:space="preserve"> (</w:t>
      </w:r>
      <w:r>
        <w:rPr>
          <w:rFonts w:cs="Times New Roman CYR" w:ascii="Times New Roman CYR" w:hAnsi="Times New Roman CYR"/>
          <w:lang w:val="en-GB"/>
        </w:rPr>
        <w:t>Krameria</w:t>
      </w:r>
      <w:r>
        <w:rPr>
          <w:rFonts w:cs="Times New Roman CYR" w:ascii="Times New Roman CYR" w:hAnsi="Times New Roman CYR"/>
        </w:rPr>
        <w:t>) - крамерия (ратания)</w:t>
      </w:r>
    </w:p>
    <w:p>
      <w:pPr>
        <w:pStyle w:val="Normal"/>
        <w:rPr/>
      </w:pPr>
      <w:r>
        <w:rPr>
          <w:rFonts w:cs="Times New Roman CYR" w:ascii="Times New Roman CYR" w:hAnsi="Times New Roman CYR"/>
          <w:lang w:val="en-US"/>
        </w:rPr>
        <w:t>pilewort</w:t>
      </w:r>
      <w:r>
        <w:rPr>
          <w:rFonts w:cs="Times New Roman CYR" w:ascii="Times New Roman CYR" w:hAnsi="Times New Roman CYR"/>
        </w:rPr>
        <w:t xml:space="preserve"> (</w:t>
      </w:r>
      <w:r>
        <w:rPr>
          <w:rFonts w:cs="Times New Roman CYR" w:ascii="Times New Roman CYR" w:hAnsi="Times New Roman CYR"/>
          <w:lang w:val="en-GB"/>
        </w:rPr>
        <w:t>Erechtites</w:t>
      </w:r>
      <w:r>
        <w:rPr>
          <w:rFonts w:cs="Times New Roman CYR" w:ascii="Times New Roman CYR" w:hAnsi="Times New Roman CYR"/>
        </w:rPr>
        <w:t xml:space="preserve"> </w:t>
      </w:r>
      <w:r>
        <w:rPr>
          <w:rFonts w:cs="Times New Roman CYR" w:ascii="Times New Roman CYR" w:hAnsi="Times New Roman CYR"/>
          <w:lang w:val="en-GB"/>
        </w:rPr>
        <w:t>hieracifolia</w:t>
      </w:r>
      <w:r>
        <w:rPr>
          <w:rFonts w:cs="Times New Roman CYR" w:ascii="Times New Roman CYR" w:hAnsi="Times New Roman CYR"/>
        </w:rPr>
        <w:t>)- лю́тик весе́нний (Чистя́к)</w:t>
      </w:r>
    </w:p>
    <w:p>
      <w:pPr>
        <w:pStyle w:val="Normal"/>
        <w:rPr/>
      </w:pPr>
      <w:r>
        <w:rPr>
          <w:rFonts w:cs="Times New Roman CYR" w:ascii="Times New Roman CYR" w:hAnsi="Times New Roman CYR"/>
          <w:lang w:val="en-US"/>
        </w:rPr>
        <w:t>pink root</w:t>
      </w:r>
      <w:r>
        <w:rPr>
          <w:rFonts w:cs="Times New Roman CYR" w:ascii="Times New Roman CYR" w:hAnsi="Times New Roman CYR"/>
          <w:lang w:val="en-GB"/>
        </w:rPr>
        <w:t xml:space="preserve"> (Spigelia marilandica) - ???</w:t>
      </w:r>
    </w:p>
    <w:p>
      <w:pPr>
        <w:pStyle w:val="Normal"/>
        <w:rPr>
          <w:rFonts w:ascii="Times New Roman CYR" w:hAnsi="Times New Roman CYR" w:cs="Times New Roman CYR"/>
          <w:lang w:val="en-GB"/>
        </w:rPr>
      </w:pPr>
      <w:r>
        <w:rPr>
          <w:rFonts w:cs="Times New Roman CYR" w:ascii="Times New Roman CYR" w:hAnsi="Times New Roman CYR"/>
          <w:lang w:val="en-US"/>
        </w:rPr>
        <w:t>pitcher plant</w:t>
      </w:r>
      <w:r>
        <w:rPr>
          <w:rFonts w:cs="Times New Roman CYR" w:ascii="Times New Roman CYR" w:hAnsi="Times New Roman CYR"/>
          <w:lang w:val="en-GB"/>
        </w:rPr>
        <w:t xml:space="preserve"> - </w:t>
      </w:r>
      <w:r>
        <w:rPr>
          <w:rFonts w:cs="Times New Roman CYR" w:ascii="Times New Roman CYR" w:hAnsi="Times New Roman CYR"/>
          <w:lang w:val="en-US"/>
        </w:rPr>
        <w:t>саррацения</w:t>
      </w:r>
    </w:p>
    <w:p>
      <w:pPr>
        <w:pStyle w:val="Normal"/>
        <w:rPr>
          <w:rFonts w:ascii="Times New Roman CYR" w:hAnsi="Times New Roman CYR" w:cs="Times New Roman CYR"/>
          <w:lang w:val="en-GB"/>
        </w:rPr>
      </w:pPr>
      <w:r>
        <w:rPr>
          <w:rFonts w:cs="Times New Roman CYR" w:ascii="Times New Roman CYR" w:hAnsi="Times New Roman CYR"/>
          <w:lang w:val="en-US"/>
        </w:rPr>
        <w:t>plantain</w:t>
      </w:r>
      <w:r>
        <w:rPr>
          <w:rFonts w:cs="Times New Roman CYR" w:ascii="Times New Roman CYR" w:hAnsi="Times New Roman CYR"/>
          <w:lang w:val="en-GB"/>
        </w:rPr>
        <w:t xml:space="preserve"> - </w:t>
      </w:r>
      <w:r>
        <w:rPr>
          <w:rFonts w:cs="Times New Roman CYR" w:ascii="Times New Roman CYR" w:hAnsi="Times New Roman CYR"/>
          <w:lang w:val="en-US"/>
        </w:rPr>
        <w:t>подорожник</w:t>
      </w:r>
    </w:p>
    <w:p>
      <w:pPr>
        <w:pStyle w:val="Normal"/>
        <w:rPr/>
      </w:pPr>
      <w:r>
        <w:rPr>
          <w:rFonts w:cs="Times New Roman CYR" w:ascii="Times New Roman CYR" w:hAnsi="Times New Roman CYR"/>
          <w:lang w:val="en-US"/>
        </w:rPr>
        <w:t>pleurisy root</w:t>
      </w:r>
      <w:r>
        <w:rPr>
          <w:rFonts w:cs="Times New Roman CYR" w:ascii="Times New Roman CYR" w:hAnsi="Times New Roman CYR"/>
          <w:lang w:val="en-GB"/>
        </w:rPr>
        <w:t xml:space="preserve"> (Asclepias tuberosa) - </w:t>
      </w:r>
      <w:r>
        <w:rPr>
          <w:rFonts w:cs="Times New Roman CYR" w:ascii="Times New Roman CYR" w:hAnsi="Times New Roman CYR"/>
        </w:rPr>
        <w:t>ваточник</w:t>
      </w:r>
      <w:r>
        <w:rPr>
          <w:rFonts w:cs="Times New Roman CYR" w:ascii="Times New Roman CYR" w:hAnsi="Times New Roman CYR"/>
          <w:lang w:val="en-GB"/>
        </w:rPr>
        <w:t xml:space="preserve"> </w:t>
      </w:r>
      <w:r>
        <w:rPr>
          <w:rFonts w:cs="Times New Roman CYR" w:ascii="Times New Roman CYR" w:hAnsi="Times New Roman CYR"/>
        </w:rPr>
        <w:t>клубневой</w:t>
      </w:r>
      <w:r>
        <w:rPr>
          <w:rFonts w:cs="Times New Roman CYR" w:ascii="Times New Roman CYR" w:hAnsi="Times New Roman CYR"/>
          <w:lang w:val="en-GB"/>
        </w:rPr>
        <w:t xml:space="preserve"> (</w:t>
      </w:r>
      <w:r>
        <w:rPr>
          <w:rFonts w:cs="Times New Roman CYR" w:ascii="Times New Roman CYR" w:hAnsi="Times New Roman CYR"/>
        </w:rPr>
        <w:t>в</w:t>
      </w:r>
      <w:r>
        <w:rPr>
          <w:rFonts w:cs="Times New Roman CYR" w:ascii="Times New Roman CYR" w:hAnsi="Times New Roman CYR"/>
          <w:lang w:val="en-GB"/>
        </w:rPr>
        <w:t xml:space="preserve">. </w:t>
      </w:r>
      <w:r>
        <w:rPr>
          <w:rFonts w:cs="Times New Roman CYR" w:ascii="Times New Roman CYR" w:hAnsi="Times New Roman CYR"/>
        </w:rPr>
        <w:t>туберозовый</w:t>
      </w:r>
      <w:r>
        <w:rPr>
          <w:rFonts w:cs="Times New Roman CYR" w:ascii="Times New Roman CYR" w:hAnsi="Times New Roman CYR"/>
          <w:lang w:val="en-GB"/>
        </w:rPr>
        <w:t>)</w:t>
      </w:r>
    </w:p>
    <w:p>
      <w:pPr>
        <w:pStyle w:val="Normal"/>
        <w:rPr/>
      </w:pPr>
      <w:r>
        <w:rPr>
          <w:rFonts w:cs="Times New Roman CYR" w:ascii="Times New Roman CYR" w:hAnsi="Times New Roman CYR"/>
          <w:lang w:val="en-US"/>
        </w:rPr>
        <w:t>pleurisy root</w:t>
      </w:r>
      <w:r>
        <w:rPr>
          <w:lang w:val="en-US"/>
        </w:rPr>
        <w:t xml:space="preserve"> (</w:t>
      </w:r>
      <w:r>
        <w:rPr>
          <w:rFonts w:cs="Times New Roman CYR" w:ascii="Times New Roman CYR" w:hAnsi="Times New Roman CYR"/>
          <w:lang w:val="en-US"/>
        </w:rPr>
        <w:t xml:space="preserve">Asclepias tuberose) - </w:t>
      </w:r>
      <w:r>
        <w:rPr>
          <w:rFonts w:cs="Times New Roman CYR" w:ascii="Times New Roman CYR" w:hAnsi="Times New Roman CYR"/>
        </w:rPr>
        <w:t>в</w:t>
      </w:r>
      <w:r>
        <w:rPr>
          <w:rFonts w:cs="Times New Roman CYR" w:ascii="Times New Roman CYR" w:hAnsi="Times New Roman CYR"/>
          <w:lang w:val="en-US"/>
        </w:rPr>
        <w:t>аточник клубненосный</w:t>
      </w:r>
    </w:p>
    <w:p>
      <w:pPr>
        <w:pStyle w:val="Normal"/>
        <w:rPr>
          <w:rFonts w:ascii="Times New Roman CYR" w:hAnsi="Times New Roman CYR" w:cs="Times New Roman CYR"/>
          <w:lang w:val="en-US"/>
        </w:rPr>
      </w:pPr>
      <w:r>
        <w:rPr>
          <w:rFonts w:cs="Times New Roman CYR" w:ascii="Times New Roman CYR" w:hAnsi="Times New Roman CYR"/>
          <w:lang w:val="en-US"/>
        </w:rPr>
        <w:t>poke root - лаконос(Phytolacca decandra)</w:t>
      </w:r>
    </w:p>
    <w:p>
      <w:pPr>
        <w:pStyle w:val="Normal"/>
        <w:rPr>
          <w:rFonts w:ascii="Times New Roman CYR" w:hAnsi="Times New Roman CYR" w:cs="Times New Roman CYR"/>
          <w:lang w:val="en-GB"/>
        </w:rPr>
      </w:pPr>
      <w:r>
        <w:rPr>
          <w:rFonts w:cs="Times New Roman CYR" w:ascii="Times New Roman CYR" w:hAnsi="Times New Roman CYR"/>
          <w:lang w:val="en-US"/>
        </w:rPr>
        <w:t>prickly ash</w:t>
      </w:r>
      <w:r>
        <w:rPr>
          <w:rFonts w:cs="Times New Roman CYR" w:ascii="Times New Roman CYR" w:hAnsi="Times New Roman CYR"/>
          <w:lang w:val="en-GB"/>
        </w:rPr>
        <w:t xml:space="preserve"> (Zanthoxylum americanum)- </w:t>
      </w:r>
      <w:r>
        <w:rPr>
          <w:rFonts w:cs="Times New Roman CYR" w:ascii="Times New Roman CYR" w:hAnsi="Times New Roman CYR"/>
        </w:rPr>
        <w:t>зантоксилум</w:t>
      </w:r>
      <w:r>
        <w:rPr>
          <w:rFonts w:cs="Times New Roman CYR" w:ascii="Times New Roman CYR" w:hAnsi="Times New Roman CYR"/>
          <w:lang w:val="en-GB"/>
        </w:rPr>
        <w:t xml:space="preserve"> </w:t>
      </w:r>
      <w:r>
        <w:rPr>
          <w:rFonts w:cs="Times New Roman CYR" w:ascii="Times New Roman CYR" w:hAnsi="Times New Roman CYR"/>
        </w:rPr>
        <w:t>американский</w:t>
      </w:r>
    </w:p>
    <w:p>
      <w:pPr>
        <w:pStyle w:val="Normal"/>
        <w:rPr>
          <w:rFonts w:ascii="Times New Roman CYR" w:hAnsi="Times New Roman CYR" w:cs="Times New Roman CYR"/>
        </w:rPr>
      </w:pPr>
      <w:r>
        <w:rPr>
          <w:rFonts w:cs="Times New Roman CYR" w:ascii="Times New Roman CYR" w:hAnsi="Times New Roman CYR"/>
          <w:lang w:val="en-US"/>
        </w:rPr>
        <w:t>pulsatilla</w:t>
      </w:r>
      <w:r>
        <w:rPr>
          <w:rFonts w:cs="Times New Roman CYR" w:ascii="Times New Roman CYR" w:hAnsi="Times New Roman CYR"/>
        </w:rPr>
        <w:t xml:space="preserve"> (Pulsatílla) - прострел (ургульки, сон-трава, ветреница)</w:t>
      </w:r>
    </w:p>
    <w:p>
      <w:pPr>
        <w:pStyle w:val="Normal"/>
        <w:rPr/>
      </w:pPr>
      <w:r>
        <w:rPr>
          <w:rFonts w:cs="Times New Roman CYR" w:ascii="Times New Roman CYR" w:hAnsi="Times New Roman CYR"/>
          <w:lang w:val="en-US"/>
        </w:rPr>
        <w:t>purple</w:t>
      </w:r>
      <w:r>
        <w:rPr>
          <w:rFonts w:cs="Times New Roman CYR" w:ascii="Times New Roman CYR" w:hAnsi="Times New Roman CYR"/>
        </w:rPr>
        <w:t xml:space="preserve"> </w:t>
      </w:r>
      <w:r>
        <w:rPr>
          <w:rFonts w:cs="Times New Roman CYR" w:ascii="Times New Roman CYR" w:hAnsi="Times New Roman CYR"/>
          <w:lang w:val="en-US"/>
        </w:rPr>
        <w:t>loosestrife</w:t>
      </w:r>
      <w:r>
        <w:rPr>
          <w:rFonts w:cs="Times New Roman CYR" w:ascii="Times New Roman CYR" w:hAnsi="Times New Roman CYR"/>
        </w:rPr>
        <w:t>(</w:t>
      </w:r>
      <w:r>
        <w:rPr>
          <w:rFonts w:cs="Times New Roman CYR" w:ascii="Times New Roman CYR" w:hAnsi="Times New Roman CYR"/>
          <w:lang w:val="en-US"/>
        </w:rPr>
        <w:t>Lythrum</w:t>
      </w:r>
      <w:r>
        <w:rPr>
          <w:rFonts w:cs="Times New Roman CYR" w:ascii="Times New Roman CYR" w:hAnsi="Times New Roman CYR"/>
        </w:rPr>
        <w:t xml:space="preserve"> </w:t>
      </w:r>
      <w:r>
        <w:rPr>
          <w:rFonts w:cs="Times New Roman CYR" w:ascii="Times New Roman CYR" w:hAnsi="Times New Roman CYR"/>
          <w:lang w:val="en-US"/>
        </w:rPr>
        <w:t>salicaria</w:t>
      </w:r>
      <w:r>
        <w:rPr>
          <w:rFonts w:cs="Times New Roman CYR" w:ascii="Times New Roman CYR" w:hAnsi="Times New Roman CYR"/>
        </w:rPr>
        <w:t>) - дербе́нник иволи́стный (плаку́н-трава)</w:t>
      </w:r>
    </w:p>
    <w:p>
      <w:pPr>
        <w:pStyle w:val="Normal"/>
        <w:rPr>
          <w:rFonts w:ascii="Times New Roman CYR" w:hAnsi="Times New Roman CYR" w:cs="Times New Roman CYR"/>
          <w:lang w:val="en-GB"/>
        </w:rPr>
      </w:pPr>
      <w:r>
        <w:rPr>
          <w:rFonts w:cs="Times New Roman CYR" w:ascii="Times New Roman CYR" w:hAnsi="Times New Roman CYR"/>
          <w:lang w:val="en-US"/>
        </w:rPr>
        <w:t xml:space="preserve">queen of the meadow (Eutrochium purpureum) </w:t>
      </w:r>
      <w:r>
        <w:rPr>
          <w:rFonts w:cs="Times New Roman CYR" w:ascii="Times New Roman CYR" w:hAnsi="Times New Roman CYR"/>
          <w:lang w:val="en-GB"/>
        </w:rPr>
        <w:t>=</w:t>
      </w:r>
      <w:r>
        <w:rPr>
          <w:rFonts w:cs="Times New Roman CYR" w:ascii="Times New Roman CYR" w:hAnsi="Times New Roman CYR"/>
          <w:lang w:val="en-US"/>
        </w:rPr>
        <w:t xml:space="preserve"> gravel root</w:t>
      </w:r>
      <w:r>
        <w:rPr>
          <w:rFonts w:cs="Times New Roman CYR" w:ascii="Times New Roman CYR" w:hAnsi="Times New Roman CYR"/>
          <w:lang w:val="en-GB"/>
        </w:rPr>
        <w:t xml:space="preserve"> - </w:t>
      </w:r>
      <w:r>
        <w:rPr>
          <w:rFonts w:cs="Times New Roman CYR" w:ascii="Times New Roman CYR" w:hAnsi="Times New Roman CYR"/>
        </w:rPr>
        <w:t>посконник</w:t>
      </w:r>
      <w:r>
        <w:rPr>
          <w:rFonts w:cs="Times New Roman CYR" w:ascii="Times New Roman CYR" w:hAnsi="Times New Roman CYR"/>
          <w:lang w:val="en-GB"/>
        </w:rPr>
        <w:t xml:space="preserve"> </w:t>
      </w:r>
      <w:r>
        <w:rPr>
          <w:rFonts w:cs="Times New Roman CYR" w:ascii="Times New Roman CYR" w:hAnsi="Times New Roman CYR"/>
        </w:rPr>
        <w:t>пурпурный</w:t>
      </w:r>
    </w:p>
    <w:p>
      <w:pPr>
        <w:pStyle w:val="Normal"/>
        <w:rPr>
          <w:rFonts w:ascii="Times New Roman CYR" w:hAnsi="Times New Roman CYR" w:cs="Times New Roman CYR"/>
          <w:lang w:val="en-GB"/>
        </w:rPr>
      </w:pPr>
      <w:r>
        <w:rPr>
          <w:rFonts w:cs="Times New Roman CYR" w:ascii="Times New Roman CYR" w:hAnsi="Times New Roman CYR"/>
          <w:lang w:val="en-US"/>
        </w:rPr>
        <w:t>ragwort</w:t>
      </w:r>
      <w:r>
        <w:rPr>
          <w:rFonts w:cs="Times New Roman CYR" w:ascii="Times New Roman CYR" w:hAnsi="Times New Roman CYR"/>
          <w:lang w:val="en-GB"/>
        </w:rPr>
        <w:t xml:space="preserve"> (Senécio) - </w:t>
      </w:r>
      <w:r>
        <w:rPr>
          <w:rFonts w:cs="Times New Roman CYR" w:ascii="Times New Roman CYR" w:hAnsi="Times New Roman CYR"/>
          <w:lang w:val="en-US"/>
        </w:rPr>
        <w:t>крестовник</w:t>
      </w:r>
    </w:p>
    <w:p>
      <w:pPr>
        <w:pStyle w:val="Normal"/>
        <w:rPr/>
      </w:pPr>
      <w:r>
        <w:rPr>
          <w:rFonts w:cs="Times New Roman CYR" w:ascii="Times New Roman CYR" w:hAnsi="Times New Roman CYR"/>
          <w:lang w:val="en-US"/>
        </w:rPr>
        <w:t>red cedar berries</w:t>
      </w:r>
      <w:r>
        <w:rPr>
          <w:rFonts w:cs="Times New Roman CYR" w:ascii="Times New Roman CYR" w:hAnsi="Times New Roman CYR"/>
          <w:lang w:val="en-GB"/>
        </w:rPr>
        <w:t xml:space="preserve"> - </w:t>
      </w:r>
      <w:r>
        <w:rPr>
          <w:rFonts w:cs="Times New Roman CYR" w:ascii="Times New Roman CYR" w:hAnsi="Times New Roman CYR"/>
        </w:rPr>
        <w:t>ягоды</w:t>
      </w:r>
      <w:r>
        <w:rPr>
          <w:rFonts w:cs="Times New Roman CYR" w:ascii="Times New Roman CYR" w:hAnsi="Times New Roman CYR"/>
          <w:lang w:val="en-GB"/>
        </w:rPr>
        <w:t xml:space="preserve"> </w:t>
      </w:r>
      <w:r>
        <w:rPr>
          <w:rFonts w:cs="Times New Roman CYR" w:ascii="Times New Roman CYR" w:hAnsi="Times New Roman CYR"/>
        </w:rPr>
        <w:t>либо</w:t>
      </w:r>
      <w:r>
        <w:rPr>
          <w:rFonts w:cs="Times New Roman CYR" w:ascii="Times New Roman CYR" w:hAnsi="Times New Roman CYR"/>
          <w:lang w:val="en-GB"/>
        </w:rPr>
        <w:t xml:space="preserve"> Toona ciliata, </w:t>
      </w:r>
      <w:r>
        <w:rPr>
          <w:rFonts w:cs="Times New Roman CYR" w:ascii="Times New Roman CYR" w:hAnsi="Times New Roman CYR"/>
        </w:rPr>
        <w:t>либо</w:t>
      </w:r>
      <w:r>
        <w:rPr>
          <w:rFonts w:cs="Times New Roman CYR" w:ascii="Times New Roman CYR" w:hAnsi="Times New Roman CYR"/>
          <w:lang w:val="en-GB"/>
        </w:rPr>
        <w:t xml:space="preserve"> Juniperus virginiana - </w:t>
      </w:r>
      <w:r>
        <w:rPr>
          <w:rFonts w:cs="Times New Roman CYR" w:ascii="Times New Roman CYR" w:hAnsi="Times New Roman CYR"/>
        </w:rPr>
        <w:t>ожжевельника</w:t>
      </w:r>
      <w:r>
        <w:rPr>
          <w:rFonts w:cs="Times New Roman CYR" w:ascii="Times New Roman CYR" w:hAnsi="Times New Roman CYR"/>
          <w:lang w:val="en-GB"/>
        </w:rPr>
        <w:t xml:space="preserve"> </w:t>
      </w:r>
      <w:r>
        <w:rPr>
          <w:rFonts w:cs="Times New Roman CYR" w:ascii="Times New Roman CYR" w:hAnsi="Times New Roman CYR"/>
        </w:rPr>
        <w:t>виргинского</w:t>
      </w:r>
      <w:r>
        <w:rPr>
          <w:rFonts w:cs="Times New Roman CYR" w:ascii="Times New Roman CYR" w:hAnsi="Times New Roman CYR"/>
          <w:lang w:val="en-GB"/>
        </w:rPr>
        <w:t xml:space="preserve">, </w:t>
      </w:r>
      <w:r>
        <w:rPr>
          <w:rFonts w:cs="Times New Roman CYR" w:ascii="Times New Roman CYR" w:hAnsi="Times New Roman CYR"/>
        </w:rPr>
        <w:t>либо</w:t>
      </w:r>
      <w:r>
        <w:rPr>
          <w:rFonts w:cs="Times New Roman CYR" w:ascii="Times New Roman CYR" w:hAnsi="Times New Roman CYR"/>
          <w:lang w:val="en-GB"/>
        </w:rPr>
        <w:t xml:space="preserve"> Thuja plicata - </w:t>
      </w:r>
      <w:r>
        <w:rPr>
          <w:rFonts w:cs="Times New Roman CYR" w:ascii="Times New Roman CYR" w:hAnsi="Times New Roman CYR"/>
        </w:rPr>
        <w:t>т</w:t>
      </w:r>
      <w:r>
        <w:rPr>
          <w:rFonts w:cs="Times New Roman CYR" w:ascii="Times New Roman CYR" w:hAnsi="Times New Roman CYR"/>
          <w:lang w:val="en-GB"/>
        </w:rPr>
        <w:t>у́</w:t>
      </w:r>
      <w:r>
        <w:rPr>
          <w:rFonts w:cs="Times New Roman CYR" w:ascii="Times New Roman CYR" w:hAnsi="Times New Roman CYR"/>
        </w:rPr>
        <w:t>и</w:t>
      </w:r>
      <w:r>
        <w:rPr>
          <w:rFonts w:cs="Times New Roman CYR" w:ascii="Times New Roman CYR" w:hAnsi="Times New Roman CYR"/>
          <w:lang w:val="en-GB"/>
        </w:rPr>
        <w:t xml:space="preserve"> скла́дчат</w:t>
      </w:r>
      <w:r>
        <w:rPr>
          <w:rFonts w:cs="Times New Roman CYR" w:ascii="Times New Roman CYR" w:hAnsi="Times New Roman CYR"/>
        </w:rPr>
        <w:t>ой</w:t>
      </w:r>
      <w:r>
        <w:rPr>
          <w:rFonts w:cs="Times New Roman CYR" w:ascii="Times New Roman CYR" w:hAnsi="Times New Roman CYR"/>
          <w:lang w:val="en-GB"/>
        </w:rPr>
        <w:t xml:space="preserve"> (</w:t>
      </w:r>
      <w:r>
        <w:rPr>
          <w:rFonts w:cs="Times New Roman CYR" w:ascii="Times New Roman CYR" w:hAnsi="Times New Roman CYR"/>
        </w:rPr>
        <w:t>не</w:t>
      </w:r>
      <w:r>
        <w:rPr>
          <w:rFonts w:cs="Times New Roman CYR" w:ascii="Times New Roman CYR" w:hAnsi="Times New Roman CYR"/>
          <w:lang w:val="en-GB"/>
        </w:rPr>
        <w:t xml:space="preserve"> </w:t>
      </w:r>
      <w:r>
        <w:rPr>
          <w:rFonts w:cs="Times New Roman CYR" w:ascii="Times New Roman CYR" w:hAnsi="Times New Roman CYR"/>
        </w:rPr>
        <w:t>указано</w:t>
      </w:r>
      <w:r>
        <w:rPr>
          <w:rFonts w:cs="Times New Roman CYR" w:ascii="Times New Roman CYR" w:hAnsi="Times New Roman CYR"/>
          <w:lang w:val="en-GB"/>
        </w:rPr>
        <w:t xml:space="preserve"> </w:t>
      </w:r>
      <w:r>
        <w:rPr>
          <w:rFonts w:cs="Times New Roman CYR" w:ascii="Times New Roman CYR" w:hAnsi="Times New Roman CYR"/>
        </w:rPr>
        <w:t>какой</w:t>
      </w:r>
      <w:r>
        <w:rPr>
          <w:rFonts w:cs="Times New Roman CYR" w:ascii="Times New Roman CYR" w:hAnsi="Times New Roman CYR"/>
          <w:lang w:val="en-GB"/>
        </w:rPr>
        <w:t xml:space="preserve"> </w:t>
      </w:r>
      <w:r>
        <w:rPr>
          <w:rFonts w:cs="Times New Roman CYR" w:ascii="Times New Roman CYR" w:hAnsi="Times New Roman CYR"/>
        </w:rPr>
        <w:t>именно</w:t>
      </w:r>
      <w:r>
        <w:rPr>
          <w:rFonts w:cs="Times New Roman CYR" w:ascii="Times New Roman CYR" w:hAnsi="Times New Roman CYR"/>
          <w:lang w:val="en-GB"/>
        </w:rPr>
        <w:t xml:space="preserve"> </w:t>
      </w:r>
      <w:r>
        <w:rPr>
          <w:rFonts w:cs="Times New Roman CYR" w:ascii="Times New Roman CYR" w:hAnsi="Times New Roman CYR"/>
          <w:lang w:val="en-US"/>
        </w:rPr>
        <w:t>red cedar</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red raspberry</w:t>
      </w:r>
      <w:r>
        <w:rPr>
          <w:rFonts w:cs="Times New Roman CYR" w:ascii="Times New Roman CYR" w:hAnsi="Times New Roman CYR"/>
          <w:lang w:val="en-GB"/>
        </w:rPr>
        <w:t xml:space="preserve"> - </w:t>
      </w:r>
      <w:r>
        <w:rPr>
          <w:rFonts w:cs="Times New Roman CYR" w:ascii="Times New Roman CYR" w:hAnsi="Times New Roman CYR"/>
        </w:rPr>
        <w:t>малиина</w:t>
      </w:r>
      <w:r>
        <w:rPr>
          <w:rFonts w:cs="Times New Roman CYR" w:ascii="Times New Roman CYR" w:hAnsi="Times New Roman CYR"/>
          <w:lang w:val="en-GB"/>
        </w:rPr>
        <w:t xml:space="preserve"> </w:t>
      </w:r>
      <w:r>
        <w:rPr>
          <w:rFonts w:cs="Times New Roman CYR" w:ascii="Times New Roman CYR" w:hAnsi="Times New Roman CYR"/>
        </w:rPr>
        <w:t>обыкновенная</w:t>
      </w:r>
    </w:p>
    <w:p>
      <w:pPr>
        <w:pStyle w:val="Normal"/>
        <w:rPr>
          <w:rFonts w:ascii="Times New Roman CYR" w:hAnsi="Times New Roman CYR" w:cs="Times New Roman CYR"/>
          <w:lang w:val="en-GB"/>
        </w:rPr>
      </w:pPr>
      <w:r>
        <w:rPr>
          <w:rFonts w:cs="Times New Roman CYR" w:ascii="Times New Roman CYR" w:hAnsi="Times New Roman CYR"/>
          <w:lang w:val="en-US"/>
        </w:rPr>
        <w:t>red</w:t>
      </w:r>
      <w:r>
        <w:rPr>
          <w:rFonts w:cs="Times New Roman CYR" w:ascii="Times New Roman CYR" w:hAnsi="Times New Roman CYR"/>
          <w:lang w:val="en-GB"/>
        </w:rPr>
        <w:t xml:space="preserve"> </w:t>
      </w:r>
      <w:r>
        <w:rPr>
          <w:rFonts w:cs="Times New Roman CYR" w:ascii="Times New Roman CYR" w:hAnsi="Times New Roman CYR"/>
          <w:lang w:val="en-US"/>
        </w:rPr>
        <w:t>root</w:t>
      </w:r>
      <w:r>
        <w:rPr>
          <w:rFonts w:cs="Times New Roman CYR" w:ascii="Times New Roman CYR" w:hAnsi="Times New Roman CYR"/>
          <w:lang w:val="en-GB"/>
        </w:rPr>
        <w:t xml:space="preserve"> (</w:t>
      </w:r>
      <w:r>
        <w:rPr>
          <w:rFonts w:cs="Times New Roman CYR" w:ascii="Times New Roman CYR" w:hAnsi="Times New Roman CYR"/>
          <w:lang w:val="en-US"/>
        </w:rPr>
        <w:t>Ceanothus</w:t>
      </w:r>
      <w:r>
        <w:rPr>
          <w:rFonts w:cs="Times New Roman CYR" w:ascii="Times New Roman CYR" w:hAnsi="Times New Roman CYR"/>
          <w:lang w:val="en-GB"/>
        </w:rPr>
        <w:t xml:space="preserve">) - </w:t>
      </w:r>
      <w:r>
        <w:rPr>
          <w:rFonts w:cs="Times New Roman CYR" w:ascii="Times New Roman CYR" w:hAnsi="Times New Roman CYR"/>
        </w:rPr>
        <w:t>краснокоренник</w:t>
      </w:r>
      <w:r>
        <w:rPr>
          <w:rFonts w:cs="Times New Roman CYR" w:ascii="Times New Roman CYR" w:hAnsi="Times New Roman CYR"/>
          <w:lang w:val="en-GB"/>
        </w:rPr>
        <w:t xml:space="preserve"> (</w:t>
      </w:r>
      <w:r>
        <w:rPr>
          <w:rFonts w:cs="Times New Roman CYR" w:ascii="Times New Roman CYR" w:hAnsi="Times New Roman CYR"/>
        </w:rPr>
        <w:t>цеанотус</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red sage</w:t>
      </w:r>
      <w:r>
        <w:rPr>
          <w:rFonts w:cs="Times New Roman CYR" w:ascii="Times New Roman CYR" w:hAnsi="Times New Roman CYR"/>
          <w:lang w:val="en-GB"/>
        </w:rPr>
        <w:t xml:space="preserve"> (Salvia officinalis) - </w:t>
      </w:r>
      <w:r>
        <w:rPr>
          <w:rFonts w:cs="Times New Roman CYR" w:ascii="Times New Roman CYR" w:hAnsi="Times New Roman CYR"/>
        </w:rPr>
        <w:t>шалфей</w:t>
      </w:r>
      <w:r>
        <w:rPr>
          <w:rFonts w:cs="Times New Roman CYR" w:ascii="Times New Roman CYR" w:hAnsi="Times New Roman CYR"/>
          <w:lang w:val="en-GB"/>
        </w:rPr>
        <w:t xml:space="preserve"> </w:t>
      </w:r>
      <w:r>
        <w:rPr>
          <w:rFonts w:cs="Times New Roman CYR" w:ascii="Times New Roman CYR" w:hAnsi="Times New Roman CYR"/>
        </w:rPr>
        <w:t>лекарственный</w:t>
      </w:r>
    </w:p>
    <w:p>
      <w:pPr>
        <w:pStyle w:val="Normal"/>
        <w:rPr>
          <w:rFonts w:ascii="Times New Roman CYR" w:hAnsi="Times New Roman CYR" w:cs="Times New Roman CYR"/>
          <w:lang w:val="en-GB"/>
        </w:rPr>
      </w:pPr>
      <w:r>
        <w:rPr>
          <w:rFonts w:cs="Times New Roman CYR" w:ascii="Times New Roman CYR" w:hAnsi="Times New Roman CYR"/>
          <w:lang w:val="en-US"/>
        </w:rPr>
        <w:t xml:space="preserve">rosehips (Rósa) - </w:t>
      </w:r>
      <w:r>
        <w:rPr>
          <w:rFonts w:cs="Times New Roman CYR" w:ascii="Times New Roman CYR" w:hAnsi="Times New Roman CYR"/>
        </w:rPr>
        <w:t>ш</w:t>
      </w:r>
      <w:r>
        <w:rPr>
          <w:rFonts w:cs="Times New Roman CYR" w:ascii="Times New Roman CYR" w:hAnsi="Times New Roman CYR"/>
          <w:lang w:val="en-US"/>
        </w:rPr>
        <w:t xml:space="preserve">ипо́вник </w:t>
      </w:r>
    </w:p>
    <w:p>
      <w:pPr>
        <w:pStyle w:val="Normal"/>
        <w:rPr>
          <w:rFonts w:ascii="Times New Roman CYR" w:hAnsi="Times New Roman CYR" w:cs="Times New Roman CYR"/>
          <w:lang w:val="en-GB"/>
        </w:rPr>
      </w:pPr>
      <w:r>
        <w:rPr>
          <w:rFonts w:cs="Times New Roman CYR" w:ascii="Times New Roman CYR" w:hAnsi="Times New Roman CYR"/>
          <w:lang w:val="en-US"/>
        </w:rPr>
        <w:t>rosemary</w:t>
      </w:r>
      <w:r>
        <w:rPr>
          <w:rFonts w:cs="Times New Roman CYR" w:ascii="Times New Roman CYR" w:hAnsi="Times New Roman CYR"/>
          <w:lang w:val="en-GB"/>
        </w:rPr>
        <w:t xml:space="preserve"> - </w:t>
      </w:r>
      <w:r>
        <w:rPr>
          <w:rFonts w:cs="Times New Roman CYR" w:ascii="Times New Roman CYR" w:hAnsi="Times New Roman CYR"/>
          <w:lang w:val="en-US"/>
        </w:rPr>
        <w:t>розмарин</w:t>
      </w:r>
    </w:p>
    <w:p>
      <w:pPr>
        <w:pStyle w:val="Normal"/>
        <w:rPr>
          <w:rFonts w:ascii="Times New Roman CYR" w:hAnsi="Times New Roman CYR" w:cs="Times New Roman CYR"/>
          <w:lang w:val="en-GB"/>
        </w:rPr>
      </w:pPr>
      <w:r>
        <w:rPr>
          <w:rFonts w:cs="Times New Roman CYR" w:ascii="Times New Roman CYR" w:hAnsi="Times New Roman CYR"/>
          <w:lang w:val="en-US"/>
        </w:rPr>
        <w:t>rue</w:t>
      </w:r>
      <w:r>
        <w:rPr>
          <w:rFonts w:cs="Times New Roman CYR" w:ascii="Times New Roman CYR" w:hAnsi="Times New Roman CYR"/>
        </w:rPr>
        <w:t xml:space="preserve"> </w:t>
      </w:r>
      <w:r>
        <w:rPr>
          <w:rFonts w:cs="Times New Roman CYR" w:ascii="Times New Roman CYR" w:hAnsi="Times New Roman CYR"/>
          <w:lang w:val="en-US"/>
        </w:rPr>
        <w:t>(Ruta)</w:t>
      </w:r>
      <w:r>
        <w:rPr>
          <w:rFonts w:cs="Times New Roman CYR" w:ascii="Times New Roman CYR" w:hAnsi="Times New Roman CYR"/>
          <w:lang w:val="en-GB"/>
        </w:rPr>
        <w:t xml:space="preserve"> -</w:t>
      </w:r>
      <w:r>
        <w:rPr>
          <w:rFonts w:cs="Times New Roman CYR" w:ascii="Times New Roman CYR" w:hAnsi="Times New Roman CYR"/>
        </w:rPr>
        <w:t xml:space="preserve"> рута</w:t>
      </w:r>
    </w:p>
    <w:p>
      <w:pPr>
        <w:pStyle w:val="Normal"/>
        <w:rPr>
          <w:rFonts w:ascii="Times New Roman CYR" w:hAnsi="Times New Roman CYR" w:cs="Times New Roman CYR"/>
          <w:lang w:val="en-GB"/>
        </w:rPr>
      </w:pPr>
      <w:r>
        <w:rPr>
          <w:rFonts w:cs="Times New Roman CYR" w:ascii="Times New Roman CYR" w:hAnsi="Times New Roman CYR"/>
          <w:lang w:val="en-US"/>
        </w:rPr>
        <w:t>safflower</w:t>
      </w:r>
      <w:r>
        <w:rPr>
          <w:rFonts w:cs="Times New Roman CYR" w:ascii="Times New Roman CYR" w:hAnsi="Times New Roman CYR"/>
          <w:lang w:val="en-GB"/>
        </w:rPr>
        <w:t xml:space="preserve"> - </w:t>
      </w:r>
      <w:r>
        <w:rPr>
          <w:rFonts w:cs="Times New Roman CYR" w:ascii="Times New Roman CYR" w:hAnsi="Times New Roman CYR"/>
          <w:lang w:val="en-US"/>
        </w:rPr>
        <w:t>сафлор</w:t>
      </w:r>
    </w:p>
    <w:p>
      <w:pPr>
        <w:pStyle w:val="Normal"/>
        <w:rPr>
          <w:rFonts w:ascii="Times New Roman CYR" w:hAnsi="Times New Roman CYR" w:cs="Times New Roman CYR"/>
          <w:lang w:val="en-GB"/>
        </w:rPr>
      </w:pPr>
      <w:r>
        <w:rPr>
          <w:rFonts w:cs="Times New Roman CYR" w:ascii="Times New Roman CYR" w:hAnsi="Times New Roman CYR"/>
          <w:lang w:val="en-US"/>
        </w:rPr>
        <w:t>saffron</w:t>
      </w:r>
      <w:r>
        <w:rPr>
          <w:rFonts w:cs="Times New Roman CYR" w:ascii="Times New Roman CYR" w:hAnsi="Times New Roman CYR"/>
          <w:lang w:val="en-GB"/>
        </w:rPr>
        <w:t xml:space="preserve"> - </w:t>
      </w:r>
      <w:r>
        <w:rPr>
          <w:rFonts w:cs="Times New Roman CYR" w:ascii="Times New Roman CYR" w:hAnsi="Times New Roman CYR"/>
          <w:lang w:val="en-US"/>
        </w:rPr>
        <w:t>шафран</w:t>
      </w:r>
    </w:p>
    <w:p>
      <w:pPr>
        <w:pStyle w:val="Normal"/>
        <w:rPr>
          <w:rFonts w:ascii="Times New Roman CYR" w:hAnsi="Times New Roman CYR" w:cs="Times New Roman CYR"/>
          <w:lang w:val="en-GB"/>
        </w:rPr>
      </w:pPr>
      <w:r>
        <w:rPr>
          <w:rFonts w:cs="Times New Roman CYR" w:ascii="Times New Roman CYR" w:hAnsi="Times New Roman CYR"/>
          <w:lang w:val="en-US"/>
        </w:rPr>
        <w:t>sanicle</w:t>
      </w:r>
      <w:r>
        <w:rPr>
          <w:rFonts w:cs="Times New Roman CYR" w:ascii="Times New Roman CYR" w:hAnsi="Times New Roman CYR"/>
          <w:lang w:val="en-GB"/>
        </w:rPr>
        <w:t xml:space="preserve"> - </w:t>
      </w:r>
      <w:r>
        <w:rPr>
          <w:rFonts w:cs="Times New Roman CYR" w:ascii="Times New Roman CYR" w:hAnsi="Times New Roman CYR"/>
        </w:rPr>
        <w:t>подлесник</w:t>
      </w:r>
    </w:p>
    <w:p>
      <w:pPr>
        <w:pStyle w:val="Normal"/>
        <w:rPr>
          <w:rFonts w:ascii="Times New Roman CYR" w:hAnsi="Times New Roman CYR" w:cs="Times New Roman CYR"/>
          <w:lang w:val="en-GB"/>
        </w:rPr>
      </w:pPr>
      <w:r>
        <w:rPr>
          <w:rFonts w:cs="Times New Roman CYR" w:ascii="Times New Roman CYR" w:hAnsi="Times New Roman CYR"/>
          <w:lang w:val="en-US"/>
        </w:rPr>
        <w:t>santonica</w:t>
      </w:r>
      <w:r>
        <w:rPr>
          <w:rFonts w:cs="Times New Roman CYR" w:ascii="Times New Roman CYR" w:hAnsi="Times New Roman CYR"/>
          <w:lang w:val="en-GB"/>
        </w:rPr>
        <w:t xml:space="preserve"> (Artemisia cina) - </w:t>
      </w:r>
      <w:r>
        <w:rPr>
          <w:rFonts w:cs="Times New Roman CYR" w:ascii="Times New Roman CYR" w:hAnsi="Times New Roman CYR"/>
        </w:rPr>
        <w:t>полы</w:t>
      </w:r>
      <w:r>
        <w:rPr>
          <w:rFonts w:cs="Times New Roman CYR" w:ascii="Times New Roman CYR" w:hAnsi="Times New Roman CYR"/>
          <w:lang w:val="en-GB"/>
        </w:rPr>
        <w:t>́</w:t>
      </w:r>
      <w:r>
        <w:rPr>
          <w:rFonts w:cs="Times New Roman CYR" w:ascii="Times New Roman CYR" w:hAnsi="Times New Roman CYR"/>
        </w:rPr>
        <w:t>нь</w:t>
      </w:r>
      <w:r>
        <w:rPr>
          <w:rFonts w:cs="Times New Roman CYR" w:ascii="Times New Roman CYR" w:hAnsi="Times New Roman CYR"/>
          <w:lang w:val="en-GB"/>
        </w:rPr>
        <w:t xml:space="preserve"> </w:t>
      </w:r>
      <w:r>
        <w:rPr>
          <w:rFonts w:cs="Times New Roman CYR" w:ascii="Times New Roman CYR" w:hAnsi="Times New Roman CYR"/>
        </w:rPr>
        <w:t>цитварная</w:t>
      </w:r>
    </w:p>
    <w:p>
      <w:pPr>
        <w:pStyle w:val="Normal"/>
        <w:rPr>
          <w:rFonts w:ascii="Times New Roman CYR" w:hAnsi="Times New Roman CYR" w:cs="Times New Roman CYR"/>
          <w:lang w:val="en-GB"/>
        </w:rPr>
      </w:pPr>
      <w:r>
        <w:rPr>
          <w:rFonts w:cs="Times New Roman CYR" w:ascii="Times New Roman CYR" w:hAnsi="Times New Roman CYR"/>
          <w:lang w:val="en-US"/>
        </w:rPr>
        <w:t>sassafras rootbark</w:t>
      </w:r>
      <w:r>
        <w:rPr>
          <w:rFonts w:cs="Times New Roman CYR" w:ascii="Times New Roman CYR" w:hAnsi="Times New Roman CYR"/>
          <w:lang w:val="en-GB"/>
        </w:rPr>
        <w:t xml:space="preserve"> - </w:t>
      </w:r>
      <w:r>
        <w:rPr>
          <w:rFonts w:cs="Times New Roman CYR" w:ascii="Times New Roman CYR" w:hAnsi="Times New Roman CYR"/>
        </w:rPr>
        <w:t>кора</w:t>
      </w:r>
      <w:r>
        <w:rPr>
          <w:rFonts w:cs="Times New Roman CYR" w:ascii="Times New Roman CYR" w:hAnsi="Times New Roman CYR"/>
          <w:lang w:val="en-GB"/>
        </w:rPr>
        <w:t xml:space="preserve"> </w:t>
      </w:r>
      <w:r>
        <w:rPr>
          <w:rFonts w:cs="Times New Roman CYR" w:ascii="Times New Roman CYR" w:hAnsi="Times New Roman CYR"/>
        </w:rPr>
        <w:t>корня</w:t>
      </w:r>
      <w:r>
        <w:rPr>
          <w:rFonts w:cs="Times New Roman CYR" w:ascii="Times New Roman CYR" w:hAnsi="Times New Roman CYR"/>
          <w:lang w:val="en-GB"/>
        </w:rPr>
        <w:t xml:space="preserve"> </w:t>
      </w:r>
      <w:r>
        <w:rPr>
          <w:rFonts w:cs="Times New Roman CYR" w:ascii="Times New Roman CYR" w:hAnsi="Times New Roman CYR"/>
        </w:rPr>
        <w:t>сассафраса</w:t>
      </w:r>
    </w:p>
    <w:p>
      <w:pPr>
        <w:pStyle w:val="Normal"/>
        <w:rPr>
          <w:rFonts w:ascii="Times New Roman CYR" w:hAnsi="Times New Roman CYR" w:cs="Times New Roman CYR"/>
          <w:lang w:val="en-GB"/>
        </w:rPr>
      </w:pPr>
      <w:r>
        <w:rPr>
          <w:rFonts w:cs="Times New Roman CYR" w:ascii="Times New Roman CYR" w:hAnsi="Times New Roman CYR"/>
          <w:lang w:val="en-US"/>
        </w:rPr>
        <w:t>savin</w:t>
      </w:r>
      <w:r>
        <w:rPr>
          <w:rFonts w:cs="Times New Roman CYR" w:ascii="Times New Roman CYR" w:hAnsi="Times New Roman CYR"/>
          <w:lang w:val="en-GB"/>
        </w:rPr>
        <w:t xml:space="preserve"> - </w:t>
      </w:r>
      <w:r>
        <w:rPr>
          <w:rFonts w:cs="Times New Roman CYR" w:ascii="Times New Roman CYR" w:hAnsi="Times New Roman CYR"/>
          <w:lang w:val="en-US"/>
        </w:rPr>
        <w:t>можжевельник казачий</w:t>
      </w:r>
    </w:p>
    <w:p>
      <w:pPr>
        <w:pStyle w:val="Normal"/>
        <w:rPr>
          <w:rFonts w:ascii="Times New Roman CYR" w:hAnsi="Times New Roman CYR" w:cs="Times New Roman CYR"/>
          <w:lang w:val="en-GB"/>
        </w:rPr>
      </w:pPr>
      <w:r>
        <w:rPr>
          <w:rFonts w:cs="Times New Roman CYR" w:ascii="Times New Roman CYR" w:hAnsi="Times New Roman CYR"/>
          <w:lang w:val="en-US"/>
        </w:rPr>
        <w:t>scabiosa</w:t>
      </w:r>
      <w:r>
        <w:rPr>
          <w:rFonts w:cs="Times New Roman CYR" w:ascii="Times New Roman CYR" w:hAnsi="Times New Roman CYR"/>
          <w:lang w:val="en-GB"/>
        </w:rPr>
        <w:t xml:space="preserve"> (Scabiosa Succisa) - </w:t>
      </w:r>
      <w:r>
        <w:rPr>
          <w:rFonts w:cs="Times New Roman CYR" w:ascii="Times New Roman CYR" w:hAnsi="Times New Roman CYR"/>
        </w:rPr>
        <w:t>сивец</w:t>
      </w:r>
      <w:r>
        <w:rPr>
          <w:rFonts w:cs="Times New Roman CYR" w:ascii="Times New Roman CYR" w:hAnsi="Times New Roman CYR"/>
          <w:lang w:val="en-GB"/>
        </w:rPr>
        <w:t xml:space="preserve"> </w:t>
      </w:r>
      <w:r>
        <w:rPr>
          <w:rFonts w:cs="Times New Roman CYR" w:ascii="Times New Roman CYR" w:hAnsi="Times New Roman CYR"/>
        </w:rPr>
        <w:t>луговой</w:t>
      </w:r>
    </w:p>
    <w:p>
      <w:pPr>
        <w:pStyle w:val="Normal"/>
        <w:rPr>
          <w:rFonts w:ascii="Times New Roman CYR" w:hAnsi="Times New Roman CYR" w:cs="Times New Roman CYR"/>
          <w:lang w:val="en-US"/>
        </w:rPr>
      </w:pPr>
      <w:r>
        <w:rPr>
          <w:rFonts w:cs="Times New Roman CYR" w:ascii="Times New Roman CYR" w:hAnsi="Times New Roman CYR"/>
          <w:lang w:val="en-GB"/>
        </w:rPr>
        <w:t xml:space="preserve">Self-Heal (Prunella vulgaris) - </w:t>
      </w:r>
      <w:r>
        <w:rPr>
          <w:rFonts w:cs="Times New Roman CYR" w:ascii="Times New Roman CYR" w:hAnsi="Times New Roman CYR"/>
        </w:rPr>
        <w:t>черноголо</w:t>
      </w:r>
      <w:r>
        <w:rPr>
          <w:rFonts w:cs="Times New Roman CYR" w:ascii="Times New Roman CYR" w:hAnsi="Times New Roman CYR"/>
          <w:lang w:val="en-GB"/>
        </w:rPr>
        <w:t>́</w:t>
      </w:r>
      <w:r>
        <w:rPr>
          <w:rFonts w:cs="Times New Roman CYR" w:ascii="Times New Roman CYR" w:hAnsi="Times New Roman CYR"/>
        </w:rPr>
        <w:t>вка</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ая</w:t>
      </w:r>
    </w:p>
    <w:p>
      <w:pPr>
        <w:pStyle w:val="Normal"/>
        <w:rPr>
          <w:rFonts w:ascii="Times New Roman CYR" w:hAnsi="Times New Roman CYR" w:cs="Times New Roman CYR"/>
          <w:lang w:val="en-GB"/>
        </w:rPr>
      </w:pPr>
      <w:r>
        <w:rPr>
          <w:rFonts w:cs="Times New Roman CYR" w:ascii="Times New Roman CYR" w:hAnsi="Times New Roman CYR"/>
          <w:lang w:val="en-US"/>
        </w:rPr>
        <w:t>senega</w:t>
      </w:r>
      <w:r>
        <w:rPr>
          <w:rFonts w:cs="Times New Roman CYR" w:ascii="Times New Roman CYR" w:hAnsi="Times New Roman CYR"/>
          <w:lang w:val="en-GB"/>
        </w:rPr>
        <w:t xml:space="preserve"> (Polygata senega) - </w:t>
      </w:r>
      <w:r>
        <w:rPr>
          <w:rFonts w:cs="Times New Roman CYR" w:ascii="Times New Roman CYR" w:hAnsi="Times New Roman CYR"/>
        </w:rPr>
        <w:t>сенега</w:t>
      </w:r>
      <w:r>
        <w:rPr>
          <w:rFonts w:cs="Times New Roman CYR" w:ascii="Times New Roman CYR" w:hAnsi="Times New Roman CYR"/>
          <w:lang w:val="en-GB"/>
        </w:rPr>
        <w:t xml:space="preserve">, </w:t>
      </w:r>
      <w:r>
        <w:rPr>
          <w:rFonts w:cs="Times New Roman CYR" w:ascii="Times New Roman CYR" w:hAnsi="Times New Roman CYR"/>
        </w:rPr>
        <w:t>змеиный</w:t>
      </w:r>
      <w:r>
        <w:rPr>
          <w:rFonts w:cs="Times New Roman CYR" w:ascii="Times New Roman CYR" w:hAnsi="Times New Roman CYR"/>
          <w:lang w:val="en-GB"/>
        </w:rPr>
        <w:t xml:space="preserve"> </w:t>
      </w:r>
      <w:r>
        <w:rPr>
          <w:rFonts w:cs="Times New Roman CYR" w:ascii="Times New Roman CYR" w:hAnsi="Times New Roman CYR"/>
        </w:rPr>
        <w:t>корень</w:t>
      </w:r>
    </w:p>
    <w:p>
      <w:pPr>
        <w:pStyle w:val="Normal"/>
        <w:rPr>
          <w:rFonts w:ascii="Times New Roman CYR" w:hAnsi="Times New Roman CYR" w:cs="Times New Roman CYR"/>
          <w:lang w:val="en-GB"/>
        </w:rPr>
      </w:pPr>
      <w:r>
        <w:rPr>
          <w:rFonts w:cs="Times New Roman CYR" w:ascii="Times New Roman CYR" w:hAnsi="Times New Roman CYR"/>
          <w:lang w:val="en-US"/>
        </w:rPr>
        <w:t>shepherd's purse</w:t>
      </w:r>
      <w:r>
        <w:rPr>
          <w:rFonts w:cs="Times New Roman CYR" w:ascii="Times New Roman CYR" w:hAnsi="Times New Roman CYR"/>
          <w:lang w:val="en-GB"/>
        </w:rPr>
        <w:t xml:space="preserve"> - </w:t>
      </w:r>
      <w:r>
        <w:rPr>
          <w:rFonts w:cs="Times New Roman CYR" w:ascii="Times New Roman CYR" w:hAnsi="Times New Roman CYR"/>
          <w:lang w:val="en-US"/>
        </w:rPr>
        <w:t>пастушья сумка</w:t>
      </w:r>
    </w:p>
    <w:p>
      <w:pPr>
        <w:pStyle w:val="Normal"/>
        <w:rPr/>
      </w:pPr>
      <w:r>
        <w:rPr>
          <w:rFonts w:cs="Times New Roman CYR" w:ascii="Times New Roman CYR" w:hAnsi="Times New Roman CYR"/>
          <w:lang w:val="en-US"/>
        </w:rPr>
        <w:t xml:space="preserve">skullcap (Scutellaria lateriflora) - </w:t>
      </w:r>
      <w:r>
        <w:rPr>
          <w:rFonts w:cs="Times New Roman CYR" w:ascii="Times New Roman CYR" w:hAnsi="Times New Roman CYR"/>
        </w:rPr>
        <w:t>с</w:t>
      </w:r>
      <w:r>
        <w:rPr>
          <w:rFonts w:cs="Times New Roman CYR" w:ascii="Times New Roman CYR" w:hAnsi="Times New Roman CYR"/>
          <w:lang w:val="en-US"/>
        </w:rPr>
        <w:t>кутеллярия (шлемник бокоцветковый)</w:t>
      </w:r>
    </w:p>
    <w:p>
      <w:pPr>
        <w:pStyle w:val="Normal"/>
        <w:rPr>
          <w:rFonts w:ascii="Times New Roman CYR" w:hAnsi="Times New Roman CYR" w:cs="Times New Roman CYR"/>
          <w:b/>
          <w:b/>
          <w:lang w:val="en-US"/>
        </w:rPr>
      </w:pPr>
      <w:r>
        <w:rPr>
          <w:rFonts w:cs="Times New Roman CYR" w:ascii="Times New Roman CYR" w:hAnsi="Times New Roman CYR"/>
          <w:lang w:val="en-US"/>
        </w:rPr>
        <w:t>skunk cabbage  (</w:t>
      </w:r>
      <w:r>
        <w:rPr>
          <w:rFonts w:cs="Times New Roman CYR" w:ascii="Times New Roman CYR" w:hAnsi="Times New Roman CYR"/>
          <w:lang w:val="en-GB"/>
        </w:rPr>
        <w:t>Symplocarpus</w:t>
      </w:r>
      <w:r>
        <w:rPr>
          <w:rFonts w:cs="Times New Roman CYR" w:ascii="Times New Roman CYR" w:hAnsi="Times New Roman CYR"/>
          <w:lang w:val="en-US"/>
        </w:rPr>
        <w:t xml:space="preserve"> </w:t>
      </w:r>
      <w:r>
        <w:rPr>
          <w:rFonts w:cs="Times New Roman CYR" w:ascii="Times New Roman CYR" w:hAnsi="Times New Roman CYR"/>
          <w:lang w:val="en-GB"/>
        </w:rPr>
        <w:t>foetidus</w:t>
      </w:r>
      <w:r>
        <w:rPr>
          <w:rFonts w:cs="Times New Roman CYR" w:ascii="Times New Roman CYR" w:hAnsi="Times New Roman CYR"/>
          <w:lang w:val="en-US"/>
        </w:rPr>
        <w:t xml:space="preserve">) - </w:t>
      </w:r>
      <w:r>
        <w:rPr>
          <w:rFonts w:cs="Times New Roman CYR" w:ascii="Times New Roman CYR" w:hAnsi="Times New Roman CYR"/>
        </w:rPr>
        <w:t>простосемянник</w:t>
      </w:r>
      <w:r>
        <w:rPr>
          <w:rFonts w:cs="Times New Roman CYR" w:ascii="Times New Roman CYR" w:hAnsi="Times New Roman CYR"/>
          <w:lang w:val="en-US"/>
        </w:rPr>
        <w:t xml:space="preserve"> </w:t>
      </w:r>
      <w:r>
        <w:rPr>
          <w:rFonts w:cs="Times New Roman CYR" w:ascii="Times New Roman CYR" w:hAnsi="Times New Roman CYR"/>
        </w:rPr>
        <w:t>вонючий</w:t>
      </w:r>
      <w:r>
        <w:rPr>
          <w:rFonts w:cs="Times New Roman CYR" w:ascii="Times New Roman CYR" w:hAnsi="Times New Roman CYR"/>
          <w:lang w:val="en-US"/>
        </w:rPr>
        <w:t xml:space="preserve"> (</w:t>
      </w:r>
      <w:r>
        <w:rPr>
          <w:rFonts w:cs="Times New Roman CYR" w:ascii="Times New Roman CYR" w:hAnsi="Times New Roman CYR"/>
          <w:lang w:val="en-GB"/>
        </w:rPr>
        <w:t>Symplocarpus</w:t>
      </w:r>
      <w:r>
        <w:rPr>
          <w:rFonts w:cs="Times New Roman CYR" w:ascii="Times New Roman CYR" w:hAnsi="Times New Roman CYR"/>
          <w:lang w:val="en-US"/>
        </w:rPr>
        <w:t xml:space="preserve"> </w:t>
      </w:r>
      <w:r>
        <w:rPr>
          <w:rFonts w:cs="Times New Roman CYR" w:ascii="Times New Roman CYR" w:hAnsi="Times New Roman CYR"/>
          <w:lang w:val="en-GB"/>
        </w:rPr>
        <w:t>foetidus</w:t>
      </w:r>
      <w:r>
        <w:rPr>
          <w:rFonts w:cs="Times New Roman CYR" w:ascii="Times New Roman CYR" w:hAnsi="Times New Roman CYR"/>
          <w:lang w:val="en-US"/>
        </w:rPr>
        <w:t xml:space="preserve">, </w:t>
      </w:r>
      <w:r>
        <w:rPr>
          <w:rFonts w:cs="Times New Roman CYR" w:ascii="Times New Roman CYR" w:hAnsi="Times New Roman CYR"/>
        </w:rPr>
        <w:t>капуста</w:t>
      </w:r>
      <w:r>
        <w:rPr>
          <w:rFonts w:cs="Times New Roman CYR" w:ascii="Times New Roman CYR" w:hAnsi="Times New Roman CYR"/>
          <w:lang w:val="en-US"/>
        </w:rPr>
        <w:t xml:space="preserve"> </w:t>
      </w:r>
      <w:r>
        <w:rPr>
          <w:rFonts w:cs="Times New Roman CYR" w:ascii="Times New Roman CYR" w:hAnsi="Times New Roman CYR"/>
        </w:rPr>
        <w:t>скунса</w:t>
      </w:r>
      <w:r>
        <w:rPr>
          <w:rFonts w:cs="Times New Roman CYR" w:ascii="Times New Roman CYR" w:hAnsi="Times New Roman CYR"/>
          <w:lang w:val="en-US"/>
        </w:rPr>
        <w:t>)</w:t>
      </w:r>
    </w:p>
    <w:p>
      <w:pPr>
        <w:pStyle w:val="Normal"/>
        <w:rPr>
          <w:rFonts w:ascii="Times New Roman CYR" w:hAnsi="Times New Roman CYR" w:cs="Times New Roman CYR"/>
          <w:lang w:val="en-GB"/>
        </w:rPr>
      </w:pPr>
      <w:r>
        <w:rPr>
          <w:rFonts w:cs="Times New Roman CYR" w:ascii="Times New Roman CYR" w:hAnsi="Times New Roman CYR"/>
          <w:lang w:val="en-US"/>
        </w:rPr>
        <w:t>slippery elm</w:t>
      </w:r>
      <w:r>
        <w:rPr>
          <w:rFonts w:cs="Times New Roman CYR" w:ascii="Times New Roman CYR" w:hAnsi="Times New Roman CYR"/>
          <w:lang w:val="en-GB"/>
        </w:rPr>
        <w:t xml:space="preserve"> - </w:t>
      </w:r>
      <w:r>
        <w:rPr>
          <w:rFonts w:cs="Times New Roman CYR" w:ascii="Times New Roman CYR" w:hAnsi="Times New Roman CYR"/>
        </w:rPr>
        <w:t>ржавый</w:t>
      </w:r>
      <w:r>
        <w:rPr>
          <w:rFonts w:cs="Times New Roman CYR" w:ascii="Times New Roman CYR" w:hAnsi="Times New Roman CYR"/>
          <w:lang w:val="en-GB"/>
        </w:rPr>
        <w:t xml:space="preserve"> </w:t>
      </w:r>
      <w:r>
        <w:rPr>
          <w:rFonts w:cs="Times New Roman CYR" w:ascii="Times New Roman CYR" w:hAnsi="Times New Roman CYR"/>
        </w:rPr>
        <w:t>вяз</w:t>
      </w:r>
    </w:p>
    <w:p>
      <w:pPr>
        <w:pStyle w:val="Normal"/>
        <w:rPr>
          <w:rFonts w:ascii="Times New Roman CYR" w:hAnsi="Times New Roman CYR" w:cs="Times New Roman CYR"/>
          <w:lang w:val="en-GB"/>
        </w:rPr>
      </w:pPr>
      <w:r>
        <w:rPr>
          <w:rFonts w:cs="Times New Roman CYR" w:ascii="Times New Roman CYR" w:hAnsi="Times New Roman CYR"/>
          <w:lang w:val="en-US"/>
        </w:rPr>
        <w:t>smartweed</w:t>
      </w:r>
      <w:r>
        <w:rPr>
          <w:rFonts w:cs="Times New Roman CYR" w:ascii="Times New Roman CYR" w:hAnsi="Times New Roman CYR"/>
          <w:lang w:val="en-GB"/>
        </w:rPr>
        <w:t xml:space="preserve"> (Polygonum hydropiper) - </w:t>
      </w:r>
      <w:r>
        <w:rPr>
          <w:rFonts w:cs="Times New Roman CYR" w:ascii="Times New Roman CYR" w:hAnsi="Times New Roman CYR"/>
        </w:rPr>
        <w:t>горец</w:t>
      </w:r>
      <w:r>
        <w:rPr>
          <w:rFonts w:cs="Times New Roman CYR" w:ascii="Times New Roman CYR" w:hAnsi="Times New Roman CYR"/>
          <w:lang w:val="en-GB"/>
        </w:rPr>
        <w:t xml:space="preserve"> </w:t>
      </w:r>
      <w:r>
        <w:rPr>
          <w:rFonts w:cs="Times New Roman CYR" w:ascii="Times New Roman CYR" w:hAnsi="Times New Roman CYR"/>
        </w:rPr>
        <w:t>перечный</w:t>
      </w:r>
    </w:p>
    <w:p>
      <w:pPr>
        <w:pStyle w:val="Normal"/>
        <w:rPr>
          <w:rFonts w:ascii="Times New Roman CYR" w:hAnsi="Times New Roman CYR" w:cs="Times New Roman CYR"/>
          <w:lang w:val="en-GB"/>
        </w:rPr>
      </w:pPr>
      <w:r>
        <w:rPr>
          <w:rFonts w:cs="Times New Roman CYR" w:ascii="Times New Roman CYR" w:hAnsi="Times New Roman CYR"/>
          <w:lang w:val="en-US"/>
        </w:rPr>
        <w:t>sneezewort</w:t>
      </w:r>
      <w:r>
        <w:rPr>
          <w:rFonts w:cs="Times New Roman CYR" w:ascii="Times New Roman CYR" w:hAnsi="Times New Roman CYR"/>
          <w:lang w:val="en-GB"/>
        </w:rPr>
        <w:t xml:space="preserve"> - </w:t>
      </w:r>
      <w:r>
        <w:rPr>
          <w:rFonts w:cs="Times New Roman CYR" w:ascii="Times New Roman CYR" w:hAnsi="Times New Roman CYR"/>
          <w:lang w:val="en-US"/>
        </w:rPr>
        <w:t>чихотный тысячелистник</w:t>
      </w:r>
    </w:p>
    <w:p>
      <w:pPr>
        <w:pStyle w:val="Normal"/>
        <w:rPr/>
      </w:pPr>
      <w:r>
        <w:rPr>
          <w:rFonts w:cs="Times New Roman CYR" w:ascii="Times New Roman CYR" w:hAnsi="Times New Roman CYR"/>
          <w:lang w:val="en-US"/>
        </w:rPr>
        <w:t>Solomon's seal</w:t>
      </w:r>
      <w:r>
        <w:rPr>
          <w:rFonts w:cs="Times New Roman CYR" w:ascii="Times New Roman CYR" w:hAnsi="Times New Roman CYR"/>
          <w:lang w:val="en-GB"/>
        </w:rPr>
        <w:t xml:space="preserve"> - </w:t>
      </w:r>
      <w:r>
        <w:rPr>
          <w:rFonts w:cs="Times New Roman CYR" w:ascii="Times New Roman CYR" w:hAnsi="Times New Roman CYR"/>
        </w:rPr>
        <w:t>к</w:t>
      </w:r>
      <w:r>
        <w:rPr>
          <w:rFonts w:cs="Times New Roman CYR" w:ascii="Times New Roman CYR" w:hAnsi="Times New Roman CYR"/>
          <w:lang w:val="en-GB"/>
        </w:rPr>
        <w:t>упена</w:t>
      </w:r>
    </w:p>
    <w:p>
      <w:pPr>
        <w:pStyle w:val="Normal"/>
        <w:rPr>
          <w:rFonts w:ascii="Times New Roman CYR" w:hAnsi="Times New Roman CYR" w:cs="Times New Roman CYR"/>
          <w:lang w:val="en-GB"/>
        </w:rPr>
      </w:pPr>
      <w:r>
        <w:rPr>
          <w:rFonts w:cs="Times New Roman CYR" w:ascii="Times New Roman CYR" w:hAnsi="Times New Roman CYR"/>
          <w:lang w:val="en-US"/>
        </w:rPr>
        <w:t>sorrel</w:t>
      </w:r>
      <w:r>
        <w:rPr>
          <w:rFonts w:cs="Times New Roman CYR" w:ascii="Times New Roman CYR" w:hAnsi="Times New Roman CYR"/>
          <w:lang w:val="en-GB"/>
        </w:rPr>
        <w:t xml:space="preserve"> - </w:t>
      </w:r>
      <w:r>
        <w:rPr>
          <w:rFonts w:cs="Times New Roman CYR" w:ascii="Times New Roman CYR" w:hAnsi="Times New Roman CYR"/>
          <w:lang w:val="en-US"/>
        </w:rPr>
        <w:t>щавель</w:t>
      </w:r>
    </w:p>
    <w:p>
      <w:pPr>
        <w:pStyle w:val="Normal"/>
        <w:rPr/>
      </w:pPr>
      <w:r>
        <w:rPr>
          <w:rFonts w:cs="Times New Roman CYR" w:ascii="Times New Roman CYR" w:hAnsi="Times New Roman CYR"/>
          <w:lang w:val="en-US"/>
        </w:rPr>
        <w:t>southernwood</w:t>
      </w:r>
      <w:r>
        <w:rPr>
          <w:rFonts w:cs="Times New Roman CYR" w:ascii="Times New Roman CYR" w:hAnsi="Times New Roman CYR"/>
          <w:lang w:val="en-GB"/>
        </w:rPr>
        <w:t xml:space="preserve"> (Artemisia abrotanum)  -  </w:t>
      </w:r>
      <w:r>
        <w:rPr>
          <w:rFonts w:cs="Times New Roman CYR" w:ascii="Times New Roman CYR" w:hAnsi="Times New Roman CYR"/>
        </w:rPr>
        <w:t>полынь</w:t>
      </w:r>
      <w:r>
        <w:rPr>
          <w:rFonts w:cs="Times New Roman CYR" w:ascii="Times New Roman CYR" w:hAnsi="Times New Roman CYR"/>
          <w:lang w:val="en-GB"/>
        </w:rPr>
        <w:t xml:space="preserve"> </w:t>
      </w:r>
      <w:r>
        <w:rPr>
          <w:rFonts w:cs="Times New Roman CYR" w:ascii="Times New Roman CYR" w:hAnsi="Times New Roman CYR"/>
        </w:rPr>
        <w:t>лечебная</w:t>
      </w:r>
      <w:r>
        <w:rPr>
          <w:rFonts w:cs="Times New Roman CYR" w:ascii="Times New Roman CYR" w:hAnsi="Times New Roman CYR"/>
          <w:lang w:val="en-GB"/>
        </w:rPr>
        <w:t xml:space="preserve"> (</w:t>
      </w:r>
      <w:r>
        <w:rPr>
          <w:rFonts w:cs="Times New Roman CYR" w:ascii="Times New Roman CYR" w:hAnsi="Times New Roman CYR"/>
        </w:rPr>
        <w:t>божье</w:t>
      </w:r>
      <w:r>
        <w:rPr>
          <w:rFonts w:cs="Times New Roman CYR" w:ascii="Times New Roman CYR" w:hAnsi="Times New Roman CYR"/>
          <w:lang w:val="en-GB"/>
        </w:rPr>
        <w:t xml:space="preserve"> </w:t>
      </w:r>
      <w:r>
        <w:rPr>
          <w:rFonts w:cs="Times New Roman CYR" w:ascii="Times New Roman CYR" w:hAnsi="Times New Roman CYR"/>
        </w:rPr>
        <w:t>дерево</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spruce</w:t>
      </w:r>
      <w:r>
        <w:rPr>
          <w:rFonts w:cs="Times New Roman CYR" w:ascii="Times New Roman CYR" w:hAnsi="Times New Roman CYR"/>
          <w:lang w:val="en-GB"/>
        </w:rPr>
        <w:t xml:space="preserve"> - </w:t>
      </w:r>
      <w:r>
        <w:rPr>
          <w:rFonts w:cs="Times New Roman CYR" w:ascii="Times New Roman CYR" w:hAnsi="Times New Roman CYR"/>
          <w:lang w:val="en-US"/>
        </w:rPr>
        <w:t>ель</w:t>
      </w:r>
    </w:p>
    <w:p>
      <w:pPr>
        <w:pStyle w:val="Normal"/>
        <w:rPr>
          <w:rFonts w:ascii="Times New Roman CYR" w:hAnsi="Times New Roman CYR" w:cs="Times New Roman CYR"/>
          <w:lang w:val="en-GB"/>
        </w:rPr>
      </w:pPr>
      <w:r>
        <w:rPr>
          <w:rFonts w:cs="Times New Roman CYR" w:ascii="Times New Roman CYR" w:hAnsi="Times New Roman CYR"/>
          <w:lang w:val="en-US"/>
        </w:rPr>
        <w:t xml:space="preserve">squaw vine - </w:t>
      </w:r>
      <w:r>
        <w:rPr>
          <w:rFonts w:cs="Times New Roman CYR" w:ascii="Times New Roman CYR" w:hAnsi="Times New Roman CYR"/>
        </w:rPr>
        <w:t>митчелла</w:t>
      </w:r>
      <w:r>
        <w:rPr>
          <w:rFonts w:cs="Times New Roman CYR" w:ascii="Times New Roman CYR" w:hAnsi="Times New Roman CYR"/>
          <w:lang w:val="en-GB"/>
        </w:rPr>
        <w:t>(</w:t>
      </w:r>
      <w:r>
        <w:rPr>
          <w:rFonts w:cs="Times New Roman CYR" w:ascii="Times New Roman CYR" w:hAnsi="Times New Roman CYR"/>
          <w:lang w:val="en-US"/>
        </w:rPr>
        <w:t>Mitchella</w:t>
      </w:r>
      <w:r>
        <w:rPr>
          <w:rFonts w:cs="Times New Roman CYR" w:ascii="Times New Roman CYR" w:hAnsi="Times New Roman CYR"/>
          <w:lang w:val="en-GB"/>
        </w:rPr>
        <w:t xml:space="preserve"> </w:t>
      </w:r>
      <w:r>
        <w:rPr>
          <w:rFonts w:cs="Times New Roman CYR" w:ascii="Times New Roman CYR" w:hAnsi="Times New Roman CYR"/>
          <w:lang w:val="en-US"/>
        </w:rPr>
        <w:t>repens</w:t>
      </w:r>
      <w:r>
        <w:rPr>
          <w:rFonts w:cs="Times New Roman CYR" w:ascii="Times New Roman CYR" w:hAnsi="Times New Roman CYR"/>
          <w:lang w:val="en-GB"/>
        </w:rPr>
        <w:t>)</w:t>
      </w:r>
    </w:p>
    <w:p>
      <w:pPr>
        <w:pStyle w:val="Normal"/>
        <w:rPr>
          <w:rFonts w:ascii="Times New Roman CYR" w:hAnsi="Times New Roman CYR" w:cs="Times New Roman CYR"/>
          <w:lang w:val="en-GB"/>
        </w:rPr>
      </w:pPr>
      <w:r>
        <w:rPr>
          <w:rFonts w:cs="Times New Roman CYR" w:ascii="Times New Roman CYR" w:hAnsi="Times New Roman CYR"/>
          <w:lang w:val="en-US"/>
        </w:rPr>
        <w:t>St. John's wort</w:t>
      </w:r>
      <w:r>
        <w:rPr>
          <w:rFonts w:cs="Times New Roman CYR" w:ascii="Times New Roman CYR" w:hAnsi="Times New Roman CYR"/>
          <w:lang w:val="en-GB"/>
        </w:rPr>
        <w:t xml:space="preserve"> (Hypéricum perforátum) - </w:t>
      </w:r>
      <w:r>
        <w:rPr>
          <w:rFonts w:cs="Times New Roman CYR" w:ascii="Times New Roman CYR" w:hAnsi="Times New Roman CYR"/>
        </w:rPr>
        <w:t>зверобо</w:t>
      </w:r>
      <w:r>
        <w:rPr>
          <w:rFonts w:cs="Times New Roman CYR" w:ascii="Times New Roman CYR" w:hAnsi="Times New Roman CYR"/>
          <w:lang w:val="en-GB"/>
        </w:rPr>
        <w:t>́</w:t>
      </w:r>
      <w:r>
        <w:rPr>
          <w:rFonts w:cs="Times New Roman CYR" w:ascii="Times New Roman CYR" w:hAnsi="Times New Roman CYR"/>
        </w:rPr>
        <w:t>й</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ый</w:t>
      </w:r>
    </w:p>
    <w:p>
      <w:pPr>
        <w:pStyle w:val="Normal"/>
        <w:rPr>
          <w:rFonts w:ascii="Times New Roman CYR" w:hAnsi="Times New Roman CYR" w:cs="Times New Roman CYR"/>
          <w:lang w:val="en-GB"/>
        </w:rPr>
      </w:pPr>
      <w:r>
        <w:rPr>
          <w:rFonts w:cs="Times New Roman CYR" w:ascii="Times New Roman CYR" w:hAnsi="Times New Roman CYR"/>
          <w:lang w:val="en-US"/>
        </w:rPr>
        <w:t>stinging nettle</w:t>
      </w:r>
      <w:r>
        <w:rPr>
          <w:rFonts w:cs="Times New Roman CYR" w:ascii="Times New Roman CYR" w:hAnsi="Times New Roman CYR"/>
          <w:lang w:val="en-GB"/>
        </w:rPr>
        <w:t xml:space="preserve"> - </w:t>
      </w:r>
      <w:r>
        <w:rPr>
          <w:rFonts w:cs="Times New Roman CYR" w:ascii="Times New Roman CYR" w:hAnsi="Times New Roman CYR"/>
          <w:lang w:val="en-US"/>
        </w:rPr>
        <w:t>крапива</w:t>
      </w:r>
      <w:r>
        <w:rPr>
          <w:rFonts w:cs="Times New Roman CYR" w:ascii="Times New Roman CYR" w:hAnsi="Times New Roman CYR"/>
          <w:lang w:val="en-GB"/>
        </w:rPr>
        <w:t xml:space="preserve"> </w:t>
      </w:r>
      <w:r>
        <w:rPr>
          <w:rFonts w:cs="Times New Roman CYR" w:ascii="Times New Roman CYR" w:hAnsi="Times New Roman CYR"/>
          <w:lang w:val="en-US"/>
        </w:rPr>
        <w:t>жгучая</w:t>
      </w:r>
    </w:p>
    <w:p>
      <w:pPr>
        <w:pStyle w:val="Normal"/>
        <w:rPr>
          <w:rFonts w:ascii="Times New Roman CYR" w:hAnsi="Times New Roman CYR" w:cs="Times New Roman CYR"/>
          <w:lang w:val="en-GB"/>
        </w:rPr>
      </w:pPr>
      <w:r>
        <w:rPr>
          <w:rFonts w:cs="Times New Roman CYR" w:ascii="Times New Roman CYR" w:hAnsi="Times New Roman CYR"/>
          <w:lang w:val="en-US"/>
        </w:rPr>
        <w:t>storax</w:t>
      </w:r>
      <w:r>
        <w:rPr>
          <w:rFonts w:cs="Times New Roman CYR" w:ascii="Times New Roman CYR" w:hAnsi="Times New Roman CYR"/>
          <w:lang w:val="en-GB"/>
        </w:rPr>
        <w:t xml:space="preserve"> (Liquidambar orientalis) - </w:t>
      </w:r>
      <w:r>
        <w:rPr>
          <w:rFonts w:cs="Times New Roman CYR" w:ascii="Times New Roman CYR" w:hAnsi="Times New Roman CYR"/>
        </w:rPr>
        <w:t>ликвидамбар</w:t>
      </w:r>
      <w:r>
        <w:rPr>
          <w:rFonts w:cs="Times New Roman CYR" w:ascii="Times New Roman CYR" w:hAnsi="Times New Roman CYR"/>
          <w:lang w:val="en-GB"/>
        </w:rPr>
        <w:t xml:space="preserve"> </w:t>
      </w:r>
      <w:r>
        <w:rPr>
          <w:rFonts w:cs="Times New Roman CYR" w:ascii="Times New Roman CYR" w:hAnsi="Times New Roman CYR"/>
        </w:rPr>
        <w:t>восточный</w:t>
      </w:r>
    </w:p>
    <w:p>
      <w:pPr>
        <w:pStyle w:val="Normal"/>
        <w:rPr>
          <w:rFonts w:ascii="Times New Roman CYR" w:hAnsi="Times New Roman CYR" w:cs="Times New Roman CYR"/>
          <w:lang w:val="en-GB"/>
        </w:rPr>
      </w:pPr>
      <w:r>
        <w:rPr>
          <w:rFonts w:cs="Times New Roman CYR" w:ascii="Times New Roman CYR" w:hAnsi="Times New Roman CYR"/>
          <w:lang w:val="en-US"/>
        </w:rPr>
        <w:t>stramonium</w:t>
      </w:r>
      <w:r>
        <w:rPr>
          <w:rFonts w:cs="Times New Roman CYR" w:ascii="Times New Roman CYR" w:hAnsi="Times New Roman CYR"/>
          <w:lang w:val="en-GB"/>
        </w:rPr>
        <w:t xml:space="preserve"> (Datura stramonium) - </w:t>
      </w:r>
      <w:r>
        <w:rPr>
          <w:rFonts w:cs="Times New Roman CYR" w:ascii="Times New Roman CYR" w:hAnsi="Times New Roman CYR"/>
        </w:rPr>
        <w:t>дурма</w:t>
      </w:r>
      <w:r>
        <w:rPr>
          <w:rFonts w:cs="Times New Roman CYR" w:ascii="Times New Roman CYR" w:hAnsi="Times New Roman CYR"/>
          <w:lang w:val="en-GB"/>
        </w:rPr>
        <w:t>́</w:t>
      </w:r>
      <w:r>
        <w:rPr>
          <w:rFonts w:cs="Times New Roman CYR" w:ascii="Times New Roman CYR" w:hAnsi="Times New Roman CYR"/>
        </w:rPr>
        <w:t>н</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ый</w:t>
      </w:r>
    </w:p>
    <w:p>
      <w:pPr>
        <w:pStyle w:val="Normal"/>
        <w:rPr>
          <w:rFonts w:ascii="Times New Roman CYR" w:hAnsi="Times New Roman CYR" w:cs="Times New Roman CYR"/>
          <w:lang w:val="en-GB"/>
        </w:rPr>
      </w:pPr>
      <w:r>
        <w:rPr>
          <w:rFonts w:cs="Times New Roman CYR" w:ascii="Times New Roman CYR" w:hAnsi="Times New Roman CYR"/>
          <w:lang w:val="en-US"/>
        </w:rPr>
        <w:t>sumach berries</w:t>
      </w:r>
      <w:r>
        <w:rPr>
          <w:rFonts w:cs="Times New Roman CYR" w:ascii="Times New Roman CYR" w:hAnsi="Times New Roman CYR"/>
          <w:lang w:val="en-GB"/>
        </w:rPr>
        <w:t xml:space="preserve"> (Rhus) – </w:t>
      </w:r>
      <w:r>
        <w:rPr>
          <w:rFonts w:cs="Times New Roman CYR" w:ascii="Times New Roman CYR" w:hAnsi="Times New Roman CYR"/>
        </w:rPr>
        <w:t>ягоды</w:t>
      </w:r>
      <w:r>
        <w:rPr>
          <w:rFonts w:cs="Times New Roman CYR" w:ascii="Times New Roman CYR" w:hAnsi="Times New Roman CYR"/>
          <w:lang w:val="en-GB"/>
        </w:rPr>
        <w:t xml:space="preserve"> </w:t>
      </w:r>
      <w:r>
        <w:rPr>
          <w:rFonts w:cs="Times New Roman CYR" w:ascii="Times New Roman CYR" w:hAnsi="Times New Roman CYR"/>
        </w:rPr>
        <w:t>с</w:t>
      </w:r>
      <w:r>
        <w:rPr>
          <w:rFonts w:cs="Times New Roman CYR" w:ascii="Times New Roman CYR" w:hAnsi="Times New Roman CYR"/>
          <w:lang w:val="en-GB"/>
        </w:rPr>
        <w:t>ума́х</w:t>
      </w:r>
      <w:r>
        <w:rPr>
          <w:rFonts w:cs="Times New Roman CYR" w:ascii="Times New Roman CYR" w:hAnsi="Times New Roman CYR"/>
        </w:rPr>
        <w:t>а</w:t>
      </w:r>
    </w:p>
    <w:p>
      <w:pPr>
        <w:pStyle w:val="Normal"/>
        <w:rPr>
          <w:rFonts w:ascii="Times New Roman CYR" w:hAnsi="Times New Roman CYR" w:cs="Times New Roman CYR"/>
          <w:lang w:val="en-GB"/>
        </w:rPr>
      </w:pPr>
      <w:r>
        <w:rPr>
          <w:rFonts w:cs="Times New Roman CYR" w:ascii="Times New Roman CYR" w:hAnsi="Times New Roman CYR"/>
          <w:lang w:val="en-US"/>
        </w:rPr>
        <w:t>sumbul</w:t>
      </w:r>
      <w:r>
        <w:rPr>
          <w:rFonts w:cs="Times New Roman CYR" w:ascii="Times New Roman CYR" w:hAnsi="Times New Roman CYR"/>
          <w:lang w:val="en-GB"/>
        </w:rPr>
        <w:t xml:space="preserve"> (nardus) - </w:t>
      </w:r>
      <w:r>
        <w:rPr>
          <w:rFonts w:cs="Times New Roman CYR" w:ascii="Times New Roman CYR" w:hAnsi="Times New Roman CYR"/>
        </w:rPr>
        <w:t>нард</w:t>
      </w:r>
    </w:p>
    <w:p>
      <w:pPr>
        <w:pStyle w:val="Normal"/>
        <w:rPr/>
      </w:pPr>
      <w:r>
        <w:rPr>
          <w:rFonts w:cs="Times New Roman CYR" w:ascii="Times New Roman CYR" w:hAnsi="Times New Roman CYR"/>
          <w:lang w:val="en-US"/>
        </w:rPr>
        <w:t>summer savory</w:t>
      </w:r>
      <w:r>
        <w:rPr>
          <w:rFonts w:cs="Times New Roman CYR" w:ascii="Times New Roman CYR" w:hAnsi="Times New Roman CYR"/>
          <w:lang w:val="en-GB"/>
        </w:rPr>
        <w:t xml:space="preserve"> (Satureja hortensis) - </w:t>
      </w:r>
      <w:r>
        <w:rPr>
          <w:rFonts w:cs="Times New Roman CYR" w:ascii="Times New Roman CYR" w:hAnsi="Times New Roman CYR"/>
        </w:rPr>
        <w:t>ч</w:t>
      </w:r>
      <w:r>
        <w:rPr>
          <w:rFonts w:cs="Times New Roman CYR" w:ascii="Times New Roman CYR" w:hAnsi="Times New Roman CYR"/>
          <w:lang w:val="en-GB"/>
        </w:rPr>
        <w:t>абер садовый (Ч. душистый)</w:t>
      </w:r>
    </w:p>
    <w:p>
      <w:pPr>
        <w:pStyle w:val="Normal"/>
        <w:rPr>
          <w:rFonts w:ascii="Times New Roman CYR" w:hAnsi="Times New Roman CYR" w:cs="Times New Roman CYR"/>
          <w:lang w:val="en-GB"/>
        </w:rPr>
      </w:pPr>
      <w:r>
        <w:rPr>
          <w:rFonts w:cs="Times New Roman CYR" w:ascii="Times New Roman CYR" w:hAnsi="Times New Roman CYR"/>
          <w:lang w:val="en-US"/>
        </w:rPr>
        <w:t>sweet basil</w:t>
      </w:r>
      <w:r>
        <w:rPr>
          <w:rFonts w:cs="Times New Roman CYR" w:ascii="Times New Roman CYR" w:hAnsi="Times New Roman CYR"/>
          <w:lang w:val="en-GB"/>
        </w:rPr>
        <w:t xml:space="preserve"> (Ocimum basilicum) - </w:t>
      </w:r>
      <w:r>
        <w:rPr>
          <w:rFonts w:cs="Times New Roman CYR" w:ascii="Times New Roman CYR" w:hAnsi="Times New Roman CYR"/>
        </w:rPr>
        <w:t>базили</w:t>
      </w:r>
      <w:r>
        <w:rPr>
          <w:rFonts w:cs="Times New Roman CYR" w:ascii="Times New Roman CYR" w:hAnsi="Times New Roman CYR"/>
          <w:lang w:val="en-GB"/>
        </w:rPr>
        <w:t>́</w:t>
      </w:r>
      <w:r>
        <w:rPr>
          <w:rFonts w:cs="Times New Roman CYR" w:ascii="Times New Roman CYR" w:hAnsi="Times New Roman CYR"/>
        </w:rPr>
        <w:t>к</w:t>
      </w:r>
      <w:r>
        <w:rPr>
          <w:rFonts w:cs="Times New Roman CYR" w:ascii="Times New Roman CYR" w:hAnsi="Times New Roman CYR"/>
          <w:lang w:val="en-GB"/>
        </w:rPr>
        <w:t xml:space="preserve"> </w:t>
      </w:r>
      <w:r>
        <w:rPr>
          <w:rFonts w:cs="Times New Roman CYR" w:ascii="Times New Roman CYR" w:hAnsi="Times New Roman CYR"/>
        </w:rPr>
        <w:t>души</w:t>
      </w:r>
      <w:r>
        <w:rPr>
          <w:rFonts w:cs="Times New Roman CYR" w:ascii="Times New Roman CYR" w:hAnsi="Times New Roman CYR"/>
          <w:lang w:val="en-GB"/>
        </w:rPr>
        <w:t>́</w:t>
      </w:r>
      <w:r>
        <w:rPr>
          <w:rFonts w:cs="Times New Roman CYR" w:ascii="Times New Roman CYR" w:hAnsi="Times New Roman CYR"/>
        </w:rPr>
        <w:t>стый</w:t>
      </w:r>
    </w:p>
    <w:p>
      <w:pPr>
        <w:pStyle w:val="Normal"/>
        <w:rPr/>
      </w:pPr>
      <w:r>
        <w:rPr>
          <w:rFonts w:cs="Times New Roman CYR" w:ascii="Times New Roman CYR" w:hAnsi="Times New Roman CYR"/>
          <w:lang w:val="en-US"/>
        </w:rPr>
        <w:t>sweet cicely</w:t>
      </w:r>
      <w:r>
        <w:rPr>
          <w:rFonts w:cs="Times New Roman CYR" w:ascii="Times New Roman CYR" w:hAnsi="Times New Roman CYR"/>
          <w:lang w:val="en-GB"/>
        </w:rPr>
        <w:t xml:space="preserve"> (Myrrhis odorata) - </w:t>
      </w:r>
      <w:r>
        <w:rPr>
          <w:rFonts w:cs="Times New Roman CYR" w:ascii="Times New Roman CYR" w:hAnsi="Times New Roman CYR"/>
        </w:rPr>
        <w:t>кервель</w:t>
      </w:r>
      <w:r>
        <w:rPr>
          <w:rFonts w:cs="Times New Roman CYR" w:ascii="Times New Roman CYR" w:hAnsi="Times New Roman CYR"/>
          <w:lang w:val="en-GB"/>
        </w:rPr>
        <w:t xml:space="preserve"> </w:t>
      </w:r>
      <w:r>
        <w:rPr>
          <w:rFonts w:cs="Times New Roman CYR" w:ascii="Times New Roman CYR" w:hAnsi="Times New Roman CYR"/>
        </w:rPr>
        <w:t>многолетний</w:t>
      </w:r>
      <w:r>
        <w:rPr>
          <w:rFonts w:cs="Times New Roman CYR" w:ascii="Times New Roman CYR" w:hAnsi="Times New Roman CYR"/>
          <w:lang w:val="en-GB"/>
        </w:rPr>
        <w:t xml:space="preserve"> (</w:t>
      </w:r>
      <w:r>
        <w:rPr>
          <w:rFonts w:cs="Times New Roman CYR" w:ascii="Times New Roman CYR" w:hAnsi="Times New Roman CYR"/>
        </w:rPr>
        <w:t>Миррис</w:t>
      </w:r>
      <w:r>
        <w:rPr>
          <w:rFonts w:cs="Times New Roman CYR" w:ascii="Times New Roman CYR" w:hAnsi="Times New Roman CYR"/>
          <w:lang w:val="en-GB"/>
        </w:rPr>
        <w:t xml:space="preserve"> </w:t>
      </w:r>
      <w:r>
        <w:rPr>
          <w:rFonts w:cs="Times New Roman CYR" w:ascii="Times New Roman CYR" w:hAnsi="Times New Roman CYR"/>
        </w:rPr>
        <w:t>душистый</w:t>
      </w:r>
      <w:r>
        <w:rPr>
          <w:rFonts w:cs="Times New Roman CYR" w:ascii="Times New Roman CYR" w:hAnsi="Times New Roman CYR"/>
          <w:lang w:val="en-GB"/>
        </w:rPr>
        <w:t>)</w:t>
      </w:r>
    </w:p>
    <w:p>
      <w:pPr>
        <w:pStyle w:val="Normal"/>
        <w:rPr>
          <w:rFonts w:ascii="Times New Roman CYR" w:hAnsi="Times New Roman CYR" w:cs="Times New Roman CYR"/>
        </w:rPr>
      </w:pPr>
      <w:r>
        <w:rPr>
          <w:rFonts w:cs="Times New Roman CYR" w:ascii="Times New Roman CYR" w:hAnsi="Times New Roman CYR"/>
          <w:lang w:val="en-US"/>
        </w:rPr>
        <w:t>sweet</w:t>
      </w:r>
      <w:r>
        <w:rPr>
          <w:rFonts w:cs="Times New Roman CYR" w:ascii="Times New Roman CYR" w:hAnsi="Times New Roman CYR"/>
        </w:rPr>
        <w:t xml:space="preserve"> </w:t>
      </w:r>
      <w:r>
        <w:rPr>
          <w:rFonts w:cs="Times New Roman CYR" w:ascii="Times New Roman CYR" w:hAnsi="Times New Roman CYR"/>
          <w:lang w:val="en-US"/>
        </w:rPr>
        <w:t>gale</w:t>
      </w:r>
      <w:r>
        <w:rPr>
          <w:rFonts w:cs="Times New Roman CYR" w:ascii="Times New Roman CYR" w:hAnsi="Times New Roman CYR"/>
        </w:rPr>
        <w:t xml:space="preserve"> (Myrica gale)- восковница обыкновенная (Восковник болотный)</w:t>
      </w:r>
    </w:p>
    <w:p>
      <w:pPr>
        <w:pStyle w:val="Normal"/>
        <w:rPr>
          <w:rFonts w:ascii="Times New Roman CYR" w:hAnsi="Times New Roman CYR" w:cs="Times New Roman CYR"/>
          <w:lang w:val="en-GB"/>
        </w:rPr>
      </w:pPr>
      <w:r>
        <w:rPr>
          <w:rFonts w:cs="Times New Roman CYR" w:ascii="Times New Roman CYR" w:hAnsi="Times New Roman CYR"/>
          <w:lang w:val="en-US"/>
        </w:rPr>
        <w:t>sweet marjoram</w:t>
      </w:r>
      <w:r>
        <w:rPr>
          <w:rFonts w:cs="Times New Roman CYR" w:ascii="Times New Roman CYR" w:hAnsi="Times New Roman CYR"/>
          <w:lang w:val="en-GB"/>
        </w:rPr>
        <w:t xml:space="preserve"> (Origanum majorana) - </w:t>
      </w:r>
      <w:r>
        <w:rPr>
          <w:rFonts w:cs="Times New Roman CYR" w:ascii="Times New Roman CYR" w:hAnsi="Times New Roman CYR"/>
        </w:rPr>
        <w:t>майоран</w:t>
      </w:r>
      <w:r>
        <w:rPr>
          <w:rFonts w:cs="Times New Roman CYR" w:ascii="Times New Roman CYR" w:hAnsi="Times New Roman CYR"/>
          <w:lang w:val="en-GB"/>
        </w:rPr>
        <w:t xml:space="preserve"> </w:t>
      </w:r>
      <w:r>
        <w:rPr>
          <w:rFonts w:cs="Times New Roman CYR" w:ascii="Times New Roman CYR" w:hAnsi="Times New Roman CYR"/>
        </w:rPr>
        <w:t>сладкий</w:t>
      </w:r>
    </w:p>
    <w:p>
      <w:pPr>
        <w:pStyle w:val="Normal"/>
        <w:rPr>
          <w:rFonts w:ascii="Times New Roman CYR" w:hAnsi="Times New Roman CYR" w:cs="Times New Roman CYR"/>
          <w:lang w:val="en-GB"/>
        </w:rPr>
      </w:pPr>
      <w:r>
        <w:rPr>
          <w:rFonts w:cs="Times New Roman CYR" w:ascii="Times New Roman CYR" w:hAnsi="Times New Roman CYR"/>
          <w:lang w:val="en-US"/>
        </w:rPr>
        <w:t>sweet-scented goldenrod</w:t>
      </w:r>
      <w:r>
        <w:rPr>
          <w:rFonts w:cs="Times New Roman CYR" w:ascii="Times New Roman CYR" w:hAnsi="Times New Roman CYR"/>
          <w:lang w:val="en-GB"/>
        </w:rPr>
        <w:t xml:space="preserve"> - </w:t>
      </w:r>
      <w:r>
        <w:rPr>
          <w:rFonts w:cs="Times New Roman CYR" w:ascii="Times New Roman CYR" w:hAnsi="Times New Roman CYR"/>
        </w:rPr>
        <w:t>золотарник</w:t>
      </w:r>
      <w:r>
        <w:rPr>
          <w:rFonts w:cs="Times New Roman CYR" w:ascii="Times New Roman CYR" w:hAnsi="Times New Roman CYR"/>
          <w:lang w:val="en-GB"/>
        </w:rPr>
        <w:t xml:space="preserve"> </w:t>
      </w:r>
      <w:r>
        <w:rPr>
          <w:rFonts w:cs="Times New Roman CYR" w:ascii="Times New Roman CYR" w:hAnsi="Times New Roman CYR"/>
        </w:rPr>
        <w:t>душистый</w:t>
      </w:r>
    </w:p>
    <w:p>
      <w:pPr>
        <w:pStyle w:val="Normal"/>
        <w:rPr>
          <w:rFonts w:ascii="Times New Roman CYR" w:hAnsi="Times New Roman CYR" w:cs="Times New Roman CYR"/>
          <w:lang w:val="en-GB"/>
        </w:rPr>
      </w:pPr>
      <w:r>
        <w:rPr>
          <w:rFonts w:cs="Times New Roman CYR" w:ascii="Times New Roman CYR" w:hAnsi="Times New Roman CYR"/>
          <w:lang w:val="en-US"/>
        </w:rPr>
        <w:t>tamarack</w:t>
      </w:r>
      <w:r>
        <w:rPr>
          <w:rFonts w:cs="Times New Roman CYR" w:ascii="Times New Roman CYR" w:hAnsi="Times New Roman CYR"/>
          <w:lang w:val="en-GB"/>
        </w:rPr>
        <w:t xml:space="preserve"> - </w:t>
      </w:r>
      <w:r>
        <w:rPr>
          <w:rFonts w:cs="Times New Roman CYR" w:ascii="Times New Roman CYR" w:hAnsi="Times New Roman CYR"/>
          <w:lang w:val="en-US"/>
        </w:rPr>
        <w:t>лиственница американская</w:t>
      </w:r>
    </w:p>
    <w:p>
      <w:pPr>
        <w:pStyle w:val="Normal"/>
        <w:rPr>
          <w:rFonts w:ascii="Times New Roman CYR" w:hAnsi="Times New Roman CYR" w:cs="Times New Roman CYR"/>
          <w:lang w:val="en-GB"/>
        </w:rPr>
      </w:pPr>
      <w:r>
        <w:rPr>
          <w:rFonts w:cs="Times New Roman CYR" w:ascii="Times New Roman CYR" w:hAnsi="Times New Roman CYR"/>
          <w:lang w:val="en-US"/>
        </w:rPr>
        <w:t>tanacentum balsamita</w:t>
      </w:r>
      <w:r>
        <w:rPr>
          <w:rFonts w:cs="Times New Roman CYR" w:ascii="Times New Roman CYR" w:hAnsi="Times New Roman CYR"/>
          <w:lang w:val="en-GB"/>
        </w:rPr>
        <w:t xml:space="preserve"> - </w:t>
      </w:r>
      <w:r>
        <w:rPr>
          <w:rFonts w:cs="Times New Roman CYR" w:ascii="Times New Roman CYR" w:hAnsi="Times New Roman CYR"/>
        </w:rPr>
        <w:t>пи</w:t>
      </w:r>
      <w:r>
        <w:rPr>
          <w:rFonts w:cs="Times New Roman CYR" w:ascii="Times New Roman CYR" w:hAnsi="Times New Roman CYR"/>
          <w:lang w:val="en-GB"/>
        </w:rPr>
        <w:t>́</w:t>
      </w:r>
      <w:r>
        <w:rPr>
          <w:rFonts w:cs="Times New Roman CYR" w:ascii="Times New Roman CYR" w:hAnsi="Times New Roman CYR"/>
        </w:rPr>
        <w:t>жма</w:t>
      </w:r>
      <w:r>
        <w:rPr>
          <w:rFonts w:cs="Times New Roman CYR" w:ascii="Times New Roman CYR" w:hAnsi="Times New Roman CYR"/>
          <w:lang w:val="en-GB"/>
        </w:rPr>
        <w:t xml:space="preserve"> </w:t>
      </w:r>
      <w:r>
        <w:rPr>
          <w:rFonts w:cs="Times New Roman CYR" w:ascii="Times New Roman CYR" w:hAnsi="Times New Roman CYR"/>
        </w:rPr>
        <w:t>бальзами</w:t>
      </w:r>
      <w:r>
        <w:rPr>
          <w:rFonts w:cs="Times New Roman CYR" w:ascii="Times New Roman CYR" w:hAnsi="Times New Roman CYR"/>
          <w:lang w:val="en-GB"/>
        </w:rPr>
        <w:t>́</w:t>
      </w:r>
      <w:r>
        <w:rPr>
          <w:rFonts w:cs="Times New Roman CYR" w:ascii="Times New Roman CYR" w:hAnsi="Times New Roman CYR"/>
        </w:rPr>
        <w:t>ческая</w:t>
      </w:r>
    </w:p>
    <w:p>
      <w:pPr>
        <w:pStyle w:val="Normal"/>
        <w:rPr>
          <w:rFonts w:ascii="Times New Roman CYR" w:hAnsi="Times New Roman CYR" w:cs="Times New Roman CYR"/>
          <w:lang w:val="en-GB"/>
        </w:rPr>
      </w:pPr>
      <w:r>
        <w:rPr>
          <w:rFonts w:cs="Times New Roman CYR" w:ascii="Times New Roman CYR" w:hAnsi="Times New Roman CYR"/>
          <w:lang w:val="en-US"/>
        </w:rPr>
        <w:t>tansy</w:t>
      </w:r>
      <w:r>
        <w:rPr>
          <w:rFonts w:cs="Times New Roman CYR" w:ascii="Times New Roman CYR" w:hAnsi="Times New Roman CYR"/>
          <w:lang w:val="en-GB"/>
        </w:rPr>
        <w:t xml:space="preserve"> (Tanacetum vulgare) - </w:t>
      </w:r>
      <w:r>
        <w:rPr>
          <w:rFonts w:cs="Times New Roman CYR" w:ascii="Times New Roman CYR" w:hAnsi="Times New Roman CYR"/>
        </w:rPr>
        <w:t>пи</w:t>
      </w:r>
      <w:r>
        <w:rPr>
          <w:rFonts w:cs="Times New Roman CYR" w:ascii="Times New Roman CYR" w:hAnsi="Times New Roman CYR"/>
          <w:lang w:val="en-GB"/>
        </w:rPr>
        <w:t>́</w:t>
      </w:r>
      <w:r>
        <w:rPr>
          <w:rFonts w:cs="Times New Roman CYR" w:ascii="Times New Roman CYR" w:hAnsi="Times New Roman CYR"/>
        </w:rPr>
        <w:t>жма</w:t>
      </w:r>
      <w:r>
        <w:rPr>
          <w:rFonts w:cs="Times New Roman CYR" w:ascii="Times New Roman CYR" w:hAnsi="Times New Roman CYR"/>
          <w:lang w:val="en-GB"/>
        </w:rPr>
        <w:t xml:space="preserve"> </w:t>
      </w:r>
      <w:r>
        <w:rPr>
          <w:rFonts w:cs="Times New Roman CYR" w:ascii="Times New Roman CYR" w:hAnsi="Times New Roman CYR"/>
        </w:rPr>
        <w:t>обыкнове</w:t>
      </w:r>
      <w:r>
        <w:rPr>
          <w:rFonts w:cs="Times New Roman CYR" w:ascii="Times New Roman CYR" w:hAnsi="Times New Roman CYR"/>
          <w:lang w:val="en-GB"/>
        </w:rPr>
        <w:t>́</w:t>
      </w:r>
      <w:r>
        <w:rPr>
          <w:rFonts w:cs="Times New Roman CYR" w:ascii="Times New Roman CYR" w:hAnsi="Times New Roman CYR"/>
        </w:rPr>
        <w:t>нная</w:t>
      </w:r>
    </w:p>
    <w:p>
      <w:pPr>
        <w:pStyle w:val="Normal"/>
        <w:rPr>
          <w:rFonts w:ascii="Times New Roman CYR" w:hAnsi="Times New Roman CYR" w:cs="Times New Roman CYR"/>
          <w:lang w:val="en-GB"/>
        </w:rPr>
      </w:pPr>
      <w:r>
        <w:rPr>
          <w:rFonts w:cs="Times New Roman CYR" w:ascii="Times New Roman CYR" w:hAnsi="Times New Roman CYR"/>
          <w:lang w:val="en-US"/>
        </w:rPr>
        <w:t>thyme</w:t>
      </w:r>
      <w:r>
        <w:rPr>
          <w:rFonts w:cs="Times New Roman CYR" w:ascii="Times New Roman CYR" w:hAnsi="Times New Roman CYR"/>
          <w:lang w:val="en-GB"/>
        </w:rPr>
        <w:t xml:space="preserve"> - </w:t>
      </w:r>
      <w:r>
        <w:rPr>
          <w:rFonts w:cs="Times New Roman CYR" w:ascii="Times New Roman CYR" w:hAnsi="Times New Roman CYR"/>
          <w:lang w:val="en-US"/>
        </w:rPr>
        <w:t>тимьян</w:t>
      </w:r>
    </w:p>
    <w:p>
      <w:pPr>
        <w:pStyle w:val="Normal"/>
        <w:rPr>
          <w:rFonts w:ascii="Times New Roman CYR" w:hAnsi="Times New Roman CYR" w:cs="Times New Roman CYR"/>
        </w:rPr>
      </w:pPr>
      <w:r>
        <w:rPr>
          <w:rFonts w:cs="Times New Roman CYR" w:ascii="Times New Roman CYR" w:hAnsi="Times New Roman CYR"/>
          <w:lang w:val="en-US"/>
        </w:rPr>
        <w:t>tormentil</w:t>
      </w:r>
      <w:r>
        <w:rPr>
          <w:rFonts w:cs="Times New Roman CYR" w:ascii="Times New Roman CYR" w:hAnsi="Times New Roman CYR"/>
          <w:lang w:val="en-GB"/>
        </w:rPr>
        <w:t xml:space="preserve"> (Potentilla tormentilla) - </w:t>
      </w:r>
      <w:r>
        <w:rPr>
          <w:rFonts w:cs="Times New Roman CYR" w:ascii="Times New Roman CYR" w:hAnsi="Times New Roman CYR"/>
        </w:rPr>
        <w:t>лапча</w:t>
      </w:r>
      <w:r>
        <w:rPr>
          <w:rFonts w:cs="Times New Roman CYR" w:ascii="Times New Roman CYR" w:hAnsi="Times New Roman CYR"/>
          <w:lang w:val="en-GB"/>
        </w:rPr>
        <w:t>́</w:t>
      </w:r>
      <w:r>
        <w:rPr>
          <w:rFonts w:cs="Times New Roman CYR" w:ascii="Times New Roman CYR" w:hAnsi="Times New Roman CYR"/>
        </w:rPr>
        <w:t>тка</w:t>
      </w:r>
      <w:r>
        <w:rPr>
          <w:rFonts w:cs="Times New Roman CYR" w:ascii="Times New Roman CYR" w:hAnsi="Times New Roman CYR"/>
          <w:lang w:val="en-GB"/>
        </w:rPr>
        <w:t xml:space="preserve"> </w:t>
      </w:r>
      <w:r>
        <w:rPr>
          <w:rFonts w:cs="Times New Roman CYR" w:ascii="Times New Roman CYR" w:hAnsi="Times New Roman CYR"/>
        </w:rPr>
        <w:t>прямостоя</w:t>
      </w:r>
      <w:r>
        <w:rPr>
          <w:rFonts w:cs="Times New Roman CYR" w:ascii="Times New Roman CYR" w:hAnsi="Times New Roman CYR"/>
          <w:lang w:val="en-GB"/>
        </w:rPr>
        <w:t>́</w:t>
      </w:r>
      <w:r>
        <w:rPr>
          <w:rFonts w:cs="Times New Roman CYR" w:ascii="Times New Roman CYR" w:hAnsi="Times New Roman CYR"/>
        </w:rPr>
        <w:t>чая</w:t>
      </w:r>
      <w:r>
        <w:rPr>
          <w:rFonts w:cs="Times New Roman CYR" w:ascii="Times New Roman CYR" w:hAnsi="Times New Roman CYR"/>
          <w:lang w:val="en-GB"/>
        </w:rPr>
        <w:t xml:space="preserve"> (</w:t>
      </w:r>
      <w:r>
        <w:rPr>
          <w:rFonts w:cs="Times New Roman CYR" w:ascii="Times New Roman CYR" w:hAnsi="Times New Roman CYR"/>
        </w:rPr>
        <w:t>калган</w:t>
      </w:r>
      <w:r>
        <w:rPr>
          <w:rFonts w:cs="Times New Roman CYR" w:ascii="Times New Roman CYR" w:hAnsi="Times New Roman CYR"/>
          <w:lang w:val="en-GB"/>
        </w:rPr>
        <w:t>)</w:t>
      </w:r>
    </w:p>
    <w:p>
      <w:pPr>
        <w:pStyle w:val="Normal"/>
        <w:rPr/>
      </w:pPr>
      <w:r>
        <w:rPr>
          <w:rFonts w:cs="Times New Roman CYR" w:ascii="Times New Roman CYR" w:hAnsi="Times New Roman CYR"/>
          <w:lang w:val="en-US"/>
        </w:rPr>
        <w:t>true</w:t>
      </w:r>
      <w:r>
        <w:rPr>
          <w:rFonts w:cs="Times New Roman CYR" w:ascii="Times New Roman CYR" w:hAnsi="Times New Roman CYR"/>
        </w:rPr>
        <w:t xml:space="preserve"> </w:t>
      </w:r>
      <w:r>
        <w:rPr>
          <w:rFonts w:cs="Times New Roman CYR" w:ascii="Times New Roman CYR" w:hAnsi="Times New Roman CYR"/>
          <w:lang w:val="en-US"/>
        </w:rPr>
        <w:t>unicorn</w:t>
      </w:r>
      <w:r>
        <w:rPr>
          <w:rFonts w:cs="Times New Roman CYR" w:ascii="Times New Roman CYR" w:hAnsi="Times New Roman CYR"/>
        </w:rPr>
        <w:t xml:space="preserve"> (</w:t>
      </w:r>
      <w:r>
        <w:rPr>
          <w:rFonts w:cs="Times New Roman CYR" w:ascii="Times New Roman CYR" w:hAnsi="Times New Roman CYR"/>
          <w:lang w:val="en-GB"/>
        </w:rPr>
        <w:t>Aletris</w:t>
      </w:r>
      <w:r>
        <w:rPr>
          <w:rFonts w:cs="Times New Roman CYR" w:ascii="Times New Roman CYR" w:hAnsi="Times New Roman CYR"/>
        </w:rPr>
        <w:t xml:space="preserve"> </w:t>
      </w:r>
      <w:r>
        <w:rPr>
          <w:rFonts w:cs="Times New Roman CYR" w:ascii="Times New Roman CYR" w:hAnsi="Times New Roman CYR"/>
          <w:lang w:val="en-GB"/>
        </w:rPr>
        <w:t>farinosa</w:t>
      </w:r>
      <w:r>
        <w:rPr>
          <w:rFonts w:cs="Times New Roman CYR" w:ascii="Times New Roman CYR" w:hAnsi="Times New Roman CYR"/>
        </w:rPr>
        <w:t>) - истинный единорог (алетрис мучнистый)</w:t>
      </w:r>
    </w:p>
    <w:p>
      <w:pPr>
        <w:pStyle w:val="Normal"/>
        <w:rPr>
          <w:rFonts w:ascii="Times New Roman CYR" w:hAnsi="Times New Roman CYR" w:cs="Times New Roman CYR"/>
          <w:lang w:val="en-GB"/>
        </w:rPr>
      </w:pPr>
      <w:r>
        <w:rPr>
          <w:rFonts w:cs="Times New Roman CYR" w:ascii="Times New Roman CYR" w:hAnsi="Times New Roman CYR"/>
          <w:lang w:val="en-US"/>
        </w:rPr>
        <w:t>turkey corn</w:t>
      </w:r>
      <w:r>
        <w:rPr>
          <w:rFonts w:cs="Times New Roman CYR" w:ascii="Times New Roman CYR" w:hAnsi="Times New Roman CYR"/>
          <w:lang w:val="en-GB"/>
        </w:rPr>
        <w:t xml:space="preserve"> (Dicentra Canadensis) - </w:t>
      </w:r>
      <w:r>
        <w:rPr>
          <w:rFonts w:cs="Times New Roman CYR" w:ascii="Times New Roman CYR" w:hAnsi="Times New Roman CYR"/>
        </w:rPr>
        <w:t>дицентра</w:t>
      </w:r>
      <w:r>
        <w:rPr>
          <w:rFonts w:cs="Times New Roman CYR" w:ascii="Times New Roman CYR" w:hAnsi="Times New Roman CYR"/>
          <w:lang w:val="en-GB"/>
        </w:rPr>
        <w:t xml:space="preserve"> </w:t>
      </w:r>
      <w:r>
        <w:rPr>
          <w:rFonts w:cs="Times New Roman CYR" w:ascii="Times New Roman CYR" w:hAnsi="Times New Roman CYR"/>
        </w:rPr>
        <w:t>канадская</w:t>
      </w:r>
    </w:p>
    <w:p>
      <w:pPr>
        <w:pStyle w:val="Normal"/>
        <w:rPr/>
      </w:pPr>
      <w:r>
        <w:rPr>
          <w:rFonts w:cs="Times New Roman CYR" w:ascii="Times New Roman CYR" w:hAnsi="Times New Roman CYR"/>
          <w:lang w:val="en-US"/>
        </w:rPr>
        <w:t>uva</w:t>
      </w:r>
      <w:r>
        <w:rPr>
          <w:rFonts w:cs="Times New Roman CYR" w:ascii="Times New Roman CYR" w:hAnsi="Times New Roman CYR"/>
        </w:rPr>
        <w:t xml:space="preserve"> </w:t>
      </w:r>
      <w:r>
        <w:rPr>
          <w:rFonts w:cs="Times New Roman CYR" w:ascii="Times New Roman CYR" w:hAnsi="Times New Roman CYR"/>
          <w:lang w:val="en-US"/>
        </w:rPr>
        <w:t>ursi</w:t>
      </w:r>
      <w:r>
        <w:rPr>
          <w:rFonts w:cs="Times New Roman CYR" w:ascii="Times New Roman CYR" w:hAnsi="Times New Roman CYR"/>
        </w:rPr>
        <w:t xml:space="preserve"> - толокнянка обыкновенная</w:t>
      </w:r>
    </w:p>
    <w:p>
      <w:pPr>
        <w:pStyle w:val="Normal"/>
        <w:rPr/>
      </w:pPr>
      <w:r>
        <w:rPr>
          <w:rFonts w:cs="Times New Roman CYR" w:ascii="Times New Roman CYR" w:hAnsi="Times New Roman CYR"/>
          <w:lang w:val="en-US"/>
        </w:rPr>
        <w:t>valerian</w:t>
      </w:r>
      <w:r>
        <w:rPr>
          <w:rFonts w:cs="Times New Roman CYR" w:ascii="Times New Roman CYR" w:hAnsi="Times New Roman CYR"/>
        </w:rPr>
        <w:t xml:space="preserve"> - валериана</w:t>
      </w:r>
    </w:p>
    <w:p>
      <w:pPr>
        <w:pStyle w:val="Normal"/>
        <w:rPr/>
      </w:pPr>
      <w:r>
        <w:rPr>
          <w:rFonts w:cs="Times New Roman CYR" w:ascii="Times New Roman CYR" w:hAnsi="Times New Roman CYR"/>
          <w:lang w:val="en-US"/>
        </w:rPr>
        <w:t>vervain</w:t>
      </w:r>
      <w:r>
        <w:rPr>
          <w:rFonts w:cs="Times New Roman CYR" w:ascii="Times New Roman CYR" w:hAnsi="Times New Roman CYR"/>
        </w:rPr>
        <w:t xml:space="preserve"> (</w:t>
      </w:r>
      <w:r>
        <w:rPr>
          <w:rFonts w:cs="Times New Roman CYR" w:ascii="Times New Roman CYR" w:hAnsi="Times New Roman CYR"/>
          <w:lang w:val="en-GB"/>
        </w:rPr>
        <w:t>Verb</w:t>
      </w:r>
      <w:r>
        <w:rPr>
          <w:rFonts w:cs="Times New Roman CYR" w:ascii="Times New Roman CYR" w:hAnsi="Times New Roman CYR"/>
        </w:rPr>
        <w:t>é</w:t>
      </w:r>
      <w:r>
        <w:rPr>
          <w:rFonts w:cs="Times New Roman CYR" w:ascii="Times New Roman CYR" w:hAnsi="Times New Roman CYR"/>
          <w:lang w:val="en-GB"/>
        </w:rPr>
        <w:t>na</w:t>
      </w:r>
      <w:r>
        <w:rPr>
          <w:rFonts w:cs="Times New Roman CYR" w:ascii="Times New Roman CYR" w:hAnsi="Times New Roman CYR"/>
        </w:rPr>
        <w:t xml:space="preserve"> </w:t>
      </w:r>
      <w:r>
        <w:rPr>
          <w:rFonts w:cs="Times New Roman CYR" w:ascii="Times New Roman CYR" w:hAnsi="Times New Roman CYR"/>
          <w:lang w:val="en-GB"/>
        </w:rPr>
        <w:t>officinalis</w:t>
      </w:r>
      <w:r>
        <w:rPr>
          <w:rFonts w:cs="Times New Roman CYR" w:ascii="Times New Roman CYR" w:hAnsi="Times New Roman CYR"/>
        </w:rPr>
        <w:t xml:space="preserve">) - вербе́на лекарственная </w:t>
      </w:r>
    </w:p>
    <w:p>
      <w:pPr>
        <w:pStyle w:val="Normal"/>
        <w:rPr/>
      </w:pPr>
      <w:r>
        <w:rPr>
          <w:rFonts w:cs="Times New Roman CYR" w:ascii="Times New Roman CYR" w:hAnsi="Times New Roman CYR"/>
          <w:lang w:val="en-US"/>
        </w:rPr>
        <w:t>Virginia</w:t>
      </w:r>
      <w:r>
        <w:rPr>
          <w:rFonts w:cs="Times New Roman CYR" w:ascii="Times New Roman CYR" w:hAnsi="Times New Roman CYR"/>
        </w:rPr>
        <w:t xml:space="preserve"> </w:t>
      </w:r>
      <w:r>
        <w:rPr>
          <w:rFonts w:cs="Times New Roman CYR" w:ascii="Times New Roman CYR" w:hAnsi="Times New Roman CYR"/>
          <w:lang w:val="en-US"/>
        </w:rPr>
        <w:t>snakeroot</w:t>
      </w:r>
      <w:r>
        <w:rPr>
          <w:rFonts w:cs="Times New Roman CYR" w:ascii="Times New Roman CYR" w:hAnsi="Times New Roman CYR"/>
        </w:rPr>
        <w:t xml:space="preserve"> - кирказон змеевидный</w:t>
      </w:r>
    </w:p>
    <w:p>
      <w:pPr>
        <w:pStyle w:val="Normal"/>
        <w:rPr>
          <w:rFonts w:ascii="Times New Roman CYR" w:hAnsi="Times New Roman CYR" w:cs="Times New Roman CYR"/>
        </w:rPr>
      </w:pPr>
      <w:r>
        <w:rPr>
          <w:rFonts w:cs="Times New Roman CYR" w:ascii="Times New Roman CYR" w:hAnsi="Times New Roman CYR"/>
          <w:lang w:val="en-US"/>
        </w:rPr>
        <w:t>wake</w:t>
      </w:r>
      <w:r>
        <w:rPr>
          <w:rFonts w:cs="Times New Roman CYR" w:ascii="Times New Roman CYR" w:hAnsi="Times New Roman CYR"/>
        </w:rPr>
        <w:t xml:space="preserve"> </w:t>
      </w:r>
      <w:r>
        <w:rPr>
          <w:rFonts w:cs="Times New Roman CYR" w:ascii="Times New Roman CYR" w:hAnsi="Times New Roman CYR"/>
          <w:lang w:val="en-US"/>
        </w:rPr>
        <w:t>robin</w:t>
      </w:r>
      <w:r>
        <w:rPr>
          <w:rFonts w:cs="Times New Roman CYR" w:ascii="Times New Roman CYR" w:hAnsi="Times New Roman CYR"/>
        </w:rPr>
        <w:t xml:space="preserve"> (</w:t>
      </w:r>
      <w:r>
        <w:rPr>
          <w:rFonts w:cs="Times New Roman CYR" w:ascii="Times New Roman CYR" w:hAnsi="Times New Roman CYR"/>
          <w:lang w:val="en-US"/>
        </w:rPr>
        <w:t>Trillium</w:t>
      </w:r>
      <w:r>
        <w:rPr>
          <w:rFonts w:cs="Times New Roman CYR" w:ascii="Times New Roman CYR" w:hAnsi="Times New Roman CYR"/>
        </w:rPr>
        <w:t xml:space="preserve"> </w:t>
      </w:r>
      <w:r>
        <w:rPr>
          <w:rFonts w:cs="Times New Roman CYR" w:ascii="Times New Roman CYR" w:hAnsi="Times New Roman CYR"/>
          <w:lang w:val="en-US"/>
        </w:rPr>
        <w:t>erectum</w:t>
      </w:r>
      <w:r>
        <w:rPr>
          <w:rFonts w:cs="Times New Roman CYR" w:ascii="Times New Roman CYR" w:hAnsi="Times New Roman CYR"/>
        </w:rPr>
        <w:t>) - триллиум прямостоячий</w:t>
      </w:r>
    </w:p>
    <w:p>
      <w:pPr>
        <w:pStyle w:val="Normal"/>
        <w:rPr/>
      </w:pPr>
      <w:r>
        <w:rPr>
          <w:rFonts w:cs="Times New Roman CYR" w:ascii="Times New Roman CYR" w:hAnsi="Times New Roman CYR"/>
          <w:lang w:val="en-US"/>
        </w:rPr>
        <w:t>watercress</w:t>
      </w:r>
      <w:r>
        <w:rPr>
          <w:rFonts w:cs="Times New Roman CYR" w:ascii="Times New Roman CYR" w:hAnsi="Times New Roman CYR"/>
        </w:rPr>
        <w:t xml:space="preserve"> - кресс водяной</w:t>
      </w:r>
    </w:p>
    <w:p>
      <w:pPr>
        <w:pStyle w:val="Normal"/>
        <w:rPr>
          <w:rFonts w:ascii="Times New Roman CYR" w:hAnsi="Times New Roman CYR" w:cs="Times New Roman CYR"/>
        </w:rPr>
      </w:pPr>
      <w:r>
        <w:rPr>
          <w:rFonts w:cs="Times New Roman CYR" w:ascii="Times New Roman CYR" w:hAnsi="Times New Roman CYR"/>
          <w:lang w:val="en-US"/>
        </w:rPr>
        <w:t>white</w:t>
      </w:r>
      <w:r>
        <w:rPr>
          <w:rFonts w:cs="Times New Roman CYR" w:ascii="Times New Roman CYR" w:hAnsi="Times New Roman CYR"/>
        </w:rPr>
        <w:t xml:space="preserve"> </w:t>
      </w:r>
      <w:r>
        <w:rPr>
          <w:rFonts w:cs="Times New Roman CYR" w:ascii="Times New Roman CYR" w:hAnsi="Times New Roman CYR"/>
          <w:lang w:val="en-US"/>
        </w:rPr>
        <w:t>ash</w:t>
      </w:r>
      <w:r>
        <w:rPr>
          <w:rFonts w:cs="Times New Roman CYR" w:ascii="Times New Roman CYR" w:hAnsi="Times New Roman CYR"/>
        </w:rPr>
        <w:t xml:space="preserve"> (</w:t>
      </w:r>
      <w:r>
        <w:rPr>
          <w:rFonts w:cs="Times New Roman CYR" w:ascii="Times New Roman CYR" w:hAnsi="Times New Roman CYR"/>
          <w:lang w:val="en-GB"/>
        </w:rPr>
        <w:t>Fraxinus</w:t>
      </w:r>
      <w:r>
        <w:rPr>
          <w:rFonts w:cs="Times New Roman CYR" w:ascii="Times New Roman CYR" w:hAnsi="Times New Roman CYR"/>
        </w:rPr>
        <w:t xml:space="preserve"> </w:t>
      </w:r>
      <w:r>
        <w:rPr>
          <w:rFonts w:cs="Times New Roman CYR" w:ascii="Times New Roman CYR" w:hAnsi="Times New Roman CYR"/>
          <w:lang w:val="en-GB"/>
        </w:rPr>
        <w:t>americana</w:t>
      </w:r>
      <w:r>
        <w:rPr>
          <w:rFonts w:cs="Times New Roman CYR" w:ascii="Times New Roman CYR" w:hAnsi="Times New Roman CYR"/>
        </w:rPr>
        <w:t>) - ясень америка́нский</w:t>
      </w:r>
    </w:p>
    <w:p>
      <w:pPr>
        <w:pStyle w:val="Normal"/>
        <w:rPr/>
      </w:pPr>
      <w:r>
        <w:rPr>
          <w:rFonts w:cs="Times New Roman CYR" w:ascii="Times New Roman CYR" w:hAnsi="Times New Roman CYR"/>
          <w:lang w:val="en-US"/>
        </w:rPr>
        <w:t>white</w:t>
      </w:r>
      <w:r>
        <w:rPr>
          <w:rFonts w:cs="Times New Roman CYR" w:ascii="Times New Roman CYR" w:hAnsi="Times New Roman CYR"/>
        </w:rPr>
        <w:t xml:space="preserve"> </w:t>
      </w:r>
      <w:r>
        <w:rPr>
          <w:rFonts w:cs="Times New Roman CYR" w:ascii="Times New Roman CYR" w:hAnsi="Times New Roman CYR"/>
          <w:lang w:val="en-US"/>
        </w:rPr>
        <w:t>bryony</w:t>
      </w:r>
      <w:r>
        <w:rPr>
          <w:rFonts w:cs="Times New Roman CYR" w:ascii="Times New Roman CYR" w:hAnsi="Times New Roman CYR"/>
        </w:rPr>
        <w:t xml:space="preserve"> (</w:t>
      </w:r>
      <w:r>
        <w:rPr>
          <w:rFonts w:cs="Times New Roman CYR" w:ascii="Times New Roman CYR" w:hAnsi="Times New Roman CYR"/>
          <w:lang w:val="en-GB"/>
        </w:rPr>
        <w:t>Bryonia</w:t>
      </w:r>
      <w:r>
        <w:rPr>
          <w:rFonts w:cs="Times New Roman CYR" w:ascii="Times New Roman CYR" w:hAnsi="Times New Roman CYR"/>
        </w:rPr>
        <w:t xml:space="preserve"> </w:t>
      </w:r>
      <w:r>
        <w:rPr>
          <w:rFonts w:cs="Times New Roman CYR" w:ascii="Times New Roman CYR" w:hAnsi="Times New Roman CYR"/>
          <w:lang w:val="en-GB"/>
        </w:rPr>
        <w:t>alba</w:t>
      </w:r>
      <w:r>
        <w:rPr>
          <w:rFonts w:cs="Times New Roman CYR" w:ascii="Times New Roman CYR" w:hAnsi="Times New Roman CYR"/>
        </w:rPr>
        <w:t>) - пересту́пень бе́лый (бриония белая, адамов корень)</w:t>
      </w:r>
    </w:p>
    <w:p>
      <w:pPr>
        <w:pStyle w:val="Normal"/>
        <w:rPr/>
      </w:pPr>
      <w:r>
        <w:rPr>
          <w:rFonts w:cs="Times New Roman CYR" w:ascii="Times New Roman CYR" w:hAnsi="Times New Roman CYR"/>
          <w:lang w:val="en-US"/>
        </w:rPr>
        <w:t>white pond lily (Nymphaea odorata)</w:t>
      </w:r>
      <w:r>
        <w:rPr>
          <w:rFonts w:cs="Times New Roman CYR" w:ascii="Times New Roman CYR" w:hAnsi="Times New Roman CYR"/>
          <w:lang w:val="en-GB"/>
        </w:rPr>
        <w:t xml:space="preserve"> -</w:t>
      </w:r>
      <w:r>
        <w:rPr>
          <w:lang w:val="en-GB"/>
        </w:rPr>
        <w:t xml:space="preserve">  кувшинка пахучая</w:t>
      </w:r>
    </w:p>
    <w:p>
      <w:pPr>
        <w:pStyle w:val="Normal"/>
        <w:rPr>
          <w:rFonts w:ascii="Times New Roman CYR" w:hAnsi="Times New Roman CYR" w:cs="Times New Roman CYR"/>
          <w:lang w:val="en-GB"/>
        </w:rPr>
      </w:pPr>
      <w:r>
        <w:rPr>
          <w:rFonts w:cs="Times New Roman CYR" w:ascii="Times New Roman CYR" w:hAnsi="Times New Roman CYR"/>
          <w:lang w:val="en-US"/>
        </w:rPr>
        <w:t>white poplar</w:t>
      </w:r>
      <w:r>
        <w:rPr>
          <w:rFonts w:cs="Times New Roman CYR" w:ascii="Times New Roman CYR" w:hAnsi="Times New Roman CYR"/>
          <w:lang w:val="en-GB"/>
        </w:rPr>
        <w:t xml:space="preserve"> - </w:t>
      </w:r>
      <w:r>
        <w:rPr>
          <w:rFonts w:cs="Times New Roman CYR" w:ascii="Times New Roman CYR" w:hAnsi="Times New Roman CYR"/>
          <w:lang w:val="en-US"/>
        </w:rPr>
        <w:t>белый тополь</w:t>
      </w:r>
    </w:p>
    <w:p>
      <w:pPr>
        <w:pStyle w:val="Normal"/>
        <w:rPr>
          <w:rFonts w:ascii="Times New Roman CYR" w:hAnsi="Times New Roman CYR" w:cs="Times New Roman CYR"/>
        </w:rPr>
      </w:pPr>
      <w:r>
        <w:rPr>
          <w:rFonts w:cs="Times New Roman CYR" w:ascii="Times New Roman CYR" w:hAnsi="Times New Roman CYR"/>
        </w:rPr>
        <w:t>wild alum root (Geranium maculatum) – герань пятнистая(герань дикая)</w:t>
      </w:r>
    </w:p>
    <w:p>
      <w:pPr>
        <w:pStyle w:val="Normal"/>
        <w:rPr/>
      </w:pPr>
      <w:r>
        <w:rPr>
          <w:rFonts w:cs="Times New Roman CYR" w:ascii="Times New Roman CYR" w:hAnsi="Times New Roman CYR"/>
          <w:lang w:val="en-US"/>
        </w:rPr>
        <w:t>wild</w:t>
      </w:r>
      <w:r>
        <w:rPr>
          <w:rFonts w:cs="Times New Roman CYR" w:ascii="Times New Roman CYR" w:hAnsi="Times New Roman CYR"/>
        </w:rPr>
        <w:t xml:space="preserve"> </w:t>
      </w:r>
      <w:r>
        <w:rPr>
          <w:rFonts w:cs="Times New Roman CYR" w:ascii="Times New Roman CYR" w:hAnsi="Times New Roman CYR"/>
          <w:lang w:val="en-US"/>
        </w:rPr>
        <w:t>carrot</w:t>
      </w:r>
      <w:r>
        <w:rPr>
          <w:rFonts w:cs="Times New Roman CYR" w:ascii="Times New Roman CYR" w:hAnsi="Times New Roman CYR"/>
        </w:rPr>
        <w:t xml:space="preserve"> - дикая морковь</w:t>
      </w:r>
    </w:p>
    <w:p>
      <w:pPr>
        <w:pStyle w:val="Normal"/>
        <w:rPr/>
      </w:pPr>
      <w:r>
        <w:rPr>
          <w:rFonts w:cs="Times New Roman CYR" w:ascii="Times New Roman CYR" w:hAnsi="Times New Roman CYR"/>
          <w:lang w:val="en-US"/>
        </w:rPr>
        <w:t>wild</w:t>
      </w:r>
      <w:r>
        <w:rPr>
          <w:rFonts w:cs="Times New Roman CYR" w:ascii="Times New Roman CYR" w:hAnsi="Times New Roman CYR"/>
        </w:rPr>
        <w:t xml:space="preserve"> </w:t>
      </w:r>
      <w:r>
        <w:rPr>
          <w:rFonts w:cs="Times New Roman CYR" w:ascii="Times New Roman CYR" w:hAnsi="Times New Roman CYR"/>
          <w:lang w:val="en-US"/>
        </w:rPr>
        <w:t>columbine</w:t>
      </w:r>
      <w:r>
        <w:rPr>
          <w:rFonts w:cs="Times New Roman CYR" w:ascii="Times New Roman CYR" w:hAnsi="Times New Roman CYR"/>
        </w:rPr>
        <w:t xml:space="preserve"> - дикая аквилегия(водосбор)</w:t>
      </w:r>
    </w:p>
    <w:p>
      <w:pPr>
        <w:pStyle w:val="Normal"/>
        <w:rPr>
          <w:rFonts w:ascii="Times New Roman CYR" w:hAnsi="Times New Roman CYR" w:cs="Times New Roman CYR"/>
          <w:lang w:val="en-GB"/>
        </w:rPr>
      </w:pPr>
      <w:r>
        <w:rPr>
          <w:rFonts w:cs="Times New Roman CYR" w:ascii="Times New Roman CYR" w:hAnsi="Times New Roman CYR"/>
          <w:lang w:val="en-US"/>
        </w:rPr>
        <w:t>wild indigo</w:t>
      </w:r>
      <w:r>
        <w:rPr>
          <w:rFonts w:cs="Times New Roman CYR" w:ascii="Times New Roman CYR" w:hAnsi="Times New Roman CYR"/>
          <w:lang w:val="en-GB"/>
        </w:rPr>
        <w:t xml:space="preserve"> (Baptisia tinctoria ) - </w:t>
      </w:r>
      <w:r>
        <w:rPr>
          <w:rFonts w:cs="Times New Roman CYR" w:ascii="Times New Roman CYR" w:hAnsi="Times New Roman CYR"/>
        </w:rPr>
        <w:t>баптизия</w:t>
      </w:r>
      <w:r>
        <w:rPr>
          <w:rFonts w:cs="Times New Roman CYR" w:ascii="Times New Roman CYR" w:hAnsi="Times New Roman CYR"/>
          <w:lang w:val="en-GB"/>
        </w:rPr>
        <w:t xml:space="preserve"> </w:t>
      </w:r>
      <w:r>
        <w:rPr>
          <w:rFonts w:cs="Times New Roman CYR" w:ascii="Times New Roman CYR" w:hAnsi="Times New Roman CYR"/>
        </w:rPr>
        <w:t>красильная</w:t>
      </w:r>
    </w:p>
    <w:p>
      <w:pPr>
        <w:pStyle w:val="Normal"/>
        <w:rPr>
          <w:rFonts w:ascii="Times New Roman CYR" w:hAnsi="Times New Roman CYR" w:cs="Times New Roman CYR"/>
          <w:lang w:val="en-GB"/>
        </w:rPr>
      </w:pPr>
      <w:r>
        <w:rPr>
          <w:rFonts w:cs="Times New Roman CYR" w:ascii="Times New Roman CYR" w:hAnsi="Times New Roman CYR"/>
          <w:lang w:val="en-US"/>
        </w:rPr>
        <w:t>wild marjoram</w:t>
      </w:r>
      <w:r>
        <w:rPr>
          <w:rFonts w:cs="Times New Roman CYR" w:ascii="Times New Roman CYR" w:hAnsi="Times New Roman CYR"/>
          <w:lang w:val="en-GB"/>
        </w:rPr>
        <w:t xml:space="preserve"> - </w:t>
      </w:r>
      <w:r>
        <w:rPr>
          <w:rFonts w:cs="Times New Roman CYR" w:ascii="Times New Roman CYR" w:hAnsi="Times New Roman CYR"/>
          <w:lang w:val="en-US"/>
        </w:rPr>
        <w:t>дикий майоран</w:t>
      </w:r>
    </w:p>
    <w:p>
      <w:pPr>
        <w:pStyle w:val="Normal"/>
        <w:rPr>
          <w:rFonts w:ascii="Times New Roman CYR" w:hAnsi="Times New Roman CYR" w:cs="Times New Roman CYR"/>
          <w:lang w:val="en-GB"/>
        </w:rPr>
      </w:pPr>
      <w:r>
        <w:rPr>
          <w:rFonts w:cs="Times New Roman CYR" w:ascii="Times New Roman CYR" w:hAnsi="Times New Roman CYR"/>
          <w:lang w:val="en-US"/>
        </w:rPr>
        <w:t>wild mint</w:t>
      </w:r>
      <w:r>
        <w:rPr>
          <w:rFonts w:cs="Times New Roman CYR" w:ascii="Times New Roman CYR" w:hAnsi="Times New Roman CYR"/>
          <w:lang w:val="en-GB"/>
        </w:rPr>
        <w:t xml:space="preserve"> - </w:t>
      </w:r>
      <w:r>
        <w:rPr>
          <w:rFonts w:cs="Times New Roman CYR" w:ascii="Times New Roman CYR" w:hAnsi="Times New Roman CYR"/>
        </w:rPr>
        <w:t>дикая</w:t>
      </w:r>
      <w:r>
        <w:rPr>
          <w:rFonts w:cs="Times New Roman CYR" w:ascii="Times New Roman CYR" w:hAnsi="Times New Roman CYR"/>
          <w:lang w:val="en-GB"/>
        </w:rPr>
        <w:t xml:space="preserve"> </w:t>
      </w:r>
      <w:r>
        <w:rPr>
          <w:rFonts w:cs="Times New Roman CYR" w:ascii="Times New Roman CYR" w:hAnsi="Times New Roman CYR"/>
        </w:rPr>
        <w:t>мята</w:t>
      </w:r>
    </w:p>
    <w:p>
      <w:pPr>
        <w:pStyle w:val="Normal"/>
        <w:rPr/>
      </w:pPr>
      <w:r>
        <w:rPr>
          <w:rFonts w:cs="Times New Roman CYR" w:ascii="Times New Roman CYR" w:hAnsi="Times New Roman CYR"/>
          <w:lang w:val="en-US"/>
        </w:rPr>
        <w:t>wild yam (anti-abortive)</w:t>
      </w:r>
      <w:r>
        <w:rPr>
          <w:rFonts w:cs="Times New Roman CYR" w:ascii="Times New Roman CYR" w:hAnsi="Times New Roman CYR"/>
          <w:lang w:val="en-GB"/>
        </w:rPr>
        <w:t xml:space="preserve"> - </w:t>
      </w:r>
      <w:r>
        <w:rPr>
          <w:rFonts w:cs="Times New Roman CYR" w:ascii="Times New Roman CYR" w:hAnsi="Times New Roman CYR"/>
        </w:rPr>
        <w:t>дикий</w:t>
      </w:r>
      <w:r>
        <w:rPr>
          <w:rFonts w:cs="Times New Roman CYR" w:ascii="Times New Roman CYR" w:hAnsi="Times New Roman CYR"/>
          <w:lang w:val="en-GB"/>
        </w:rPr>
        <w:t xml:space="preserve"> </w:t>
      </w:r>
      <w:r>
        <w:rPr>
          <w:rFonts w:cs="Times New Roman CYR" w:ascii="Times New Roman CYR" w:hAnsi="Times New Roman CYR"/>
        </w:rPr>
        <w:t>ямс</w:t>
      </w:r>
      <w:r>
        <w:rPr>
          <w:rFonts w:cs="Times New Roman CYR" w:ascii="Times New Roman CYR" w:hAnsi="Times New Roman CYR"/>
          <w:lang w:val="en-GB"/>
        </w:rPr>
        <w:t>(</w:t>
      </w:r>
      <w:r>
        <w:rPr>
          <w:rFonts w:cs="Times New Roman CYR" w:ascii="Times New Roman CYR" w:hAnsi="Times New Roman CYR"/>
        </w:rPr>
        <w:t>диоскорея</w:t>
      </w:r>
      <w:r>
        <w:rPr>
          <w:rFonts w:cs="Times New Roman CYR" w:ascii="Times New Roman CYR" w:hAnsi="Times New Roman CYR"/>
          <w:lang w:val="en-GB"/>
        </w:rPr>
        <w:t>)</w:t>
      </w:r>
    </w:p>
    <w:p>
      <w:pPr>
        <w:pStyle w:val="Normal"/>
        <w:rPr/>
      </w:pPr>
      <w:r>
        <w:rPr>
          <w:rFonts w:cs="Times New Roman CYR" w:ascii="Times New Roman CYR" w:hAnsi="Times New Roman CYR"/>
          <w:lang w:val="en-US"/>
        </w:rPr>
        <w:t>wintergreen (small)</w:t>
      </w:r>
      <w:r>
        <w:rPr>
          <w:rFonts w:cs="Times New Roman CYR" w:ascii="Times New Roman CYR" w:hAnsi="Times New Roman CYR"/>
          <w:lang w:val="en-GB"/>
        </w:rPr>
        <w:t xml:space="preserve"> - </w:t>
      </w:r>
      <w:r>
        <w:rPr>
          <w:rFonts w:cs="Times New Roman CYR" w:ascii="Times New Roman CYR" w:hAnsi="Times New Roman CYR"/>
          <w:lang w:val="en-US"/>
        </w:rPr>
        <w:t>грушанка</w:t>
      </w:r>
      <w:r>
        <w:rPr>
          <w:rFonts w:cs="Times New Roman CYR" w:ascii="Times New Roman CYR" w:hAnsi="Times New Roman CYR"/>
          <w:lang w:val="en-GB"/>
        </w:rPr>
        <w:t>(</w:t>
      </w:r>
      <w:r>
        <w:rPr>
          <w:rFonts w:cs="Times New Roman CYR" w:ascii="Times New Roman CYR" w:hAnsi="Times New Roman CYR"/>
        </w:rPr>
        <w:t>маленькая</w:t>
      </w:r>
      <w:r>
        <w:rPr>
          <w:rFonts w:cs="Times New Roman CYR" w:ascii="Times New Roman CYR" w:hAnsi="Times New Roman CYR"/>
          <w:lang w:val="en-GB"/>
        </w:rPr>
        <w:t>)</w:t>
      </w:r>
    </w:p>
    <w:p>
      <w:pPr>
        <w:pStyle w:val="Normal"/>
        <w:rPr/>
      </w:pPr>
      <w:r>
        <w:rPr>
          <w:rFonts w:cs="Times New Roman CYR" w:ascii="Times New Roman CYR" w:hAnsi="Times New Roman CYR"/>
          <w:lang w:val="en-US"/>
        </w:rPr>
        <w:t>witch hazel</w:t>
      </w:r>
      <w:r>
        <w:rPr>
          <w:rFonts w:cs="Times New Roman CYR" w:ascii="Times New Roman CYR" w:hAnsi="Times New Roman CYR"/>
          <w:lang w:val="en-GB"/>
        </w:rPr>
        <w:t xml:space="preserve"> (Hamamelis) –</w:t>
      </w:r>
      <w:r>
        <w:rPr>
          <w:lang w:val="en-GB"/>
        </w:rPr>
        <w:t xml:space="preserve"> </w:t>
      </w:r>
      <w:r>
        <w:rPr/>
        <w:t>г</w:t>
      </w:r>
      <w:r>
        <w:rPr>
          <w:rFonts w:cs="Times New Roman CYR" w:ascii="Times New Roman CYR" w:hAnsi="Times New Roman CYR"/>
          <w:lang w:val="en-GB"/>
        </w:rPr>
        <w:t>амамелис(</w:t>
      </w:r>
      <w:r>
        <w:rPr>
          <w:rFonts w:cs="Times New Roman CYR" w:ascii="Times New Roman CYR" w:hAnsi="Times New Roman CYR"/>
        </w:rPr>
        <w:t>ведьмин</w:t>
      </w:r>
      <w:r>
        <w:rPr>
          <w:rFonts w:cs="Times New Roman CYR" w:ascii="Times New Roman CYR" w:hAnsi="Times New Roman CYR"/>
          <w:lang w:val="en-GB"/>
        </w:rPr>
        <w:t xml:space="preserve"> </w:t>
      </w:r>
      <w:r>
        <w:rPr>
          <w:rFonts w:cs="Times New Roman CYR" w:ascii="Times New Roman CYR" w:hAnsi="Times New Roman CYR"/>
        </w:rPr>
        <w:t>орех</w:t>
      </w:r>
      <w:r>
        <w:rPr>
          <w:rFonts w:cs="Times New Roman CYR" w:ascii="Times New Roman CYR" w:hAnsi="Times New Roman CYR"/>
          <w:lang w:val="en-GB"/>
        </w:rPr>
        <w:t xml:space="preserve">) </w:t>
      </w:r>
    </w:p>
    <w:p>
      <w:pPr>
        <w:pStyle w:val="Normal"/>
        <w:rPr/>
      </w:pPr>
      <w:r>
        <w:rPr>
          <w:rFonts w:cs="Times New Roman CYR" w:ascii="Times New Roman CYR" w:hAnsi="Times New Roman CYR"/>
          <w:lang w:val="en-US"/>
        </w:rPr>
        <w:t>wood betony</w:t>
      </w:r>
      <w:r>
        <w:rPr>
          <w:rFonts w:cs="Times New Roman CYR" w:ascii="Times New Roman CYR" w:hAnsi="Times New Roman CYR"/>
          <w:lang w:val="en-GB"/>
        </w:rPr>
        <w:t xml:space="preserve"> </w:t>
      </w:r>
      <w:r>
        <w:rPr>
          <w:rFonts w:cs="Times New Roman CYR" w:ascii="Times New Roman CYR" w:hAnsi="Times New Roman CYR"/>
        </w:rPr>
        <w:t>(Stachys officinalis; Betónica officinális)</w:t>
      </w:r>
      <w:r>
        <w:rPr>
          <w:rFonts w:cs="Times New Roman CYR" w:ascii="Times New Roman CYR" w:hAnsi="Times New Roman CYR"/>
          <w:lang w:val="en-US"/>
        </w:rPr>
        <w:t xml:space="preserve"> </w:t>
      </w:r>
      <w:r>
        <w:rPr>
          <w:rFonts w:cs="Times New Roman CYR" w:ascii="Times New Roman CYR" w:hAnsi="Times New Roman CYR"/>
          <w:lang w:val="en-GB"/>
        </w:rPr>
        <w:t>-</w:t>
      </w:r>
      <w:r>
        <w:rPr>
          <w:rFonts w:cs="Times New Roman CYR" w:ascii="Times New Roman CYR" w:hAnsi="Times New Roman CYR"/>
        </w:rPr>
        <w:t xml:space="preserve"> бу́квица лека́рственная</w:t>
      </w:r>
    </w:p>
    <w:p>
      <w:pPr>
        <w:pStyle w:val="Normal"/>
        <w:rPr>
          <w:rFonts w:ascii="Times New Roman CYR" w:hAnsi="Times New Roman CYR" w:cs="Times New Roman CYR"/>
          <w:lang w:val="en-GB"/>
        </w:rPr>
      </w:pPr>
      <w:r>
        <w:rPr>
          <w:rFonts w:cs="Times New Roman CYR" w:ascii="Times New Roman CYR" w:hAnsi="Times New Roman CYR"/>
          <w:lang w:val="en-US"/>
        </w:rPr>
        <w:t>wood sage</w:t>
      </w:r>
      <w:r>
        <w:rPr>
          <w:rFonts w:cs="Times New Roman CYR" w:ascii="Times New Roman CYR" w:hAnsi="Times New Roman CYR"/>
          <w:lang w:val="en-GB"/>
        </w:rPr>
        <w:t xml:space="preserve"> (Teucrium scorodonia) - </w:t>
      </w:r>
      <w:r>
        <w:rPr>
          <w:rFonts w:cs="Times New Roman CYR" w:ascii="Times New Roman CYR" w:hAnsi="Times New Roman CYR"/>
          <w:lang w:val="en-US"/>
        </w:rPr>
        <w:t>дубровник шалфейный</w:t>
      </w:r>
    </w:p>
    <w:p>
      <w:pPr>
        <w:pStyle w:val="Normal"/>
        <w:rPr>
          <w:rFonts w:ascii="Times New Roman CYR" w:hAnsi="Times New Roman CYR" w:cs="Times New Roman CYR"/>
          <w:lang w:val="en-GB"/>
        </w:rPr>
      </w:pPr>
      <w:r>
        <w:rPr>
          <w:rFonts w:cs="Times New Roman CYR" w:ascii="Times New Roman CYR" w:hAnsi="Times New Roman CYR"/>
          <w:lang w:val="en-US"/>
        </w:rPr>
        <w:t>wormwood</w:t>
      </w:r>
      <w:r>
        <w:rPr>
          <w:rFonts w:cs="Times New Roman CYR" w:ascii="Times New Roman CYR" w:hAnsi="Times New Roman CYR"/>
          <w:lang w:val="en-GB"/>
        </w:rPr>
        <w:t xml:space="preserve"> - </w:t>
      </w:r>
      <w:r>
        <w:rPr>
          <w:rFonts w:cs="Times New Roman CYR" w:ascii="Times New Roman CYR" w:hAnsi="Times New Roman CYR"/>
          <w:lang w:val="en-US"/>
        </w:rPr>
        <w:t>полынь</w:t>
      </w:r>
    </w:p>
    <w:p>
      <w:pPr>
        <w:pStyle w:val="Normal"/>
        <w:rPr>
          <w:rFonts w:ascii="Times New Roman CYR" w:hAnsi="Times New Roman CYR" w:cs="Times New Roman CYR"/>
          <w:lang w:val="en-GB"/>
        </w:rPr>
      </w:pPr>
      <w:r>
        <w:rPr>
          <w:rFonts w:cs="Times New Roman CYR" w:ascii="Times New Roman CYR" w:hAnsi="Times New Roman CYR"/>
          <w:lang w:val="en-US"/>
        </w:rPr>
        <w:t>yarrow</w:t>
      </w:r>
      <w:r>
        <w:rPr>
          <w:rFonts w:cs="Times New Roman CYR" w:ascii="Times New Roman CYR" w:hAnsi="Times New Roman CYR"/>
          <w:lang w:val="en-GB"/>
        </w:rPr>
        <w:t xml:space="preserve"> - </w:t>
      </w:r>
      <w:r>
        <w:rPr>
          <w:rFonts w:cs="Times New Roman CYR" w:ascii="Times New Roman CYR" w:hAnsi="Times New Roman CYR"/>
          <w:lang w:val="en-US"/>
        </w:rPr>
        <w:t>тысячелистник</w:t>
      </w:r>
    </w:p>
    <w:p>
      <w:pPr>
        <w:pStyle w:val="Normal"/>
        <w:rPr>
          <w:lang w:val="en-GB"/>
        </w:rPr>
      </w:pPr>
      <w:r>
        <w:rPr>
          <w:rFonts w:cs="Times New Roman CYR" w:ascii="Times New Roman CYR" w:hAnsi="Times New Roman CYR"/>
          <w:lang w:val="en-US"/>
        </w:rPr>
        <w:t>yellow</w:t>
      </w:r>
      <w:r>
        <w:rPr>
          <w:rFonts w:cs="Times New Roman CYR" w:ascii="Times New Roman CYR" w:hAnsi="Times New Roman CYR"/>
          <w:lang w:val="en-GB"/>
        </w:rPr>
        <w:t xml:space="preserve"> </w:t>
      </w:r>
      <w:r>
        <w:rPr>
          <w:rFonts w:cs="Times New Roman CYR" w:ascii="Times New Roman CYR" w:hAnsi="Times New Roman CYR"/>
          <w:lang w:val="en-US"/>
        </w:rPr>
        <w:t>dock</w:t>
      </w:r>
      <w:r>
        <w:rPr>
          <w:rFonts w:cs="Times New Roman CYR" w:ascii="Times New Roman CYR" w:hAnsi="Times New Roman CYR"/>
          <w:lang w:val="en-GB"/>
        </w:rPr>
        <w:t xml:space="preserve">  - </w:t>
      </w:r>
      <w:r>
        <w:rPr>
          <w:rFonts w:cs="Times New Roman CYR" w:ascii="Times New Roman CYR" w:hAnsi="Times New Roman CYR"/>
        </w:rPr>
        <w:t>щ</w:t>
      </w:r>
      <w:r>
        <w:rPr/>
        <w:t>авель</w:t>
      </w:r>
      <w:r>
        <w:rPr>
          <w:lang w:val="en-GB"/>
        </w:rPr>
        <w:t xml:space="preserve"> </w:t>
      </w:r>
      <w:r>
        <w:rPr/>
        <w:t>курчавый</w:t>
      </w:r>
    </w:p>
    <w:p>
      <w:pPr>
        <w:pStyle w:val="Normal"/>
        <w:rPr>
          <w:rFonts w:ascii="Times New Roman CYR" w:hAnsi="Times New Roman CYR" w:cs="Times New Roman CYR"/>
        </w:rPr>
      </w:pPr>
      <w:r>
        <w:rPr>
          <w:rFonts w:cs="Times New Roman CYR" w:ascii="Times New Roman CYR" w:hAnsi="Times New Roman CYR"/>
          <w:lang w:val="en-US"/>
        </w:rPr>
        <w:t>yellow flag</w:t>
      </w:r>
      <w:r>
        <w:rPr>
          <w:rFonts w:cs="Times New Roman CYR" w:ascii="Times New Roman CYR" w:hAnsi="Times New Roman CYR"/>
          <w:lang w:val="en-GB"/>
        </w:rPr>
        <w:t xml:space="preserve"> (Iris Pseudacorus) - </w:t>
      </w:r>
      <w:r>
        <w:rPr>
          <w:rFonts w:cs="Times New Roman CYR" w:ascii="Times New Roman CYR" w:hAnsi="Times New Roman CYR"/>
        </w:rPr>
        <w:t>ирис</w:t>
      </w:r>
      <w:r>
        <w:rPr>
          <w:rFonts w:cs="Times New Roman CYR" w:ascii="Times New Roman CYR" w:hAnsi="Times New Roman CYR"/>
          <w:lang w:val="en-GB"/>
        </w:rPr>
        <w:t xml:space="preserve"> </w:t>
      </w:r>
      <w:r>
        <w:rPr>
          <w:rFonts w:cs="Times New Roman CYR" w:ascii="Times New Roman CYR" w:hAnsi="Times New Roman CYR"/>
        </w:rPr>
        <w:t>ложноаи</w:t>
      </w:r>
      <w:r>
        <w:rPr>
          <w:rFonts w:cs="Times New Roman CYR" w:ascii="Times New Roman CYR" w:hAnsi="Times New Roman CYR"/>
          <w:lang w:val="en-GB"/>
        </w:rPr>
        <w:t>́</w:t>
      </w:r>
      <w:r>
        <w:rPr>
          <w:rFonts w:cs="Times New Roman CYR" w:ascii="Times New Roman CYR" w:hAnsi="Times New Roman CYR"/>
        </w:rPr>
        <w:t>ровый ( или И. жё</w:t>
      </w:r>
      <w:r>
        <w:rPr>
          <w:rFonts w:cs="Times New Roman CYR" w:ascii="Times New Roman CYR" w:hAnsi="Times New Roman CYR"/>
          <w:lang w:val="en-GB"/>
        </w:rPr>
        <w:t>́</w:t>
      </w:r>
      <w:r>
        <w:rPr>
          <w:rFonts w:cs="Times New Roman CYR" w:ascii="Times New Roman CYR" w:hAnsi="Times New Roman CYR"/>
        </w:rPr>
        <w:t>лтый</w:t>
      </w:r>
      <w:r>
        <w:rPr>
          <w:rFonts w:cs="Times New Roman CYR" w:ascii="Times New Roman CYR" w:hAnsi="Times New Roman CYR"/>
          <w:lang w:val="en-GB"/>
        </w:rPr>
        <w:t xml:space="preserve">, </w:t>
      </w:r>
      <w:r>
        <w:rPr>
          <w:rFonts w:cs="Times New Roman CYR" w:ascii="Times New Roman CYR" w:hAnsi="Times New Roman CYR"/>
        </w:rPr>
        <w:t>И. боло</w:t>
      </w:r>
      <w:r>
        <w:rPr>
          <w:rFonts w:cs="Times New Roman CYR" w:ascii="Times New Roman CYR" w:hAnsi="Times New Roman CYR"/>
          <w:lang w:val="en-GB"/>
        </w:rPr>
        <w:t>́</w:t>
      </w:r>
      <w:r>
        <w:rPr>
          <w:rFonts w:cs="Times New Roman CYR" w:ascii="Times New Roman CYR" w:hAnsi="Times New Roman CYR"/>
        </w:rPr>
        <w:t>тный</w:t>
      </w:r>
      <w:r>
        <w:rPr>
          <w:rFonts w:cs="Times New Roman CYR" w:ascii="Times New Roman CYR" w:hAnsi="Times New Roman CYR"/>
          <w:lang w:val="en-GB"/>
        </w:rPr>
        <w:t xml:space="preserve">, </w:t>
      </w:r>
      <w:r>
        <w:rPr>
          <w:rFonts w:cs="Times New Roman CYR" w:ascii="Times New Roman CYR" w:hAnsi="Times New Roman CYR"/>
        </w:rPr>
        <w:t>И. водяно</w:t>
      </w:r>
      <w:r>
        <w:rPr>
          <w:rFonts w:cs="Times New Roman CYR" w:ascii="Times New Roman CYR" w:hAnsi="Times New Roman CYR"/>
          <w:lang w:val="en-GB"/>
        </w:rPr>
        <w:t>́</w:t>
      </w:r>
      <w:r>
        <w:rPr>
          <w:rFonts w:cs="Times New Roman CYR" w:ascii="Times New Roman CYR" w:hAnsi="Times New Roman CYR"/>
        </w:rPr>
        <w:t>й</w:t>
      </w:r>
      <w:r>
        <w:rPr>
          <w:rFonts w:cs="Times New Roman CYR" w:ascii="Times New Roman CYR" w:hAnsi="Times New Roman CYR"/>
          <w:lang w:val="en-GB"/>
        </w:rPr>
        <w:t xml:space="preserve">, </w:t>
      </w:r>
      <w:r>
        <w:rPr>
          <w:rFonts w:cs="Times New Roman CYR" w:ascii="Times New Roman CYR" w:hAnsi="Times New Roman CYR"/>
        </w:rPr>
        <w:t>И. аирови</w:t>
      </w:r>
      <w:r>
        <w:rPr>
          <w:rFonts w:cs="Times New Roman CYR" w:ascii="Times New Roman CYR" w:hAnsi="Times New Roman CYR"/>
          <w:lang w:val="en-GB"/>
        </w:rPr>
        <w:t>́</w:t>
      </w:r>
      <w:r>
        <w:rPr>
          <w:rFonts w:cs="Times New Roman CYR" w:ascii="Times New Roman CYR" w:hAnsi="Times New Roman CYR"/>
        </w:rPr>
        <w:t>дны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Введ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ка он был жив, доктор Кристофер собирал случаи и истории для книги о травах, необходимых женщине. Мы рады представить его работу и добавить информацию о текущих исследованиях в области естественного лечения женщин.</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начал рано сочувствовать женщинам. Как сирота, брошенный новорожденным собственными родителями, он испытывал острое чувство любви к принявшей его семье, и большое желание чувствовать себя частью целой семьи. Его приемная мать страдала от диабета и артрита, от которых Рэймонд лечил ее консервативными средствами всю свою молодость. Позже диабет развился в гломерулонефрит, гломерулонефрит - в водянку(отек); позже началась гангрена, и тело бедной женщины раздулось до размеров, во много раз превышающих здоровую норму. Ее сильные страдания, и неспособность медицины облегчить их  - все это послужило толчком для становления доктора Кристофера на дорогу, которая привела его к принципам диеты и здоровья - то, что он впоследствии преподавал. Его собственные слова: "Я был переполнен огнем жалости и беспомощного гнева от несправедливости всего этого. Я был достаточно наивен, чтобы полагать, что Бог вознаграждает людей столь же хороших как и моя мать, добром, но конечно не многими годами боли и страдания, сопровождаемых болезненной и мучительной смертью. Я вспоминал Слова Мудрости нашей церкви, которая обещала здоровье всякому, кто будет блюсти эти святые законы. Моя мать придерживалась их настолько, насколько мы их тогда понимали: она не употребляла отвар, кофе, алкоголь или табак! "Почему тогда Бог не сдержал свое обещание?" - спрашивал я у себя. После многих лет изучения и перечитывания этого священного писания, я понял, что часть 'диеты' была проигнорирована. Я видел как моя мать умерла, и я поклялся, что когда-нибудь буду в состоянии помочь людям, уберечь их от этого страда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 помощи своей практики доктор Кристофер поставил цель - помочь женщинам достигнуть своего истинного женского потенциала. Во времена дикой популярности абортов, он настаивал на том, что предназначение женщины - рожать детей и растить семью. Он часто эмоционально упоминал то добро, которое родители могут сделать, выращивая здоровых и высокоморальных детей. Когда несчастные будущие матери приезжали к нему, ища травяное средство, вызывающее аборт, он старался отговорить их. Например, когда он практиковал в Солт-Лейк-Сити, ему позвонил секретарь, говоря, что одна женщина вошла на прием не по записи. У доктора Кристофера было всего несколько минут до появления следующего пациента, но эта молодая женщина утверждала, что ей не нужен осмотр, или медицинская помощь, но она хочет только несколько минут разговора с врачом. Доктор Кристофер согласился принять ее, и эта молодая особа вошла к нему с воинственным видом. Он предложил, чтобы она села, но девушка отказалась. Она сказала: "Я хочу избавиться от ребенка, который находится во мне. Дайте мне что-то, чтобы избавиться от него. Я не хочу ег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тя в его распоряжении было только несколько минут, доктор Кристофер усадил ее, и потребовал внимания. Он разговаривал с нею около часа, говоря ей, что избавление от ее плода будет убийством, одной из самых грубых вещей, которые она может сделать. Он советовал ей позволить этому человеку прибыть на землю, и позаботиться о нем. После этих его советов, женщина упрямо его прервала. После сорока пяти минут разговора она встала, впилась в него взглядом, и заявила: "Если бы у меня был пистолет, то я бы Вас убила! Я Вас ненавижу! И я собираюсь избавиться от этой "вещи" во мне при помощи другого врач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уверил ее, что она может сделать какой-угодно выбор, но пусть все те вещи, которые он сказал ей, останутся в её памяти. Время прошло, и он забыл о посещении этой молодой особы. Однако, год спустя секретарь объявил о молодой особе, которая хотела бы поговорить с доктором Кристофером несколько минут. Это была та же самая молодая женщина, которая ответила ядом на его советы. Она вошла совсем измененным человеком, неся на руках одного из самых прелестных младенцев, которых когда-либо видел доктор. Женщина сказала, что она хотела отблагодарить его. "Этот ребенок изменил мою жизнь." - сказала она. "Это - самый прекрасный подарок, который я, когда-либо получала. Когда-то я хотела убить Вас, но я рада за то, что Вы сказали мне тогда. Я пошла к двум или трем другим докторам, которые ставили меня в очередь абортов, но каждый раз, когда я должна была идти на операцию, я вспоминала то, что Вы сказали мне, и я вставала и уходила. Я выносила ребенка полный срок - и вот он здес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тя доктор Кристофер подчеркнул важность для женщины иметь детей (он часто говорил, что это позор, что очень много одних женщин делали аборты, в то время как множество других беспокоились и были печальны, потому что не могли забеременеть), он не минимизировал ту существенную пользу, которую женщины делают за пределами семьи. Когда он писал свои книги, я помогала ему, проводя исследования, редактируя и записывая для него. В те годы, когда требовалось выносить, родить и ухаживать за ребенком,  я не могла уехать из своего дома, чтобы конкурировать в деловом мире, и все же доктор Кристофер обеспечивал меня работой. За время написания его книги "Детские болезни" (теперь названной " оздоровительное травничество на дому") он ездил за тридцать пять миль от своего дома, чтобы доставить мне части рукописи. Когда я звонила ему, чтобы сказать, что работа выполнена, он вынужден был проезжать то же самое расстояние и забирать ее. Доктор Кристофер платил мне справедливо, и всегда хвалил меня за то, что я делала. Какая забота о молодой матери, работающей на дому, и какая поддержка для неё! Он мог нанять кого-то более легко доступного, но доктор Кристофер хотел дать женщине возможность работать и оставаться дома с ее деть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зможно, в реакции на давление радикального феминизма, все больше женщин - и мужчин - всех возрастов оставляют тяготы мира работы, чтобы создать благотворную среду дома. Для женщины работа по дому требует дисциплины, редко достигаемой на рабочем месте вне дома. Если она управляет домашним бизнесом, она должна интегрировать его в потребности домашнего хозяйства - совершить тот организационный подвиг, который  улучшает её способности и ведет её по пути духовного роста. Если она не зарабатывает дома, то у нее есть время, чтобы получить те навыки или изучить те предметы, которые она, возможно, иначе пропустила бы. "Зачем мне нужно поступать в институт?" - однажды спросила меня молодая женщина. "Я могу изучить что-угодно по книгам." (Не случайно учебные заведения во всем мире ценят такое обучение; некоторые из них считают его более эффективным, чем учеба через силу в классных комнатах.) Много профессионалов обоих полов рассматривают оплату труда несоизмеримой тому давлению от работы в крупных компаниях, или от выполнения работы, которой они действительно не наслаждаются. Они жертвуют более высокой зарплатой, или лучшими социальными выгодами ради большего контроля над собственной жизнью. Для здоровья важно найти умиротворение, чувствовать контроль над своей жизнью, соблюдать баланс между работой, и вкладыванием души в семью, в расширяющее наш ум образование, в общее развитие. Без этого баланса мы можем войти в болезненное состояние. Будучи действительно счастливым в наших ежедневных делах, мы также можем построить здоровь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оберт А. Джонсон, в захватывающей книге, исследующей мифы Эроса/Души, пишет, что "каждой женщине необходимо учится относится с храбростью к внешнему миру, но инстинктивно она знает, что слишком много храбрости сразу может обернуться фатально, что даже пройти мимо такого мира опасно. Вообразите себе очень феминистичную женщину в начале ее жизненного пути, которая смотрит на современный мир, и знает, что она должна пробиться через него... Её может довести до смерти, лишить индивидуальности сама напористая природа патриархального, конкурентного, безличного общества, в котором мы живем." (Johnson, She, San Francisco: Harper &amp; Row, p. 50.)</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езусловно самое важное время для женщины, в которое следует оставаться дома - это годы рождения ребенка. Редакторы John и Peggy McMahon из журнала Mothering Magazine думают, что идеальный вариант - это обоим родителям работать дома, пока дети молоды. Тогда они вместе могут участвовать в трудностях и радостях воспитания ребенка, а дети извлекут выгоду из обоих моделей поведения. Инстинктивно мы ощущаем, что лучшее воспитание, которое может получить ребенок, идет от его естественных родителей; для младенцев - особенно от матери. Что-то рождается в женщине, когда ее ребенок входит в мир; она одаряется специальной способностью проникновения в суть вещей, зная, в чем нуждается ее ребенок. Один из специалистов по кормлению грудью знал это, и советовал матерям наблюдать за их младенцами. Их сообщения укажут матерям точно, что следует сделать, матери всегда помогает точный внутренний голос Святого Духа. Насыщающая энергия проходит от родителя ребенку, и снова назад - и так в бесконечном цикле. Няня никогда не сможет это повторить, или полноценно заменить родител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о не только годы рождения ребенка приносят плоды радости для домохозяйки. Много женщин средних лет и постарше находят мир и духовный рост в занятии садом, обучении, ремеслах (в изящном смысле этого слова - в вязании, плетении корзин и проч.), в написании книг, и, конечно, в сборе и обработке трав. Исходя из моего опыта, большое превосходство крысиных бегов работы над занятием домом - простое заблуждение. И женщины в России, которые давно были уравнены в правах с мужчинами и, поэтому могли работать, чувствуют то же самое. Хедрик Смит, описывая российскую жизнь, посвящает всю главу условиям жизни женщин. "Да идите Вы с Вашей эмансипацией!" - ответила одна из них на вопрос о женском освобождении." После Революции, когда эмансипировали женщин, это означало только то, что женщины могли теперь делать ту же тяжелую работу, что и мужчины. Но много женщин предпочитают не работать, а оставаться дома и воспитывать их детей. У меня есть один ребенок, но я хотела бы больше детей. Но кто может сейчас себе это позволить? К сожалению, мы не можем не работать, потому что платы, которую зарабатывают наши мужья, недостаточно для жизни. Таким образом, мы должны идти на работу каждый и зарабатывать деньги" (Hedrick Smith, The Russians, New York: Ballantine, 1976, page 177).</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ного американцев в финансовом отношении не настолько повязаны, как русские - хотя экономическое давление, кажется, растет больше чем когда-либо - но много женщин чувствуют себя обязанными сделать "что-то" со своей жизнью, вместо того, чтобы прожить её полностью до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 все должны оставаться дома, конечно. В некоторых семьях женщина предпочитает работать вне дома, в то время как мужчина заботится о детях. Главное - поставить ситуацию так, чтобы в семье все были счастливыми, довольными, уравновешенными. Большинство из нас знает женщин, которые полностью поглощены работой, и, в то же время, полностью счастливы. Но мы не должны соглашаться с заявлениями, что все женщины были бы более счастливы, работай они далеко от дома. Моя мать, например, уверяла нас, что ей нравится свой высокопоставленный пост руководителя на государственной службе, с большим офисом и штатом. Однако, со временем она решила, что все это было слишком напрягающим и в действительности не удовлетворяло ее. Она бросила службу, чтобы предложить помощь на дому для беспокойных женщин. Это занятие вызывает в ней интерес, дает работу и возможность вложить часть себя в помощь тем, кто в ней нуждает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любое время тихого воспитания потомства, мы можем вспомнить, что доктор Кристофер всегда учил, что лучшие лечебные растения и продукты получаются на наших собственных землях и огородах. Подготовить почву, посадить семена, плодовые деревья, позволить лекарственным "сорнякам" процветать на наших собственных огородах, собирая их только в правильное для каждого вида время, наслаждаясь солнцем и ветром, и дождем - этот вид жизни не может быть сравнен ни с какими финансовыми выгодами от бесплодного однообразного механического труда, которым иногда может быть богат деловой мир. Наши дома и семьи должны давать нам мир и баланс, который поможет нам поддержать прекрасное здоровь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аким образом, эта книга по травничеству несколько отличается от других, которые Вы, возможно, использовали. Вместо того, чтобы дать Вам список возможных трав для излечения себя, мы исходим из того, что исцеление и здоровье зависят как минимум от трех факторов: питание, упражнения, и душевное равновесие. Без каждого из них Вы можете достигнуть только определенной меры здоровья. Некоторые из наших друзей едят действительно хорошую пищу, но их жизненная ситуация подвергает их огромному стрессу, и они изредка занимаются физическими упражнениями. Они иногда болеют, не чувствуют себя хорошо, потому что используют только треть лечебной программ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часто подчеркивал заживляющие аспекты природной среды. Он поощрял людей ходить босиком по траве, или песку, чтобы помочь сбросить накопленные негативные заряды, или напряжение. Он предлагал ежедневно принимать солнечные ванны, даже зимой, используя различные приспособления чтобы дать пропускать свет и сохранять тепло. Он преподавал глубокое дыхание, чтобы ввести в себя дух жизни, и мы надеемся, что дыхание вводит внутрь Вас незагрязненный возду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бесплатно делился компонентами своих формул, некоторые полагали, что он их получает прямо от Бога. Он обычно рекомендовал простые травы - легкодоступные, которые дико растут вокруг нас. Следуя его примеру, мы предлагаем только несколько трав или комбинаций от различных болезней или состояний. Эти травы работают. Но в конце тем мы всегда предлагаем альтернативы, в том случае, если Вы не можете получить те травы, которые мы лучше всего рекоменду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 принимайте общее понятие, что только квалифицированный фармацевт может понять работу трав достаточно, чтобы безопасно использовать их. Ни одна из трав, которые мы предлагаем здесь, не может навредить Вам. Используйте их с мудростью и благоразумием, и Вы изучите их различные свойства по мере использова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ема о приготовлении трав даст вам нужные знания . Вы будете удивлены насколько легко можно применять различные травы. Когда Вы сделаете свою первую травяную настойку или масло, то почувствуете огромное удовлетворение и удовольств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мните, что травы обычно медленно работают, когда человек имеет "нормальное" здоровье. Могут потребоваться месяцы или даже год или два, чтобы преодолеть хроническое заболевание. Мы всегда говорим, что преодоление проблемы может занять столько же времени, сколько потребовалось, чтобы приобрести эту проблему, хотя это не всегда так. Когда у человека очистительный кризис, то часто трава произведет изумительное и существенное исцел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равы чистят и вылечивают, и иногда их действие озадачивает нас. Например, женщина работала над статьей и решила написать о траве "бурая водоросль (Fucus vesiculosus)". Она решила поэкспериментировать с бурой водорослью, чтобы иметь некоторый личный опыт применения этой травы. Каждый раз, когда она применяла её, она заболевала тяжелой инфекцией мочевого пузыря. Она пыталась увеличить дозу, но инфекция только ухудшалась. Когда она прекратила использовать траву, то инфекция остановилась. Само собой разумеется, что женщина была озадаче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нализируя ситуацию, она решила, что эта область ее тела нуждается в чистке. Прежде, чем она начала жить на естественной диете и заниматься по программе, она лечила инфекции мочевого пузыря стандартной медицинской процедурой, то есть - антибиотиками. Возможно, она испытывала слабость в теле. Таким образом, она продолжала принимать бурую водоросль (Fucus vesiculosus) и страдать инфекциями. Скоро инфекции полностью закончились, и она никогда больше не испытывала проблем с этой область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эвид Кристофер, сын доктора Кристофера, тоже травник, предположил, что она решила бы проблему еще быстрее, если бы употребляла чистящие кровь травы, горячие ванны, и воспользовалась курсом трехдневной очистки. Когда мы видим, что трава имеет существенный очистительный эффект на наше тело, мы должны быть ей благодарны, и использовать также другие очистительные методы, чтобы ускорить заживл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 всех моих личных опытах с травами я никогда не разочаровывалась. Мы лечим даже наших животных с помощью трав, а наши дети просят отвар ромашки от головной боли, или мазь окопника при царапина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надеюсь, что "Сбор трав для каждой Женщины" может дать ту степень здоровья, и самостоятельности, которую Вы никогда, возможно, не испытывали прежд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эти Джилеад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Половая зрелос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лишком многие из нас вспоминают с отвращением то время, когда мы стали женщинами. Вместо того, чтобы радоваться, тому, что мы переступили из детства в юность, мы перенесли позор, смущения, боль от менструальных судорог. Возможно, мы были неинформированы, и пугались при токе крови. Одна молодая женщина была уверена, что умирает, когда у неё в первый раз случилась менструация, ведь ее мать никогда не объясняла ей тему половой зрелости. Чаще всего поспешные и неудобные объяснения наших матерей окрашивали наши эмоциональные реакции на менструац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сколько прекрасно для девочки становиться женщиной! Ее фигура изменяется, и она начинает путь к материнству при первых менструациях. Много современных матерей, преодолев свои отрицательные чувства к менструации, помогают своим молодым дочерям отпраздновать их "обряд перехода" в женственность. Иногда мать делает специальную прокладку из атласа или шелка, украшая её вышивкой или лентой. После того, как прокладка используется, мать и дочь церемониально хоронят её как символ ушедшего детства. Некоторые девочки носят особо красивые юбки, специальные ленты, или другие украшения во время месячных, показывая приподнятое и радостное отношение к циклу их тел. Матери помогают своим дочерям понять эмоциональные и энергетические изменения, связанные с их циклами, и использовать эти изменения для планирования их ежемесячные действий; девочки наиболее активные после менструации, когда их энергии сконцентрированы, но затем, с приближением месячных, девочка учится быть более задумчивой и тихой. Как замечательно, когда мама ведет молодую женщину через эти измен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лишком часто, однако, системы молодых людей так разбалансированы, что половая зрелость становится для них кошмаром. Они страдают от жирной кожи, угрей, увеличенных пор, иногда захватывающих все лицо, грудь и спину. Молодые люди  становятся чувствительными, раздражительными, напыщенными, иногда они подавлены, иногда восторженные. Почему происходят все эти измен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ребуется много энергии и строительных материалов, чтобы превратиться из девочки в женщину. Когда она заполняет свое тело низкоэнергетической, омертвевшей, тяжелой пищей, девочка не может получить то обеспечение питательными веществами, которое ей нужно, чтобы расти. Ее тело страдает от недостатка естественных материалов для производства эстрогена и прочих гормонов, в которых она нуждается, тело жаждет витаминов, минералов и ферментов, в которых оно испытывает недостаток. С таким обилием тяжелой пищи под рукой, большинство молодых людей объедаются ею, и все же чувствуют голод. Мы можем назвать это явление "скрытый голод", потому что продукты, которые мы съели, не удовлетворили наши нужды. Часто менструальный цикл девочки может быть ранним или поздним, сопровождаться судорогами и системными страдания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мы можем сделать с этими крайностями? Доктор Кристофер рекомендовал бесслизистую диету с большим количеством фруктов, овощей, зерен, орехов и семян. Он наблюдал за семьями, которые растили детей на этих продуктах с рождения. Как подростки, дети не страдали от угрей и гнева; они прошли через половую зрелость, сохраняя приятное расположение дух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евочка, приближающаяся к половой зрелости, должна ежедневно выпить чашку (или больше) отвара из листов малины обыкновенной, и тоже чашку отвара из листов аптечного бенедикта. Они поставляют материалы эстрогена, которых требует ее тело. Продолжайте пить их в течение подростковых лет. Они приятны на вкус, и Вы можете подсластить их, и охладить их в холодильнике - здоровая замена безалкогольных напитк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девочки жаждут корень лакричника, который является гормональной травой. Из него получается хороший, вкусный отвар, который можно слегка подсластить медом. Он также очень хорош при простуде. Некоторым нашим пациентам нравится покупать корни лакричника и пережевывать их, что снимает нервную напряженность. Сарсапарель - превосходная гормональная трава. Сделайте крепкий отвар, подсластите и охладите его, добавьте немного минеральной воды - получите действительно прекрасное угощ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Если Вы страдаете от менструальных судорог, попробуйте следующее. Отвар котовника - хорошее обезболивающее средство и общий миорелаксант(расслабляет мышцы). Пейте его горячим, при желании, подслащенный медом. Это может немного отдалить срок менструации. Другой фаворит для этой цели - отвар ромашки. Иногда, если у Вас есть достаточно ромашки, Вы можете сделать очень сильный отвар и добавить его в горячую ванну для облегчения боли и расслабления. Базилик, майоран, и тимьян - популярные кухонные специи - создают расслабляющие и обезболивающие чаи. Горячий отвар из </w:t>
      </w:r>
      <w:r>
        <w:rPr>
          <w:rFonts w:cs="Arial CYR" w:ascii="Arial CYR" w:hAnsi="Arial CYR"/>
          <w:sz w:val="20"/>
          <w:szCs w:val="20"/>
          <w:lang w:val="ru-RU"/>
        </w:rPr>
        <w:t>имбиря</w:t>
      </w:r>
      <w:r>
        <w:rPr>
          <w:rFonts w:cs="Times New Roman CYR" w:ascii="Times New Roman CYR" w:hAnsi="Times New Roman CYR"/>
          <w:lang w:val="ru-RU"/>
        </w:rPr>
        <w:t xml:space="preserve"> может отсрочить менструацию  и облегчить судорог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травы, используемые при болезненной менструации, которую также называют дисменореей: воронец, чапараль, калина обыкновенная, лоза митчеллы вьющейся, алетрис мучнистый, валериана, и дикий ямс. Вы также может попытаться пить больше чем обычно отвара из листа малины обыкновенной, чтобы облегчить бол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пробуйте горячие ванны c добавлением любого из этих чаев. Иногда прогулка на солнце и свежий воздух будут чистить тело от токсинов, которые ухудшают состояние, хотя при этом Вам, вероятно, придется уговорить себя двигаться. Хиропрактика может облегчить давление в области менструальной боли. Одна восемнадцатилетняя девочка-подросток, перенесла свои первые менструации безболезненно. Натуропат-хиропрактик работал над ее спиной и зонами в ее теле, облегчая давление, чтобы все прошло легк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ам, как некоторым молодым женщинам, не нравится покупать дорогие и иногда раздражающие кожу прокладки, то Вы легко можете сделать свои собственные. Инструкции следующ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начала сделайте пояс, разрезав часть ткани 10 см по ширине и дважды окружность Ваших бедер по длине. Сверните её пополам, сшейте вдоль свободного края, и выверните наизнанку. Теперь нужно вставить внутрь резинку. Для этого возьмите резинку, длинна которой на 5 см больше пояса. Продевать резинку следует английской булавкой, присоединенной к одному концу резинки - поместите булавку внутрь пояса, и продвигайте её через ткань до конца, пока с обеих сторон пояса не будет по 2,5 см резинки. Затем снимите булавку и сшейте концы резинки и ткани вместе, формируя круг. Пришейте кнопки, или липучки к передней и задней части этого круг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бы сделать прокладки, возьмите кусок ткани размером приблизительно 25х37,5 см. Согните края приблизительно на 5 см вовнутрь, а затем сверните эти края так, чтобы они встретились посередине. Заверните все четыре вовнутрь и сшейте эти края. К каждому концу прокладки Вы можете пришить кнопки или липучки, которые должны соответствовать тем, что Вы пришивали пояс. Некоторые женщины наполняют эти прокладки мягкой ватой, кусочками ткани, травами, или естественными губками, которые они ополаскивают и могут снова использовать. Сделайте несколько прокладок - чтобы было достаточно на весь период менструации, регулярно их используя и стира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удьте абсолютно уверены, что Вы шьете эти прокладки из естественной ткани, предпочтительно хлопка. Старый, мягкий кусок ткани - идеальный материал, а некоторым женщинам нравится использовать мягкую фланель, которая приятна во время чувствительного времени менструа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ать может помочь молодой женщине наслаждаться своим вступлением в половую зрелость, направляя ее в выборе адекватного, женственного образа. Вместо того, чтобы использовать нейлоновые колготки, непристойно яркий макияж, и - хуже всего - тугие тренировочные лифчики, мать может научить молодую девушку покупать и носить, или шить самой мягкую, красочную одежду из хлопка, шелка или других натуральных и приятных тканей, ношение которых не вредит здоровью. Много женщин с удивлением замечают как уменьшается и даже исчезает их нервозность, когда они прекращают носить синтетические ткани. Девочка может получать удовольствие от чистых, плавных волос и здоровой, розовой кожи. Вместо того, чтобы равняться на изображения тощих моделей и сексуальных кинозвезд, девочку можно убедить подражать сильным, здоровым, ярким женщинам - возможно, их матерям, или другим родственникам - тем, кто находится в гармонии с собой и с их окружающими, кто любит Бога, и кто живет радостно и сильно. Некоторые девочки расцветают на школьных мероприятиях с большим количеством взаимодействия со сверстниками, в то время как другим, более деликатным по природе и духу, требуется более тихая, домашняя обстановка. Несколько наших знакомых девочек-подростков расцвели как цветы, когда прекратили учиться в государственных школах и продолжили свои занятия в домашней школе, посещая общественные мероприятия так часто, как им хотелось. Ни одна из них не развилась в отшельницу, как Вы могли бы ожидать - со временем каждая вошла в мир своим собственным способом. Одна стала путешественницей, перебралась в Европу, другая стала няней на другом континенте, далеко от ее семьи, другая стала учительницей и так далее. Насколько важно для родителей, особенно матерей, спокойно быть в курсе потребностей их дочер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оловая зрелость - это время, когда нужно усилить и настроить тело, чтобы подготовить его к деторождению. В это время нужно бегать, танцевать, играть в мяч, прыгать, заниматься растяжкой и заниматься любым нравящимся нам трудом. Одна учительница современного танца, беременная в то время, сказала мне, что хорошие танцы, хорошие тренировки помогут подготовить мое тело к легкому деторождению - так оно и оказалос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ловая зрелось - это также время, в которое следует избегать всего нас ослабляющего. Споры о марихуане и деторождении все еще бушуют - активный ингредиент в лекарственном средстве, tetrahydrocannibinol, проходит через плаценту, а также концентрируется в грудном молоке. Таким образом, новорожденный может получить кумулятивный эффект от марихуаны, принятой внутрь матерью. Сторонники использования растения говорят, что это такая же трава как и любая другая, и не может причинить никому вред. Однако, никакие исследования не проводились, чтобы подтвердить или опровергнуть любую из двух позиций наверняка. Мы точно чувствуем, что вредных веществ, таких как наркотики, лекарства и так далее, точно не должно быть ни в чьем теле, но также следует полагать, что и применение определенных трав недопустимо, включая марихуану. Мы должны избегать чего-либо, что изменяет наше ясное, ответственное восприятие мира в течение подростковых лет, и в течение всей нашей жи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ного матерей рассказывали мне, что в течение их подростковых лет они хотели обнимать кого-нибудь, и быть обнятыми. Это было не половым влечением, а скорее потребностью в контакте, и в комфорте. Но в нашем обществе немного видов отношений разрешают объятия. Таким образом, молодая девушка, страстно желающая простых объятий, доброты и тепла, часто приходит к половой близости, когда она действительно не желала её, и не была к ней готова. Удачливая та девочка, в семье которой есть традиции, касающиеся объятий, прикасаний, рукопожатий. Еще более удачлива та, которая имеет возможность помогать ухаживать за младенцем, или маленьким ребенком - можно наобниматься вслас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 времена, когда половой акт расценен как физиологическая потребность, такая же небрежная как визит в ванную или прием пищи, кажется анахроничным вновь заявить о традиционных представлениях доктора Кристофера об этике, морали. Но даже некоторые врачи - доктор Роберт Мендельсон, например - полагают, что проблема излишней сексуальности изменяет физиологические потребности в противоестественную сторону. Моральные, социальные, и духовные аспекты сексуальности поражают нас более глубоко, чем это сделали бы новые правила этики. Насколько удачлив тот подросток, родители которого могут обсудить вопросы половых отношений открыто, без затруднений, в контексте духовности. Я подозреваю, что большая часть молодых людей могла бы избежать преждевременного полового контакта, если бы они могли обсудить эти вопросы во всей их полноте, целостности - холистическим способ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девочки, которая делает достаточно много упражнений, питается бесслизистой пищей, пьет достаточно чистой воды (1,5-3,5 л. , часть её может быть дистиллированной) каждый день, в пубертатный период не должно быть никаких проблем со здоровьем. Фактически, это должно быть самое здоровое и счастливое время ее жи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иногда, особенно если мы только начинаем очищающую и заживляющую программы, мы испытываем некоторые проблемы. Очень распространены угри, которые чаще всего являются проявлением грязного кровотока. отвар трилистника - превосходное очищающее средство крови с очень мягким вкусом. отвар корня лопуха работает быстро и хорошо чистит кровоток. Морковный сок, очень приятный на вкус, чистит и строит хорошую структуру клетки. Много семей пьют зеленый напиток, состоящий из свежей зелени, такой как окопник, петрушка, мята, марь белая (лебеда раскидистая), мальва обыкновенная(просвирник обыкновенный), одуванчик и другие свежие травы, смешанные с соком ананаса в блендере. Сначала Вы можете захотеть удалить мякоть, но она тоже очень полезна и лучше бы Вам поскорее привыкнуть пить целый сок, с мякотью. Некоторые люди делают зеленый напиток, просто смешивая перекрученные мясорубкой, или в блендере, травы с водой, удаляя затем мякоть и подсластив немного чистым кленовым сиропом или медом. Этот зеленый напиток поставляет витамины, минералы, ферменты, и другие живительные вещества в свежей, легкоусвояемой форм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 забывайте также о ежемесячных трехдневных очистках, которые можно назвать "полуголодом". В течение трех дней Вы ничего не едите. Но вместо этого Вы можете следовать этой простой программе: после пробуждения выпейте пол-литра сливового сока - он поможет очистить желудочно-кишечный тракт. Затем в течение дня пейте один вид сока - яблочного, морковного, виноградного, цитрусового, томатного и т.д. Свежие сырые соки превосходят консервированные. Яблочный сок превосходно чистит кровь. Вы должны использовать любые местные фрукты, овощи, или травы; если Вы живете в где выращиваются цитрусовые, составьте эту комбинацию: утром надавите сок из свежих грейпфрутов - 4-6 штук, 2-3 лимонов, и достаточно много апельсинов - так чтобы получилось около 2х литров. Прежде чем глотнуть, жуйте сок, работайте языком, перемещайте сок по всей ротовой полости. Чередуйте любые соки со стаканами дистиллированной воды. Вы должны выпивать приблизительно 3,5 литра сока в де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ичего не ешьте в течение дня, хотя, если к вечеру сильно проголодаетесь, то можете съесть яблоко с яблочным соком, морковь или сельдерей с морковным, или сельдереевым соком и т.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 время этого сокового голодания, выпивайте 1-2 столовых ложки оливкового масла три раза в день. Это поможет Вашей печени исторгнуть токсины из Вашего те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бедитесь, что Ваш кишечники интенсивно работает все это время. Если нет, то используйте больше сливового сока, или любое травяное слабительное, например листья сен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Вашей трехдневной очистки не принимайте большую порцию тяжелой пищи. Вместо этого начните есть с малого количества плодов и орехов, фруктового сока. На обед съешьте салат, сок сырых овощей. То же самое - овощи - и на ужин. Плавно переходите на более твердую пищу за следующие день-д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пытаетесь лечить угри внешними средствами, то примите к сведению, что это не внешняя проблема. Я рекомендовал бы ограничить использование мыла, что противоречит большинству советов относительно угрей. Мыло удаляет защитную жировую пленку с кожи, и сдвигает кислотно-щелочной баланс. Используйте мыло только если Ваша кожа действительно грязна, если нет - умывайтесь одной водой. Вместо того, чтобы использовать обильный макияж, который затем нужно будет долго смывать, позвольте Вашему естественному здоровому румянцу освещать Вашу кожу. Есть основанные на минералах порошки, в которых нет никаких химикатов - они могут использоваться в качестве румян и теней для век. Только покупая их, удостоверьтесь что в них действительно нет никаких химикалий, поскольку некоторые косметические компании лишь имитируют идею натуральности ингредиент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люди рекомендуют вяжущие средства для контроля над большими порами на жирной коже. Прежде всего, Ваша кожа не будет производить лишний жир, если Вы будете соблюдать бесслизистую диету. Хотя Вы будете использовать достаточно жиров в своей диете, они находятся в форме, ассимилируемой телом. Вероятно наихудшая "тяжелая пища" - это гидрогенизированное масло, маргарин, гидрогенизированное арахисовое и прочие рафинированные масла. Все эти масла перенесли химические изменения, которые делают их структуру непригодной для тела. Они забивают желудочно-кишечный тракт и кровоток, и вызывают много проблем, включая ту жирную кожу, которая беспокоит Вас! Устраните их из своей диеты, заменяя их естественными жирами (маслины, сафлор, миндаль, сезам - выбор обширен). Примерно через неделю Вы увидите реальную разниц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касается больших пор, вяжущие средства помогают только на некоторое время, поскольку они заполняют поры влажностью, пытаясь закрыть их. Но после короткого промежутка времени, поры возвращаются к их нормальному размеру. Хорошая диета, достаточное количество воды (с добавлением дистиллированной), упражнения, последовательное использование очищающих кровь упомянутых выше трав, помогут сжать поры. Тем временем (и возможно только для развлечения) Вы можете сделать немного вяжущих лосьонов для Вашего лица. Раздавите в руках немного клубники и натрите получившейся массой лицо, затем смойте водой! Надавите сок из огурца, и сделайте то же самое. Помидоры, малина, цукини - все эти растения мягко настраивают кожу. Вы можете сделать "зеленый напиток" для улучшения цвета и внешнего строения кожи лица, смешав окопник, фенхель, герань, лаванду, ноготки, крапиву, мяту, шалфей или тысячелистник (любую по отдельности или все вместе) с соком ананаса, чтобы получилось густое месиво. Поместите получившуюся массу на лицо - в случае необходимости можно через марлю - и лягте на полчаса. Затем тщательно умойтесь и наслаждайтесь своей прекрасной кож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тарый добрый гамамелис (или его спиртовая эссенция), который Вы можете купить в большинстве аптек, известен своими настраивающими кожу способностями. Вы можете смешать его со свежим или баночным (но неподслащенным) яблочным соком, добавив немного спирта для сохранности. Это благоухающее свежестью вяжущее средство достаточно дешево для каждодневного использования, но и достаточно хорошее, чтобы разлить его по бутылочкам и дарить как подаро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доктора Кристофера было много успехов в излечении молодых женщин. Однажды родственник позвал его: "Вы хотите снова увидеть свою любимую племянницу? Я не думаю, что она доживет до ут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Энн снова больна астмой?", спросил доктор Кристоф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а, и доктор не думает, что она переживет её. Вы поможе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сомненно! Я буду у Вас сразу же, как только доед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 кстати", - сказал он будто бы что-то вспомнив. "Вы возьмете некоторые свои трав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улыбнулся, ответив утвердительно, так как именно эта семья не особо верила в силу его трав. Он не шел к ним раньше, так как его не звали, даже при том, что он видел, что эта девочка страдала астмой в течение четырнадцати лет; это была "семейная" болезнь. Ее отец хотя и знал, что доктор Кристофер был травником, никогда не просил у него помощи. Доктор Кристофер взял с собой жену и направился в их д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ежду приступами удушья девочки доктор давал ей отвар мяты, пока она по глоткам не выпила полную чашку. Приблизительно через десять минут после этого, он дал ей чайную ложку настойки лобелии. Еще через десять минут он дал ей ещё одну чайную ложку, и затем, несколько минут спустя, третью чайную ложку. Он никогда не использовал больше чем три чайных ложки настойки лобелии, потому что его всегда вызывали во время кризиса приступов астмы. Это - наилучшее время чтобы избавиться от болезни. Они сидели и разговаривали до того момента, как девочка глотнула третью чайную ложку, затем её стошнило. Ее рвало непрерывно в течение приблизительно одного часа, пока в ней не осталось ничего болезненного; приступ поднял гной и мокроту от желтых, зеленых до черных оттенков. Девочка легла на бок и заснула, по этому доктор Кристофер ушел. У нее никогда больше не было приступов астмы, так как она придерживалась программы, и росла, чтобы иметь красивых собственных де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ая девочка четырнадцати лет родилась с полиомиелитом с одной высушенной ногой, на 10 см короче другой. Она пользовалась протезом, но всеравно хрома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емья читала о программе доктора Кристофера, касающейся "неизлечимых" людей, и они начали следовать ей шаг за шагом для этой девочки. Они постоянно использовали припарки для плоти, костей, хрящей, искренне веря в результат. К тому времени, когда девочка вышла из подросткового возраста, её ноги сравнялись по длине. Ёе некогда больная нога больше не была высушена; она обросла мышцами и была похожа на другую ногу. Девушка увлеклась танцами, и к двадцати годам она не только управляла своей собственной школой танцев, но и выступала с танцевальными программами по Соединенным Штатам Америки, путешествуя как профессионал. Полиомиелит исчез. Найдя истинную причину, корень болезни, и работая с ним, мы можем вылечить даже неизлечимые боле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после лекции доктора Кристофера, к нему подошла женщина с просьбой помочь ее дочери, приблизительно четырнадцать лет, которая пыталась совершить самоубийство. Этой девочке требовался постоянный надзор, чтобы она не смогла навредить себе. У неё диагностировали неизвестное кожное заболевание, которое было хуже псориаза или чего-либо еще, что только видели доктора. Чешуя покрывала ее руки от локтей до кончиков пальцев, ее ноги от коленей и вниз, ее шею и лицо, имело место вторичное кровотечение. Перенося эту болезнь в течение многих лет, девочка не могла больше учиться в школе, и была изолирована дома. Она набрала огромный лишний вес, потому что чтобы умиротворить себя, она ела весь день. Ее мать назвала её сгустком жира! И так как её становилось все хуже, она попыталась убить себ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 обычно, когда он сталкивается с трудной задачей, доктор Кристофер помолился, прося руководства свыше. "Комбинация для ткани и костей", и хрящей приходила к нему шаг за шагом, и он сказал женщине записывать её. Она записала все травы, которые он упомянул, а так же указания того, как соединить их. Она должна была сделать сбор из шести частей дубовой коры, трех частей корня алтея лекарственного, трех частей травы коровяка обыкновенного, двух частей полыни, одной части лобелии, одной части шлемника бокоцветного, шести частей корня окопника, трех частей коры(или листьев) грецкого ореха, и трех частей посконника пурпурного. После настаивания 30 грамм смеси трав на полулитре дистиллированной воды в течение четырех - шести часов, женщина должна была затем кипятить смесь на медленном огне в течение тридцати минут, отжать, а затем кипятить получившуюся жидкость до тех пор, пока она не уменьшится до половины ее первоначального объема. Это лекарство при необходимости можно было сделать в большом количестве. Матери затем нужно было опустить в лекарственную жидкость фланель, хлопок или шерсть - чтобы закрыть ими ноги и руки. После закрытия всех поврежденных частей тела этими пропитанными тканями, она должна была обернуть их полиэтиленовыми пакетами. Эта процедура делалась вечером, ткани должны были оставаться на девочке всю ночь, каждую ночь до утра . После периода свежего воздуха каждый день, процесс повторял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ать попробовала это лечение,  и дочь её отдалась процессу всей душой. Программа началась во вторник, и хотя эта болезнь много лет только ухудшалась, к пятнице той же недели, вся чешуя отпала, и кожа стала розовой, стала зажива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ерез полгода, когда доктор Кристофер снова читал лекции в этом городе, он узнал, что эта молодая особа вернулась в среднюю школу, стала очень активной, стала танцевать в группе поддержки на спортивных соревнованиях. Она использовала программы трехдневной очистки, бесслизистую диету, отвар из трилистника и прочие очищающие кровь средства. Оставаясь на этой программе, она из "сгустка жира" превратилась в стройную, хорошо сложенную девочку, преодолевшую свою проблему веса и инфекцию кож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то раз, на одном мероприятии на северо-западе США, красивая молодая особа подошла к доктору Кристоферу и его сыну Дэвиду. "Как Вам нравятся мои пальцы?", - спросила она. Они были хорошо ухожены, с красивыми ногтями. Доктор Кристофер сказал: "Они прекрасны". Тогда она спросила: "А Вы можете сказать, какой палец был отрезан?" Они не могли сказать. Тогда девушка показала палец, на котором некогда была отрезана крайняя фаланга. Она использовала "Комбинацию для ткани и костей", и фаланга пальца выросла снова - кости и плоть выросли снова. Ноготь, которого вообще не было, полностью вырос и был столь же симпатичен, как и другие. Это был действительно необычный случай заживления, используя "Комбинацию для ткани и кос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т необычный случай, в котором доктор Кристофер использовал эту же формулу на молодой девушке. Он читал лекции в регионе Сэффорда, Аризона, и мужчина, который спонсировал лекции, желал чтобы что-то могло быть сделано для его дочери-подростка. Они очень не любили сидеть с ней за одним столом, так как она постоянно чесала и царапала голову, отдирая пленку и струпья. Мужчина привел свою дочь в банный комплекс, где проходили лекции доктора Кристофера, чтобы он её осмотре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девочки были рыжие волосы, но их было не много. Местами был виден скальп, покрытый ранами, которые не могли очистится. Дерматологи и другие специалисты не могли сделать ничего, чтобы остановить раздражение на ее голов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использовал "Комбинацию для ткани и костей" для припарок на голову девушке. Она пропитывала сбором шерстяную, или хлопковую шапочку (белую!, как настаивал доктор, поскольку травяные комбинации никогда не должны вступать в реакцию с краской), одевала её, и сверху ещё резиновую купальную шапочку для изоляции. Эта процедура делалась вечером, сбор оставляли работать на всю ночь, шесть ночей в недел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трех месяцев доктор Кристофер снова читал лекции в этом регионе, и девочка приехала, чтобы показать ему, что все струпья прошли. В течение первой недели остановился зуд, и зажили раны. Но волосы, которые были настолько тонкими, уплотнились! И к тому времени, когда доктор Кристофер возвратился, у нее была шикарная копна волос, объемная, красивого рыжего цвета - как это было за годы до боле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Являются ли Ваши подростковые проблемы серьезными, как описанные выше случаи, или незначительными, Вы можете преодолеть их естественно с помощью трав, упражнений и хорошей диеты. Проживая Ваши подростковые годы в счастье и здоровье, Вы готовитесь к материнству - значительной и удовлетворяющей работе на всю жизнь.</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Период перед рождением ребен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тя физическое состояние обоих потенциальных родителей оказывает влияние на состояние нового ребенка, здоровье матери является самым важным. Перед зачатием, она и ее муж должны сотрудничать, чтобы очистить и построить их тела в ожидании беременности и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чень много факторов влияют на формирование нового ребенка! Создание здоровья будущих родителей может занять значительное время, если они жили на формирующих слизь продуктах задолго до того, как встретилис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у молодой женщины есть менструальные проблемы, она может подозревать, что ее женские органы не в хорошем состоянии. Хотя это само собой разумеется, но мы должны избегать химических препаратов в лечении менструальных судорог. Чтобы лечить симптомы, некоторые люди предпочитают отвар из малины обыкновенной, мяты, ромашки, или котовника. Вы можете также добавить стручок кайенны(один из видов красного перца) в любой из чаев, чтобы помочь согреть внутренние органы. Если судороги действительно тяжелы, то Вы можете использовать кайенскую мазь внешне - на брюшную полость - чтобы она действовала как противораздражающее средство. Но убедитесь, что закрыли зону мази натуральной тканью, или сеткой поскольку мазь может окрасить Ваше нижнее белье. Некоторые молодые женщины экспериментировали с расслабляющим дыханием - тем, которое преподается на занятиях подготовки к родам. Такое дыхание позволяет телу расслабляться, принять и уменьшить боль, вместо того, чтобы бороться против боли. Часто напряжение сильно увеличивает менструальный дискомфорт. Некоторые женщины замечают холод в брюшной области как сигнал к началу судорог. Применение влажного горячего компресса, такого как горячее, сырое полотенце, закрытое снаружи полиэтиленом, помогло некоторым девушкам уменьшить дискомфорт. Если Вы сделаете травяную припарку из некоторых обезболивающих, упомянутых выше чаев, компресс может работать быстрее и лучш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Одна молодая женщина написала: "Мы с сестрой страдали от менструальных судорог с 13 лет. Мы пошли в колледж с 18 лет. Первые месяцы после начала занятий, мы заметили, что судороги пропали. Единственным объяснением, которое мы могли найти, было то, что мы ежедневно проходили приблизительно 12 кварталов(сколько это в метрах не знаю; прим.пер.) до здания колледжа, туда и обратно пять дней в неделю. Мы уверены, что именно за счет упражнения судороги пропали. До того времени мы их только терпели."  (The People's Doctor, Vol.  6, No.  7, page 3.)</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Что касается препаратов, которых следует избегать - знание принципов их действия может, вероятно, удержать Вас от рассмотрения их как панацеи от менструальных судорог. Аспирин(Aspirin), который может вызвать проблемы желудочно-кишечного тракта и создать отложения битума по всему телу, фактически плохо работает для уменьшения судорог. Тайленол(Tylenol), который становился ядом вступая в реакции с крышечками бутылок, в которых он хранился, предлагает свои собственные опасности. Применяя его, легко получить передозировку, которая приведет к повреждению печени, иногда заканчивающимся смертью. Другие последствия, связанные с печенью, включают желтуху и кровотечение. Поскольку печень - самый важный нейтрализатор ядовитых веществ тела, даже небольшие количества Тайленола могут оказать негативное влияние на способность тела обращаться с токсинами, а они, накапливаясь в системе могут фактически увеличить боль при менструальном мышечном спазме! ТАЛВИН(Talwin), прописанный в данном случае, вызывает тошноту, головокружение, слабость и потери сознания. Противозачаточные таблетки, которые иногда прописываются при нерегулярной и тяжелой менструации, могут вызвать ускоренное кровотечение и головные боли, а так же иногда приводят к бесплодию. Анапрокс(Anaprox), являющийся специфично предписанным лекарственным средством при менструальной боли, может вызвать головную боль, сонливость, головокружение, дурноту, неспособность сконцентрироваться и депрессию. Он может также вызвать реакции кожи, такие как высыпание, потоотделение, появление небольших синяков и кровотечение (Dr. Robert Mendelsohn, The People's Doctor, Vol.  6, No.  8).</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оме полного отказа от химических препаратов, нужно делать все возможное чтобы избегать хирургических вмешательств любого вида при менструальных проблемах. Даже если менструации нерегулярны, или если они останавливаются полностью, время и обстоятельства могут облегчить проблему. Если мы хотим следовать учению естественных целителей, то к хирургии нужно прибегать только в самых крайних случаях, при опасных для жизни критических положениях, поскольку программа доктора Кристофера для "неизлечимых" больных показывала снова и снова, что даже серьезные нарушения могут быть излечены природным образом. Доктор Мендельсон, процитированный выше, предположил, что иногда половая активность в браке может привести к повышению производства необходимых гормонов, чтобы активизировать правильный менструальный цикл. Он также советует, чтобы клиническое определение нормального менструального цикла не пугало нас, поскольку у некоторых женщин он длиннее, а у некоторых короче 28 дней. В частности мы должны избегать стероидных препаратов, таких как преднизон(Prednisone), который действительно может вызвать проблемы с менструаци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женщина подозревает, что её репродуктивная система функционирует не идеально, то она может ежедневно пить отвар из малины обыкновенной. Она также может использовать "женскую корректирующую формулу" доктора Кристофера, которая восстанавливает всю репродуктивную систему, и производство гормона эстрогена,  поставляя  его в правильном количестве. Гормоны присутствуют в естественной форме, что позволит телу легко их ассимилировать и принять. "Женская корректирующая формула" состоит из трех частей корня гидрастиса канадского и одной части каждой из следующих трав: аптечный бенедикт, кайенна, калина обыкновенная, корень ложного единорога(Chamaelirium luteum), имбирь, листья малины обыкновенной, митчелла(Mitchella repens), и толокнянка обыкновенная (Arctostaphylos uva-ursi).</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одами травники помогали женщинам преодолеть болезненную, нерегулярную, обильную менструацию и т.д. У одной женщины из города Америкэн Форк, Юта, были трудные месячные. Они начались в период половой зрелости, и она провела всю свою юность, путешествуя от побережья до побережья, тратя более 1 000$ в год в течение десяти лет, платя врачам, чтобы те нашли причины её проблем. Она страдала от тяжелых менструальных судорог и чрезвычайно длительной менструации. Никто мог помочь, девушка была очень подавлена. Но один из ее соседей сказал, "Почему бы Вам не направиться в соседний город Орем, где живет один известный травник, доктор Кристофер? Он мог бы помоч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она прибыла, доктор Кристофер осмотрел ее, отмечая, что у нее действительно были проблемы с репродуктивными органами. Он назначил ей "женскую корректирующую формулу" и формулу "гормонов и эстрогена" (в её состав входят воронец, сарсапарель, женьшень, аптечный бенедикт, корень лакричника, корень ложного единорога, и митчеллы). Доктор обещал ей, что, если бы пройдет курс в течение 90 - 120 дней, то получит результат. В течение 120 дней она возвратилась, говоря, что её цикл стал 28-дневным, без менструальных болей. Как она была рада! Потратив более чем 10 000$, путешествуя от доктора к доктору, ей стоило пропить курс трав за 10$, чтобы вылечи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страдаете от опухолей или кист в репродуктивных органах, то воспользуйтесь чудесной формулой влагалищных капсул (ФВК). Смешайте равные части митчеллы(Mitchella repens), ржавого вяза, корня щавеля курчавого, корня окопника, корня алтея лекарственного, травы песчанки, желтокорня канадского, и листьев коровяка. Они должны быть порошкообразными. Расплавьте немного кокосового масла (твердого при комнатной температуре) и смешивайте его с небольшим количеством порошка из трав до тех пор, пока не получите тестообразную по твердости массу. Катайте её между руками, пока она по толщине не будет размера среднего пальца и приблизительно 2,5 см длинной. Вставьте несколько получившихся капсул во влагалище - так как Вы бы использовали свечи-супозитории. Вы должны будете носить прокладку для санитарных нужд. Оставьте капсулы внутри на два дня; кокосовое масло тает при температуре тела, оставляя только травы. Ночью второго дня промойте влагалище прохладным отваром из щавеля курчавого, затем снова вставьте травяные капсулы; ещё через 2 дня промойте сно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 седьмой день отдыхайте. Повторите эту процедуру в период от шести недель до шести месяцев, по необходимости. Она выведет кисты, опухоли, полипы, и кислоты через влагалище, через прямую кишку и мочеиспускательный кана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олодая англичанка по имени Клэр страдала от рассеянного склероза, настолько тяжелого, что она была прикована к инвалидному креслу. Она начала использовать бесслизистую диету, и чудесным образом исцелилась, смогла ходить и энергично работать. Пять женщин, каждая из которых страдала от рака шейки матки, диагностированного докторами, приехали к Клэр за помощью. Используя питание и ФВК-терапию(парой абзацев выше; прим.пер.), в четырех случаях было полное излечение, в одном - ремисс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Иногда требуется время и терпение чтобы травяные лекарства действительно работали. Например, леди, которая приехала к доктору Кристоферу, начала полный курс, описанный выше. Несколько месяцев спустя она начала думать, "Я на этой программе уже много месяцев, принимаю травы орально, использую вагинальные капсулы, формулу щавеля курчавого. И мне это все надоело!" Она чувствовала себя несколько лучше, но не замечала больших изменений. Таким образом, в один из дней она собиралась бросить программу. Тем самым утром, когда она приняла решение, женщина была дома, и пошла в туалет. Когда она встала, и случайно оглянулась, посмотрела в унитаз то увидела как в нем плавает "что-то" размером с полдоллара, с ногами. Это что-то выпало из нее! Она закричала, и побежала за мужем. Они поместили эту неизвестную субстанцию в банку и отнесли её их домашнему врачу. Врач исследовал её под микроскопом, и сказал, что он никогда не видел таких предметов целиком, потому что их вырезали из человека по частям. Это была паукообразная гемангиома, доброкачественная опухоль. Они никогда сами не проходят и должны быть удалены хирургически. Доктор был поражен, что она сама вышла из женщины. Так получилось потому, что ее тело было теперь настолько здорово, что в нем не было отходов - опухоли не на чем было жить. Когда женщина увидела эту опухоль, то поклялась во что бы то ни стало продолжить программу, даже если бы потребовались шесть месяцев или годы. Доктор Кристофер напомнил нам, что некоторые люди исцеляются быстро, но что иногда требуется много времени. Если мы знаем, что мы на верном пути, то мы должны только продолжать идти по нем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супруги хотят отложить зачатие на какое-то время, возможно чтобы улучшить их здоровье, они должны быть чрезвычайно осторожными в том, какой метод контроля над рождаемостью они выбирают. Несмотря на медицинские гарантии, что каждый метод контрацепции безопасен, текущие исследования доказывают обратное. Особенно после принятия противозачаточных таблеток, некоторые женщины переносят тяжелые побочные эффекты, включая бесплодие. Согласно доктору Мендельсону, это никого не должно удивить потому, что большинство этих таблеток подавляет гипофизарные гормоны из-за эстрогеновой и прогестационной гормональной активности компонентов таблетки. Искусственные гормоны подавляют естественные гормоны в теле, приводя к торможению овуляции и другим последствиям. В дополнение к бесплодию, побочные эффекты могут включать ненормальное кровотечение и свертывание, включая мозговое кровотечение и мозговой тромбоз. (The People's Doctor, Vol.  4, No. 1, page 5.)</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гласно информации, предоставленной Центром планирования семьи, каждый год 9 400 женщин госпитализируют из-за осложнений от принятия противозачаточных таблеток. Сердечный приступ и инсульт - главные виновники, вызывающие приблизительно 500 смертельных случаев ежегодно. Около 11 000 женщин ежегодно страдают от тромбоза (кровяные сгустки в поверхностных венах). Опухоли печени составляют 300 ежегодных госпитализаций с 10% смертностью. 860 женщин госпитализируют ежегодно с проблемами желчного пузыря, вызванных использованием этих таблеток. Другие осложнения, которые не нуждаются в госпитализации, включают тошноту, увеличение груди, набор веса, головокружение, печеночные пятна на коже. В этой же публикации сказано, что женщины, которые страдают от следующих болезней, не должны принимать таблеток (хотя цель публикации в том, чтобы пропагандировать использование средств контроля над рождаемостью): флебит, инсульт, заболевания коронарной артерии, доброкачественная опухоль печени, рак груди или репродуктивной области. Женщины также отговариваются от принятия таблеток, если у них есть высокое кровяное давление, острое или хроническое заболевание печени (хотя если вопрос приема таблетки так сильно зависит от здоровья печени, то сперва следует полагать, что они оказывают ужасное влияние на функции печени), болезнь желчного пузыря, повреждения ступней и ног. Женщины, у которых есть диабет или преддиабетное состояние(гипогликемия?), а также ожидающие хирургического вмешательства, не должны принимать таблетки. ("Making Choices," Alan Guttmacher Institute, Planned Parenthood, 1983.) Принимая во внимание все эти проблемы и возникающие при использовании противозачаточных таблеток проблемы со здоровьем, мы, конечно, не советовали бы никому принимать и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Кроме того, вставка внутриматочной спирали может вызвать проблемы с концепцией(зачатием). Опасности использования ВМС включают ускоренное кровотечение, нарушения в менструальных циклов, фатальные и нефатальные заражения, самопроизвольные аборты, если женщина забеременела, имея внутри ВМС, перфорация матки и миграция устройства в брюшную полость, что потребует операции.  (The People's Doctor, Vol.  3, No.  12, page 3.)Если женщина действительно забеременела, нося ВМС, она может родить детей с врожденными дефектами. Британский Медицинский Журнал сообщил о двух женщинах, использующих содержащие медь ВМС, которые родили детей с пороками развития конечностей, включающими недостающие пальцы рук и ног, сросшиеся пальцы, разную длину рук. В статье пришли к заключению, что хотя прямая связь между врожденными дефектами и ВМС не была окончательно доказана, "возможность её существует из-за доказанной связи ВМС с внематочной беременностью, тазовой и внутриутробной инфекцией, самопроизвольными абортами, преждевременными родами, внутриутробной смертью плода" (цитата из The People's Doctor, op. cit.).</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тя с точки зрения доктора Кристофера, аборт представляет собой самый жестокий вид действия, много людей все ещё убеждены заявлением медицинского мира, что остановка развития плода - хорошая форма контроля над рождаемостью. Доктора говорят что, в то время как в старину аборты выполнялись в антисанитарных условиях, сегодняшние условия совершенно безопасны. Однако, не беря в расчет моральную сторону вопроса, которая является действительно главной, давайте рассмотрим следующие данные из журнала американской медицинской ассоциации:" Мы сравнили предшествующие истории беременности двух групп женщин, имевших несколько беременностей - 240 женщин, делавших аборты на сроках до 28 недель и 1 072 женщины, имевших нормальные роды в срок. У женщин, у которых было два или больше предшествующих искусственных аборта, был в 2-3 раза увеличен риск самопроизвольного выкидыша в период первого триместра беременности...Увеличенный риск присутствовал у женщин, у которых были клинически сделанные искусственные аборты с 1973. В этой статистике не учитывалось курит ли женщина, история предшествующих выкидышей, применяемых типов аборта, степень цервикального расширения. Не обнаружилось увеличение риска потери беременности среди женщин, делавших аборт один раз. Мы приходим к заключению, что многократные искусственные аборты действительно увеличивают риск последующих выкидышей на сроках беременности до 28 недель" (JAMA, June 27, 1980). Кроме того, исследование указывает, что предыдущий аборт заметно увеличивает вероятность временного, а иногда и постоянного бесплодия (The People's Doctor, op.cit.). Если Вы хотите иметь возможность родить детей, то не подвергайтесь хирургическому убийству путем аборта. Действительно, лучше избежать хирургического вмешательства любой цен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едположим, что пара желает задержать беременность - чтобы сначала вернуть здоровье, или для других причин. Отсрочка рождения младенцев недавно стала своего рода причудой, но мы действительно приветствуем женщин старше 25 лет, решивших зачать ребенка, ожидающих его появления с восхищением. Хотя это может быть неудобно, некоторые пары используют презервативы. Но безусловно самый точный и холистический подход к контролю над рождаемостью был создан Джоном и Эвелиной Биллингсами в конце 1950-ых. Эта австралийская пара - оба доктора - искали более эффективную альтернативу методу ритма, который не всегда работает. Читая антропологическую литературу африканских и индийских племен, они сочли мимолетные рекомендации относительно идеи "влажно - будет ребенок, сухо - не буде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Биллингсы, попросили женщин, пребывающих под их опекой, ежедневно наблюдать за выделениями из их влагалища, и записывать эти наблюдения. Практически все женщины заметили определенные шаблоны в изменениях производства слизи, и гормональные тесты подтвердили, что эти изменения были связаны с гормональными изменения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азвав их открытие "Методом овуляции" Биллингсы заметили, что он известен женщинам во многих странах Третьего мира в следующем  изложении: "Когда земля суха, а Вы сажаете семя, то оно не даст всходов. Когда придет период дождей, земля становится влажной, и посаженное семя вырастет. В течение нескольких дней после периода дождей, земля все ещё влажна, и семя все ещё может вырасти. Когда земля будет сухой снова, посаженное семя не будет расти." Этот метод контроля над рождаемостью, с доказанной эффективностью в 98.5 %, может также быть точным способом определения оптимального времени зачатия. Таким образом, это очень позитивная вещ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ще говоря, это работает следующим образом: гормоны тела помогают выработать несколько яйцеклеток, полностью созревает только одна. Когда она выпускается в матку, то живет в течение 12 - 24 часов, и если бы оплодотворение зависело только от наличия яйцеклетки, то женщина могла бы оплодотворяться только в течение этого промежутка времени. Однако, производство яйцеклетки сопровождается наличием плодородной слизи. Вы могли испытать цикл примерно следующими ощущениями: после менструации, у Вас могли быть дни когда влагалище кажется довольно сухим. Затем, поскольку уровень Вашего гормона эстрогена повышается, влагалище становится более влажными, поскольку Вы приближаетесь к овуляции. Когда приходит овуляция, влажная или липкая секреция изменяется на скользкую - которая и является плодородной слизью. В присутствии этой слизи сперматозоиды могут остаться в живых; в бесплодной слизи они погибают, поскольку она является чрезвычайно враждебной средой. Если пара воздержится от половой связи, когда влажность только начинает появляться, продолжая ждать около трех дней после того, как появляется скользкая слизь, они уверенно избегут нежелательной концепции(зачатия); или если у них будет половая связь в течение этого периода овуляции, то концепция, более вероятно, случится удачно. Почему время ожидания должно предшествовать фактической овуляции? Потому что у женщин есть цервикальные крипты во влагалищном проходе, которые могут хранить сперму в здоровом состоянии, пока тело не овулирует - хранить пока есть влажность. Вы, возможно, слышали о женщинах, которые даже не могли предположить, что забеременели, потому что половая связь была за несколько дней до того, как они достигали середины своего цикла - используя вычисления методом ритма. Однако, сперма была сохранена в цервикальных криптах и успешно путешествовала к яйцеклетке по плодородной слизи в нужное время.</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pPr>
      <w:r>
        <w:rPr>
          <w:rFonts w:cs="Times New Roman CYR" w:ascii="Times New Roman CYR" w:hAnsi="Times New Roman CYR"/>
          <w:lang w:val="ru-RU"/>
        </w:rPr>
        <w:t>Этого очень краткого описания "Метода овуляции" недостаточно, если Вы хотите использовать его непосредственно. В журнале Mothering Magazine, No. 37 (Осень 1985), есть хорошая статья по данному вопросу. Другие</w:t>
      </w:r>
      <w:r>
        <w:rPr>
          <w:rFonts w:cs="Times New Roman CYR" w:ascii="Times New Roman CYR" w:hAnsi="Times New Roman CYR"/>
          <w:lang w:val="en-GB"/>
        </w:rPr>
        <w:t xml:space="preserve"> </w:t>
      </w:r>
      <w:r>
        <w:rPr>
          <w:rFonts w:cs="Times New Roman CYR" w:ascii="Times New Roman CYR" w:hAnsi="Times New Roman CYR"/>
          <w:lang w:val="ru-RU"/>
        </w:rPr>
        <w:t>хорошие</w:t>
      </w:r>
      <w:r>
        <w:rPr>
          <w:rFonts w:cs="Times New Roman CYR" w:ascii="Times New Roman CYR" w:hAnsi="Times New Roman CYR"/>
          <w:lang w:val="en-GB"/>
        </w:rPr>
        <w:t xml:space="preserve"> </w:t>
      </w:r>
      <w:r>
        <w:rPr>
          <w:rFonts w:cs="Times New Roman CYR" w:ascii="Times New Roman CYR" w:hAnsi="Times New Roman CYR"/>
          <w:lang w:val="ru-RU"/>
        </w:rPr>
        <w:t>книги</w:t>
      </w:r>
      <w:r>
        <w:rPr>
          <w:rFonts w:cs="Times New Roman CYR" w:ascii="Times New Roman CYR" w:hAnsi="Times New Roman CYR"/>
          <w:lang w:val="en-GB"/>
        </w:rPr>
        <w:t xml:space="preserve"> </w:t>
      </w:r>
      <w:r>
        <w:rPr>
          <w:rFonts w:cs="Times New Roman CYR" w:ascii="Times New Roman CYR" w:hAnsi="Times New Roman CYR"/>
          <w:lang w:val="ru-RU"/>
        </w:rPr>
        <w:t>по</w:t>
      </w:r>
      <w:r>
        <w:rPr>
          <w:rFonts w:cs="Times New Roman CYR" w:ascii="Times New Roman CYR" w:hAnsi="Times New Roman CYR"/>
          <w:lang w:val="en-GB"/>
        </w:rPr>
        <w:t xml:space="preserve"> </w:t>
      </w:r>
      <w:r>
        <w:rPr>
          <w:rFonts w:cs="Times New Roman CYR" w:ascii="Times New Roman CYR" w:hAnsi="Times New Roman CYR"/>
          <w:lang w:val="ru-RU"/>
        </w:rPr>
        <w:t>методу</w:t>
      </w:r>
      <w:r>
        <w:rPr>
          <w:rFonts w:cs="Times New Roman CYR" w:ascii="Times New Roman CYR" w:hAnsi="Times New Roman CYR"/>
          <w:lang w:val="en-GB"/>
        </w:rPr>
        <w:t xml:space="preserve"> - Terrie Guay's "Avoid or Achieve Pregnancy Naturally" (Emergence Publications, 1978), </w:t>
      </w:r>
      <w:r>
        <w:rPr>
          <w:rFonts w:cs="Times New Roman CYR" w:ascii="Times New Roman CYR" w:hAnsi="Times New Roman CYR"/>
          <w:lang w:val="ru-RU"/>
        </w:rPr>
        <w:t>и</w:t>
      </w:r>
      <w:r>
        <w:rPr>
          <w:rFonts w:cs="Times New Roman CYR" w:ascii="Times New Roman CYR" w:hAnsi="Times New Roman CYR"/>
          <w:lang w:val="en-GB"/>
        </w:rPr>
        <w:t xml:space="preserve"> "The Ovulation Charting Method" (Small World Publications, POB 305, Corvallis, OR 97339).</w:t>
      </w:r>
    </w:p>
    <w:p>
      <w:pPr>
        <w:pStyle w:val="Normal"/>
        <w:autoSpaceDE w:val="false"/>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подчеркнул, что много проблем воспроизводства происходят от недоброго и некооперативного поведения мужей. Он говорил открыто с мужьями, которые неправильно использовали привилегии брака. Например, одна женщина приехала к доктору Кристоферу в слезах. Хотя у семьи было много детей, она не хотела больше жить, потому что ее муж принуждал её к сексу каждую ночь - была ли она больна, уставшая, или беременная. Он сказал, что, если у нее не будет половой связи с ним, то он получит её где-нибудь в другом месте, потому что отсутствие секса хотя бы одну ночь повредит его мужскую силу. Она спросила доктора Кристофера, было ли это правдой и достаточным поводом для мужчины иметь других женщин. Конечно, женщина была счастлива узнать, что она не должна терпеть к себе такое отношение; она сказала, что прошла через годы страдания. Будучи принуждаемой так долго, все, что она хотела - немного отдых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переживал очень сильно по поводу этой женщины, потому что наблюдал подобные вещи в своей собственной семье. Его сестра, теперь покойная, доверилась ему, что ее муж в Колорадо требовал отношения каждую ночь; если бы она не предоставляла их ему, то он для облегчения отправился бы в город к профессиональной проститутке. Она перенесла много ночей реальной болезни, и все же позволила ему сделать это, лишь бы только он не уехал из дома и не пошел к другим женщинам. Женщина, которая усыновила доктора Кристофера, бывшая единственной матерью, которую он знал, также прошла через подобную травму. Однажды, будучи подростком, он сошел из своей комнаты вниз, и нашел свою мать в слезах. Его приемный отец уехал, и молодой Рэймонд спросил что случилось. Во все года их супружеской жизни, она сказала, она должна была удовлетворять своего мужа каждую ночь, "независимо от того, насколько больной я была." Она страдала от артрита и диабета - болезней, прошедших с ней через большую часть ее жизни. Хотя некоторые люди могли бы считать это странным, но доктор Кристофер видел достаточно таких случаев за время своей практики. Он чувствовал, что должен высказать свое мнение по поводу этой ситуации. Когда встречаются такие отношения, сказал он, то это - только насилие. Конечно, половой акт должен быть обменом, сотрудничеством, соглашением, нежной заботой о другом человеке. Что-либо другое доктор Кристофер рассматривал как насилие, позо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то время, как миллионы абортов выполняются ежегодно в одних только Соединенных Штатах, это - ироническая трагедия, что много бездетных пар долго пытаются зачать детей, но не могут. Гинекологи иногда далеко заходят, чтобы обеспечить беременность для этих пар, хотя их методы не абсолютно безопасны. Как пример, кломид(Clomid),являющийся препаратом, способствующим зачатию, вызывает приливы крови у 10% женщин, которые используют его, и увеличение яичников в 14% случаев. Может развиться обширное кистозное увеличение яичников, болезненное состояние. Яичник продолжает увеличиваться после того, как прием лекарственного средства прекращен, достигая своего максимального размера спустя семь дней после того, как терапия останавливается! Другие его побочные эффекты включают затуманенное зрение, диплопия, пятна перед глазами, остаточные изображения, чувствительность к свету, помутнение волокон стекловидного тела глаза, ухудшение зрения, катаракту, отделение задней части стекловидного тела глаза, спазм кровеносных сосудов, тромбоз артерий сетчатки глаза. Женщина может также испытать вздутие живота, метеоризм, брюшную или тазовую боль и болезненность, тошноту и рвоту, увеличенный аппетит, запор, диарею, дискомфорт в груди, ускоренное менструальное кровотечение, сухость влагалища, головную боль, головокружения, дурноту, нервное возбуждение, напряженность, бессонницу, усталость, депрессию, увеличение количества и объема мочевых позывов, кожную сыпь, потерю волос, сухость волос, набор веса или его потерю, желтуху, жидкость в брюшной пол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се эти возможности достаточно плохи для матери, но возможные последствия для младенца ещё хуже, если женщина не знает, что она уже беременна и начинает принимать это лекарство. Была доказана связь кломида(Clomid) с врожденным пороком сердца, синдромом Дауна, косолапостью, врожденными кишечными состояниями, ненормальным расположением уретрального открытия, микроцефалией(маленькой головой), заячьей губой, волчьей пастью, врожденным смещением бедер, родимыми пятнами, неразвитыми яичками, дополнительными пальцами, сросшимися близнецами, паховыми и пупочными грыжами, соединенными пальцами, воронкообразной грудью, заболеваниями мышц, дермоидными кистами, патологиями позвоночника, и другими дефектами. У большинства матерей, которые принимают это лекарство, будут множественные роды - обычно, но не всегда, близнецы. (The People's Doctor, Vol.  6, No.  11, p.6)</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препараты, способствующие зачатию, такой как Provera, Delalutin, или любые друге химические вещества, разработанные, чтобы оказать влияние на овуляцию или плодовитость, представляют серьёзные риски, пропорционально их эффекту. Женщина, желающая достигнуть естественной беременности, не может безопасно принимать и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 молодая мать, имея трудности с зачатием, хотя она ранее выносила и родила двух здоровых детей, пошла к специалисту по плодовитости за помощь. Батарея испытаний - и отца, и матери - ничего действительно неправильного не показала. Таким образом, доктор назначил ей некоторое лечение, не сообщая женщине, что она принимала. Препараты, способствующие зачатию привели к многократной беременности, и она родила тройню. Хотя семья была рада получить пополнение но рождение сразу троих стало огромным стрессом. Возможно, с более естественными методами, семья, возможно, принимала бы в мир младенцев по одному, и с меньшим стрессом и напряжени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Мендельсон предлагает некоторые базовые элементы успешного зачатия, подчеркивая необходимость избегать химических препаратов, способствующих зачатию. Он советует иметь питательную диету, свободную от тяжелой пищи, добавок и консервантов, разумную, регулярную программу физической подготовки, необходимый объем сна, и следование брачным требованиям в Ветхом Завете. Этот закон запрещает половой акт во время менструального периода, и в течение приблизительно недели после него. За это время плодовитость женщины станет оптимальной, а организм мужчины сможет произвести достаточное количество спермы, чтобы вероятность оплодотворения увеличилась. Это также увеличит здоровье будущей матери, давая возможность ее женским органам отрегулировать себя за время ее менструального цик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доктора Кристофера успешных случаев помощи парам в оплодотворении. Один молодой женатый мужчина приехал к доктору, чтобы поговорить о своей жене, потому что он чувствовал, что она вот-вот сойдет с ума. Она хотела иметь ребенка настолько сильно, что обнимала свою подушку ночью. Они были женаты в течение нескольких лет, но зачать ребенка не могли. Доктор Кристофер посоветовал им начать использовать бесслизистую диету. Кроме того, супруги должны были употреблять две столовых ложки масла проростков пшеницы три раза в день (оно, кроме всего прочего, содержит естественный витамин Е, который помогает репродуктивной системе). Им также следовало принимать две капсулы три раза в день смеси ложного единорога и лобелии. Если они будут строго следовать программе, то доктор гарантировал успешное зачат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 они смогли! Родители принесли показать доктору Кристоферу маленького ребенка. Новая мать сияла здоровьем и радостью с ребенком на руках. У этой пары затем были другие дети, они продолжали следовать этой простой травяной программ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пары оплодотворились, когда включили больше цинка в свои диеты, особенно в диету отца. Когда проблема состоит в слишком густой сперме (распространено у людей на обильной слизистой диете), исследователи обнаружили, что мегадозы Витамина C (по 1000 мг или больше за каждый прием пищи) помогли зачат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пары женятся и какое-то время не хотят иметь своих детей, то они иногда испытывают желание жить и дальше без детей. Я могу уверить Вас, что жизнь без детей намного легче чем с детьми! Хотя я души не чаю в каждом из своих шести детей, я не завидую тем родителями, которые переживают период замены пеленок, чтения книг на ночь, подъемов посреди ноч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преподавал почти то же самое. Он говорил, что есть много младенцев, которые должны быть на этой земле, и если мы внесем свои вклады, то мы будем в состоянии заботиться о них. Люди, которые создают и содержат большие семьи, и посвящают себя семье с юношества, могут сделать замечательные вещи. Доктор Кристофер знал семью из Солт-Лейк-Сити, у которой было шестнадцать детей, но они еще усыновили семнадцатого. Мужчина был только клерком в офисе, и Вы можете себе представить, что нередко им приходилось нелегко, сводя концы с концами. Все же четыре из сыновей стали адвокатами, дочь стала профессиональным танцором, гастролирующим по Соединенным Штатам, один сын стал хорошо уважаемым органистом, который выступает по всей стране, другие дети тоже не отставали. Я знаю о семье с семнадцатью естественными, сплоченными детьми. Хотя мать и отец вынуждены отдавать всех себя, чтобы кормить и учить такое множество детей, дети старшего возраста опекают более молодых, дом хорошо ухожен и чист, и дети хорошо дисциплинированы. Из всех нянек, которые когда-либо были в моем доме, лучшими всегда были старшие девочки из той семьи! Они умны, целостны и составляют приятную компан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наше время большинство людей настроено на собственные, личные нужды и считает воспитание детей вторичным. Но что ещё может быть более далеко идущим, чем взращивание целостного, счастливого ребенка? Счастье распространяется на третье и четвертое поколение, многих других людей, а не только на ребенка. И что касается личного успеха, становление детей на ноги сделало меня более зрелым, дало мне способности и возможности, которыми я никогда не обладала прежде - и никогда бы не достигла без своих малышей. Я ожидаю, что, когда они вырастут, я буду намного более богатым(во всех смыслах) учителем и автором, чем я, возможно, была бы без них. Наличие детей не помешало мне следовать моей карьере, хотя и более ограниченным способ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сказал, что дети родятся иногда против нашего желания! Он вспоминал случай, как однажды гостил по делам у одного семейства. Самый молодой ребенок, девочка, был одним из самых положительных, но агрессивных детей, которых он когда-либо видел. Мать могла сказать ей сделать что-угодно, но девочка могла сказать: "Нет!" - и сделать по-своему, даже при том, что она была все еще дитя. Она имела свой собственный ум, делала то, что ей хотелось и тогда, когда ей хотелось, и никто не мог её заставить, или обидеть! Отец девочки только смеялся и говорил, что остальная часть детей была послушна и спокойна, за исключением этого агрессивного маленького ребенка. Он рассказал, что они решили не иметь больше детей, и его жене поставили ВМС. Доктор уверял их, что они не будут больше иметь детей. Но несколько месяцев спустя, жена узнала, что она беременна. Этот ребенок решил, что он будет жить в их семье, независимо от их методов контроля над рождаемостью; ребенок боролся за свою жизнь и продолжал быть борцом! Девочка родилась нормальной. Доктор Кристофер сказал, что это иногда приходится чем-то платить, только, чтобы позволить природе идти своим пут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травы, которые могут успешно использоваться, чтобы вызвать зачатие: цветки клевера лугового (они, как полагают некоторые, столь же ценны как и ложный корень единорога), мята, жгучая крапива, корень дягиля китайского, и, конечно, листья малины обыкновенн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у Вас есть трудности в определении времени овуляции, или если Ваши циклы нерегулярны, проверьте не влияет ли на них неестественное освещение. Иногда, когда свет от уличного фонаря, или другого источника, попадает в окно на протяжении всей ночи, то менструальный цикл женщины может быть серьезно нарушен. Заблокируйте весь неестественный свет. Некоторые практикующие предположили, что, если циклы женщины довольно нерегулярны, то она может хранить оставить включенным слабы свет - в шкафу, в коридоре, использовать маломощный ночник - в средине менструального цикла, и это вызовет овуляцию. Более естественная и лучшая альтернатива - спать вообще без плотных штор, но это если Вы живете далеко от ярких уличных огней. Свет от луны, заживляющий и успокаивающий, может принести мир и регулярность в Ваш женский цикл. Жюльетт де Беракли Леви даже предлагает спать без сетки на окнах, чтобы получить максимальное здоровье, но использовать травяное средство от насекомых. Мы попробовали ее репеллент, и он работает. Смешайте равные части руты, полыни, базилика и розмарина. Размелите их в ступе, или кофемолке. Залейте травы чистым оливковым маслом(можно попробовать с подсолнечным; прим.пер.) в количестве, примерно в восемь - десять раз большем, чем объем трав. Вы можете добавить несколько столовых ложек яблочного уксуса, если пожелаете. Позвольте смеси постоять на солнце - или возле другого источника постоянного тепла - в течение недели. Хорошо отожмите травы и повторите процедуру. Повторите её в третий раз, на сей раз позволяя травам остаться в масле максимально долго, возможно до трех недель. Хотя временной промежуток указанный здесь, довольно большой, фактическая работа минимальна. Хорошо отожмите и перелейте в бутыль. Хотя мы не проверяли этот экстракт в ужасно пораженных насекомыми районах, таких как джунгли или Аляска в летний период, но он хорошо работает на нас во время наших летних походов. Леви сказала, что она и ее дети спали снаружи в мексиканских тропических джунглях, используя эту настойку, и их никогда не кусали!</w:t>
      </w:r>
    </w:p>
    <w:p>
      <w:pPr>
        <w:pStyle w:val="Normal"/>
        <w:autoSpaceDE w:val="false"/>
        <w:jc w:val="center"/>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Беременнос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смотря на утреннее недомогание, боли и неудобства, которые может вызвать беременность, большинству женщин, которых я знаю, нравится быть беременными. Это - время усиленной чувствительности, расцветания. Беременность - время здоровья, а не болезни, и таким образом мы должны относиться к себе не как к  пациенткам, но как к женщинам, отыгрывающим важную роль в спектакле нашей жизни. Это может быть трудным, если мы консультируемся с доктором, который как будто бы лечит нас от болезни и, поэтому, я придаю выбору женщиной метода внутриутробной заботы важное знач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о, что Вы делаете во время своей беременности, может сильно изменить Ваш опыт деторождения. Врачи признают, что внутриутробное питание и упражнения, которые Вы делаете, существенно влияют на процесс рождения и здоровье новорожденного. Один очень просвещенный доктор медицины сказал, что он скорее предпочтет, чтобы женщина действительно хорошо питалась и  тренировалась - а затем была принуждена к родам химическими препаратами, чем увидит, как женщина во время беременности наполняет себя тяжелой пищей и лекарствами, а затем попытается иметь естественные роды. Возможно он немного преувеличил, но всеравно Ваша святая обязанность перед ребенком и собой - делать все самое лучшее, что только возможно во время беременн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будете соблюдать бесслизистую диету во время своей беременности, то Вы будете в состоянии снабдить своего ребенка всем, в чем он нуждается для хорошего развития. Основная идея состоит в том, чтобы избегать любой обработанной еды и сконцентрироваться на свежих, живых продуктах, которые хорошо усвоятся и дадут вам обоим все то, в чем вы нуждаетесь. Если Вы чувствуете, что нуждаетесь в большем количестве протеина во время беременности, попытайтесь прорастить немного семян подсолнуха. Они восхитительны на вкус сами по себе, или в салате, и обеспечивают превосходный качественный протеин. Пророщенный миндаль, является ещё одним прекрасным поставщиком протеина. Доктор Кристофер предлагал замочить сушеные бобы (такие как фасоль, и т.д.) на 24 часа, затем слабо прогревая их в течение дня или двух. Приправленные чесноком, помидорами, базиликом, душицей, и молотым чили, эти бобы восхитительны на вкус и действительно удовлетворяющие. Также Вы можете сделать из бобов пюре, поместить их на горячую сковороду, с небольшим количеством масла, добавляя воду по мере необходимости, до получения кремообразной консистенции. Это блюдо даст удобоваримый и удовлетворяющий голод бело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удьте очень осторожны с молочными продуктами, поскольку они создают слизь у большинства людей. Сырое молоко лучше чем пастеризованное, йогурт (самодельный) лучше чем сырое молоко; молоко козы лучше чем коровье молоко. Масло намного лучше чем маргарин, Вы можете масло холодного отжима для своих потребностей в жирах. Маргарин сделан из гидрогенизируемого масла - он неусваиваемый, накапливается на стенках кишечника и кровеносных сосудов. Один диетолог назвал его худшим джанк-фудом(жирная, соленая, сухая, трудноперевариваемая пища; прим.пер.), который он знал. Вы можете изредка употреблять сыр, брынзу, но сконцентрируйтесь на растительных источниках протеи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юдям, которые едят мясо, следует быть более чувствительными относительно его видов и количества, поглощаемых во время беременности. Мы чтим закон кошерности, который запрещает свинину, моллюски и различные другие виды необычного мяса (см. Второзаконие 14:3-21). С другой стороны большинство людей избегает многих видов красного мяса. Такое мясо намного более тяжелое, и большинство из его видов содержит сильные дозы химикатов, включая стильбэстрол, введенные животному чтобы увеличить прирост массы. Много такого обработанного красного мяса подозревается как причина появления раковых болезней. Вероятно, наилучшее мясо - отечественные(местные) цыплята и рыба из чистых вод. Не забудьте, что все-таки использовать мясо следует только в крайнем случае - если уж очень сильно хочет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касается тяги беременных женщин на всякие разности, я считаю, что лучше удовлетворить эту тягу, но только если она есть в отношении хорошей и полезной еды. Иногда мы нарушаем правила, когда тяга очень интенсивна; во время нескольких беременностей я ужасно хотела съесть картофельные чипсы! Мы купили немного в магазине здорового питания, и я почувствовала себя лучше после того, как съела их(в наше время такого допускать нельзя, т.к. чипсы, сухарики, крекеры, "печеньки" и прочий "перекус" - это форменная отрава, наихудший джанк-фуд; прим.пер.)! Много женщин жаждут ягод, и это хорошо, потому что ягоды могут поставить питательные вещества, которых так требуют наши тела. Один диетолог предложил использовать ягоды из той области, в которой мы родились и выросли; некоторые из нас на Западе жаждут малины, где она имеется в большом количестве; некоторые с Востока и Северо-запада жаждут ягод черники. Земляника может удовлетворить Восточную или калифорнийскую будущую мать. Если Ваша беременность будет захватывать зимний период, постарайтесь найти хорошие, органически выращенные ягоды осенью, вымойте и тщательно высушите их, затем положите их в морозилку в герметичных контейнерах. В течении зимы, Вы можете использовать их размороженными целиком , или смешать их с соей, орехами. Ягоды сохраняют свое качество очень хорош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 время моей пятой беременности мы на три месяца разбили лагерь в дебрях Аляски. Живя просто, мы привезли с собой семечки, орехи и зерна, используемые, немного свежей зелени (ужасно дорогой в то время года!) и местных продуктов. В землистом торфе, на котором стоял наш лагерь, росло невероятно большое количество дикой черники; мы потребляли эти ягоды черники всеми возможными способами - сырыми, в виде сока, с медом, в пирогах, со злаками - как угодно! Иногда мы также ели, немного аляскинского лосося приготовленного на костре. За счет объединения 24-часового дня (на Аляске ночей нет в течение всего лета), солнца, воздуха и земли - и возможно некоторому генетическому вкладу - этот пятый ребенок весил 4,5 кг, когда он родился, по сравнению с нашими обычными трехкилограммовыми новорожденными! Вот тебе и чер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От момента зачатия, я рекомендую принимать следующие травы в виде сока или чая. Мне кажется, что это лучшая из возможных комбинаций при беременности: в равных частях листья окопника, листья малины, и листья люцерны. Летом смешайте их в блендере с достаточным количеством сока ананаса, чтобы сделать прекрасный напиток. Используйте несколько кубиков льда или немного воды, чтобы разбавить смесь, если пожелаете. Зимой смешайте травы и сделайте обычную настойку. При желании подсластите её медом и выпивайте, по крайней мере литр в день, лучше больше, если напиток Вам нравится. Вы можете превратить его в прохладный чай, если поставите в холодильник. Этот сбор трав обеспечивает тело питательными веществами и лекарственными факторами, которые необходимы для хорошей, сильной, легко проходящей беременности. Отвар из листа малины, как доказано, содержит fragarine - природный антибиотик(который, в отличии от синтетических антибиотиков, угнетая патогенную микрофлору не подавляет иммунитет и дружественную микрофлору; прим.пер.), помогающий облегчить беременность и роды (Grantly Dick-Read, Childbirth Without Fear, New York: Harper &amp; Brothers, 1959, p. 211, note).  Малина обыкновенная содержит цитрат железа в ассимилируемой форме - замечательный источник железа для будущих матерей. Окопник -  пролиферант клетки и поставщик множества минералов и ферментов. Люцерна - замечательный источник минералов, включает в себе большое количество витамина K, который помогает в свертывании кров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ТРЕННЕЕ НЕДОМОГА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страдаете от утреннего недомогания, то Вы, как и большая часть женщин, можете чувствовать себя разбитой от  серьезности симптомов. Я запланировала нашу шестую беременность, и в течение многих месяцев до неё, тренировала свои надпочечники, поскольку я читала, что гормональное истощение может ухудшить утреннее недомогание. Я концентрировалась на хорошей диете, ходила и бегала по холмам около нашего дома. Я также пила ежедневно по крайней мере литр отвара из листьев малины. С этой программой я была уверена, что смягчу проявления тошноты и рво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Спустя две или три недели после зачатия - никакой тошноты. Я победила! Но затем, когда однажды утром я проснулась, тошнота и рвота появились. Сработал какой-то гормональный механизм, который вызывает эти проблемы, и я перенесла свое обычное трехмесячное испытание утренними недомоганиями. Некоторым женщинам помогает прием витамина В-6; они принимают 200 мг в течение семи дней и 5 мг каждый последующий день до тех пор, пока проблема существует - обычно до начала четвертого месяца. Я не могу сказать, чтобы B-6 когда-либо мне очень помог! Некоторые женщины говорят, что имбирные капсулы облегчают тошноту (имбирь, как доказано, более эффективен при морской болезни, чем Dramamine, патентованное лекарственное средство). Я делала домашнее имбирное пиво, и оно давало некоторое облегчение(термин "пиво" определяет здесь сладость, пряности и наличие процесса брожения. Представленный ниже напиток не алкогольный, это скорее квас, и он не идет ни в какое сравнение с тем, что понимают под "пивом" в нашей стране; прим.пер.). </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т его рецеп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грейте около 4 литров воды до температуры, достаточной чтобы растворить в ней 250 мл меда(но не выше 60 градусов Цельсия, т.к. мед при этой температуре превращается в оксиметилфурфурол - карциноген, яд; прим.пер.), и 2 столовых ложки имбиря. Добавьте эти ингредиенты в воду и позвольте смеси немного остыть - пока она не станет еле теплой. Добавьте сок четырех лимонов, хорошо перемешайте, затем понемногу добавьте 1/4 чайной ложки дрожжей, постоянно помешивая. Перелейте жидкость в бутыль, закройте крышкой, и дайте ей в течение приблизительно 24 часов при комнатной температуре(а вот если дать жидкости побродить ещё, то получится именно пиво. Только нужно использовать что-то, чтобы стравливать углекислый газ, полученный в ходе брожения - тут можно надеть на горлышко бутыля проколотый презерватив, или резиновую перчатку, или крышку, из которой будет идти маленький шланг в стакан с водой, или использовать специальный клапан - вбейте в поисковик "vine airlock" и сделайте что-то подобное. Срок брожения определяйте по опыту, периодически пробуя напиток. Но мы сильно отвлеклись от темы. Беременным женщинам алкоголь вреден! Прим.пер.). Потом, если хотите, Вы можете отжать, процедить жидкость, но мы обычно сливаем её через верх, оставляя гущу на дне. Охладите получившийся напиток, чтобы прекратить брожение и увеличить игристость. Пейте столько, сколько нужно чтобы ушла тошнота. Интересно что помогает в этом напитке больше всего - имбирь или мед, поскольку некоторые практики утверждают, что утреннее недомогание - проблема дисбаланса сахара в крови. Ребенок забирает питание матери, создавая для неё гипогликемию и лишая возможности легкого восстановл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 время этой беременности моему утреннему недомоганию больше всего помогла минеральная вода под названием Body Toddy, которую мне кто-то посоветовал. Следуя указаниям по её приему, я смогла прекратить рвать, но тошнота продолжалась, хотя и в несколько меньшей степени, до обычного времени. Возможно, тело требует минералов, так же как более последовательного питания в это врем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будущие матери получают результаты, используя чаи из базилика, малины обыкновенной, листьев персика, или любого рода мяты. Будьте осторожны и смотрите не перепейте своего любимого отвара в это время, иначе Вы не сможете даже смотреть на него до конца жизни! Это звучит смешно, но часто запах или вкус еды, принятой во времена утреннего недомогания, могут возвратить тошноту долго после того, как ребенок уже родился. Во время одной беременности мои маленькие дети слушал сказку "Винни-Пух." По сей день, всякий раз, когда я слышу её, у меня появляется чувство тошноты! Мы ели отварные початки кукурузы и свежую форель во время моей первой беременности, и я все еще не могу есть эту комбинацию без легкой тошноты. Нельзя сказать, что я считаю утреннее недомогание игрой ума; после прохождения через него шесть раз я уверяю Вас, что оно довольно реально. Вероятно, лучшие средства, которые я могу рекомендовать - упражнения на свежем воздухе, и занятие чем-то интересным и активным на протяжении этого период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травники полагают, что химические побочные продукты гормональных изменений в теле могут вызывать утреннее недомогание. Вы должны проходить пешком по крайней мере полтора километра в день, чтобы устранить эти токсины, и пытаться избегать добавления токсинов в Вашу систему неправильным питанием. Ежедневный сок из свежей зелени - хороший способ поставить свежий хлорофилл в Ваше тело, чтобы предотвратить наращивание я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Во что бы то ни стало не принимайте лекарства, предписанные или нет, чтобы облегчить симптомы утреннего недомогания. В течение прошлых двадцати пяти лет лекарственное средство Bendectin обычно предписывалось при утренних недомоганиях. В конце концов, оно было снято производства изготовителями из-за его разрушительных побочных эффектов - укороченные конечности и отсутствие пальцев рук и ног. Пилорический стеноз, закрытие просвета желудка, что иногда требует проведения операции у младенца, также связаны с этим лекарственным средством; появление младенца с пилорическим стенозом в четыре раза более вероятно при использовании Bendectin'а. У младенцев матерей, которым был предписан Bendectin, есть также увеличенный риск пороков развития желудочно-кишечного тракта, особенно недоразвитости пищевода, частей кишечник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зготовитель, Меррель-Доу, забрал лекарственное средство с рынка не из-за этих опасностей, но потому что он не мог себе позволить ежемесячно страховать гражданскую ответственность за $1 миллион, необходимый для защиты от судебных исков. Компания посылала письма докторам, уверяя их, что они попытаются поддержать текущие поставки Bendectin'а так или иначе, чтобы текущие пациенты могли продолжить эту "терапию". Другими словами, даже при том, что исследование указало, что врожденные дефекты связаны с применением этого лекарства, изготовитель продолжил бы поставлять его, если бы он мог выйти сухим из воды! Самое малое, что мы можем сделать - это отказаться от такого препарата! (В некоторых странах эту отраву продолжают продавать под названием "Диклектин"- diclectin, doхylamine succinate, pyridoхine hydrochloride;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Шерри Линн Мимс Джиминез предполагает, что "это временное состояние утреннего недомогания может встречаться при беременности из-за чрезмерных требований протеина развивающимся плодом." Она предлагает нейтрализовать кислоты желудка, потребляя яблоки или картофель с кожурой... (From The Pregnant Woman's Comfort Guide, Prentice-Hall, 1983).</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медленно передвигаться, то Вы сможете иногда предотвратить начало утреннего недомогания. Некоторые женщины получают облегчение, скушав утром крекеры или мацу. Жирные или жареные продукты могут вызвать тошноту, хотя иногда я просто жажду жаренного; во время моего последнего приступа утреннего недомогания мы ели жаренные булочки из цельного зерна несколько раз в неделю; мое тело требовало поджаренного хлеба(в книге Арнольда Эрета "Бесслизистая диета" частично дается объяснение этому феномену. При попадании тяжелой, термически обработанной пищи в желудок, элиминация токсинов и отходов в теле прекращается. Тело перестает очищаться! Что делать - избавляться от дряни, или чувствовать себя хорошо, наевшись, но копить токсины в теле - выбор за Вами; прим.пер.) Яблочный уксус и мед могут облегчить Вашу тошнот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ьшинство женщин избавляются от утреннего недомогания, когда они достигают четвертого месяца беременности. Единственное верное лечение, в большинстве случаев - это время, но тем неудачливым будущим мамам, которых тошнит большую часть их беременности, я предложила бы пробовать некоторые из вышеуказанных методов, и возможно посетить натуропата, чтобы установить причину продолжающейся тошно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торой триместр беременности - от четвертого до шестого месяца - может дать много радости женщине. Вы видели счастливых беременных женщин:  их лица открыты, щеки горят румянцем, а глаза сияют необычным светом. Много женщин получают острые ощущения от изменений в их телах - растущей груди, округляющемся животе. Если муж нежен, беременность может быть прекрасным временем для любовных ласк, поскольку нет никакого беспокойства о том, как бы не забеременеть! Будущая мать должна продолжить пить отвар из люцерны, малины, окопника, поддерживать здоровую диету и ежедневные прогулки. Я чувствую, что прогулка подготовила меня к деторождению настолько хорошо, насколько это может сделать любая другая практика. Она тонизирует мышцы и дает кислород матери и ребенку. Она также ободряет Вас! Если есть другие дети в семье, возможно отец может ухаживать за ними в это время, таким образом, чтобы мать могла наслаждаться хорошей оживленной прогулкой одна, иметь время для медитации и молитвы. Мой муж делал это для меня во время всех моих беременностей, и я дорожу этим как тихим, личным подарк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БОР ВЕС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ока будущая мать соблюдает бесслизистую диету, набор веса её не должен беспокоить. Раньше доктора советовали женщинам набирать больше 5-8 кг дополнительного веса, теперь же во время беременности допустимая норма - 15-20 кг. Это может быть трудным для женщин, которые воспитаны ценить тощие и ненавидеть круглые, полные тела. Вместо того, чтобы обращать внимание на потребленные калории, я рекомендовала бы есть столько, сколько требуется чтобы удовлетворить Ваш аппетит, тщательно подстраиваясь под то, что просит Ваше тело. Полностью избегайте любых обработанных продуктов, приготавливая то, что Вы едите дома, согласно принципов "Бесслизистой диеты" (см. соответствующий раздел этой книги). Иногда беременные женщины, также как и кормящие матери, имеют хищный голод. Наслаждайтесь множеством продуктов в Вашей диете, всегда предпочитая те продукты, которые растут в Вашей местности, импортированным с больших расстояний. Некоторые женщины, которые испытывают затруднения в том, чтобы расслабиться и набрать достаточный для беременности вес, предлагают представлять себя красивый, округлой и пышной во время беременности, или сшить себя платье, которое они смогут носить после того, как наберут 5-10 кг. Если Вы будете соблюдать бесслизистую диету, то насытите свое тело и тело ребенка хорошими строительными материалами. Помните, что Вы также отстраиваете необходимую жировую прослойку, которая поможет Вам вскармливать ребен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ЕХНОЛОГ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 xml:space="preserve">Много женщин на попечении акушера сталкиваются с худшими проблемами чем плохой совет относительно набора веса. В настоящее время доктора обычно применяют определенные технологии во время беременности, которые чрезвычайно сомнительны. Например, много женщин переносят амниоцентез, при котором осуществляется забор жидкости (амниотичсской жидкости), в которой находится эмбрион в матке, путем прокалывания амниотического мешка через брюшную стенку; затем жидкость анализируют. Эта техника может показать пол ребенка (для тех планировщиков семьи, которые хотят иметь только одного ребенка каждого пола), и если пол является нежеланным, матери дают выбор сделать аборт! Это - раскаленная моральная проблема, и любая естественно ориентированная мать будет избегать этой техники. Если ребенок дефектный, у него диагностирована, предположим, болезнь Дауна, матери тоже предлагают прервать беременность. Все же лабораторные испытания являются не всегда бесспорными, имея 15% вероятность быть неточными (The People's Doctor, Vol . 3, No. 11).  Опасности амниоцентеза включают проникновение воздуха в грудь ребенка от прокалывания амниотического мешка иглой, введенной, чтобы извлечь жидкость, гангрену конечностей эмбриона, кровотечения, внезапную внутриутробную смерть плода. Даже если проблема диагностирована, варианты не просты: или остановка развития или необходимость всю жизнь заботиться о ребенке-инвалиде. "Когда мы говорим с женщинами 50-60 лет о детях, которых они рожали в 20-40 лет, то они не говорят о страхе перед синдромом Дауна, посещавшем их во время беременности. Нельзя сказать, что они не подвергались некоторому риску, просто они сами и окружающие не обращали постоянного внимания на эту проблему.... Для приблизительно 99 из 100 40-летних женщин более ранних поколений, которые родили детей без синдрома Дауна, неведение, возможно, было если не блаженно, то по крайней мере относительно спокойно."  </w:t>
      </w:r>
      <w:r>
        <w:rPr>
          <w:rFonts w:cs="Times New Roman CYR" w:ascii="Times New Roman CYR" w:hAnsi="Times New Roman CYR"/>
          <w:lang w:val="en-GB"/>
        </w:rPr>
        <w:t>(Barbara Katz Rothman, "The Selling of Amniocentesis," Mothering, No.  37, Fall 1985, p. 77.)</w:t>
      </w:r>
    </w:p>
    <w:p>
      <w:pPr>
        <w:pStyle w:val="Normal"/>
        <w:autoSpaceDE w:val="false"/>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енее заметно, но потенциально более опасно - повсеместное использование ультразвука при нормальных беременностях. Хотя большинство врачей уверяет нас, что ультразвук не представляет опасности, эта процедура, используемая чтобы изучить внутренние органы неионизирующими волнами, была объектом исследований, обозначивших некоторые значительные риски. Работа ведется звуковыми волнами, они находящимися вне слухового диапазона. Таким образом, их высокая частота не является естественной для тела. Доктор Мендельсон написал, "Ультразвук производит по крайней мере два биологических эффекта - тепло и процесс, названный 'кавитацией', при котором создаются пузырьки, расширяющиеся и сужающиеся в ответ на звуковые волны. В первый раз, когда я видел этот процесс кавитации в действии, специалист по УЗИ включил аппарат ультразвука в своем офисе и поместил несколько капель воды на ту часть машины, которая прикладывается к пациенту. Я хотел бы, чтобы каждый читатель... присутствовал рядом и увидел как та вода внезапно стала кипеть и пузыриться"  (The People's Doctor, Vol.7, No. 11, p. 3).</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поисков правды об ультразвуке за многие годы, доктор Мендельсон получил копии документов, исследующих процедуру, которую любой может получить написав во Всемирную организацию здравоохранения при письме Центру Публикаций Всемирной организации здравоохранения WHO Publications Center, 49 Sheridan Ave., Albany, NY 12210, запрашивая "Environmental Health Criteria 22: Ultrasound"(поисковик на эту фразу выдает требуемые документы по исследованиям. Желающие могут найти и почитать на англ.; прим.пер.). Эксперименты, процитированные в этих документах, указали уменьшенный эмбриональный вес и уменьшенный вес внутренних органов у эмбрионов животных, к которым применяли ультразвук. Исследователи замечают небольшое, но стабильное сокращение уровня рождаемости среди человеческих младенцев, подверженных воздействию ультразвука. Иммунные системы лабораторных животных, прошедших процедуру, как говорят, поражены. Он также оказывает влияние на тромбоциты, которые позволяют крови свертываться - что может привести к проблемам с кровообращением из-за путешествующих по кровотоку кровяных сгустков. Подозревают, что ультразвук также приводит к изменениям в структуре и составе клеток, включая гены. В экспериментах с животными эти вылились в дефектные эмбрионы со множеством проблем. Исследователи предполагают, что проблемы, вызванные ультразвуком, могут проявляться в длительной перспективе - до 20 лет, и включают возможность рака и, что более вероятно, лейкоза. Мать может тоже испытать врожденные пороки развит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ксперименты на животных не обязательно доказывают, что люди пострадают от чего-либо точно таким же образом. Но, как указывает Мендельсон, когда на животных был проверен Талидомид(Thalidomide), средство против тошноты, свободно применяемое в течение первых десятилетий 1900-х, у животных не проявлялись столь ужасные скелетные деформации, от которых страдали люд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икогда не было доказано, что ультразвук оказывает полезное влияние на беременность для матери, или для новорожденного. Исследователи указывают, что только в случаях точного риска следует применять ультразвук. Но почему тогда большинство докторов делают ультразвук всем женщинам без разбора? Чтобы проверить развитие ребенка, чтобы установить расположение ребенка, чтобы проверить возможность близнецов, чтобы видеть размещение плаценты, чтобы проверить размер головы ребенка - и так далее. В большинстве случаев объявляется пол ребенка, что разрушает часть восхитительной тайны рожд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ряду с другими врачами, Мендельсон предполагает, что ультразвук попадает в ту же самую категорию что и частое использование рентгеновских лучей в течение ранних лет их обнаружения. Тогда никто не знал насколько опасными рентгеновские лучи могут быть; даже продавцы обуви использовали флюороскопы, чтобы видеть сидит ли обувь на ноге должным образом! Мендельсон говорит, что беременные женщины должны полностью избегать ультразвуковых исследований во время нормальной беременности. И мы должны быть осторожными с так часто назначаемой оценкой - "рискованная беременность". Я была удивлена, что тоже попала в эту категорию, находясь в середине третьего десятка лет своей жизни, и выносив шестерых детей. Мое здоровье превосходно, и роды у меня проходят быстро и просто. Только на основании нескольких мнений - возможно, включая мнение домашнего акушера - женщина может подвергаться этой теперь "обычной" практике, которая может в конечном счете оказаться опасной. И, как тоже советует Мендельсон, если Вы и Ваш ребенок уже прошли ультразвук, то Вы должны получить все медицинские отчеты о процедуре, чтобы в случае возможных будущих осложнений, у Вас были доказательст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мите к сведению, стетоскоп Допплера (Doppler) использует ультразвук, чтобы обнаружить сердечный ритм плода. Нужно настаивать на использовании традиционного эмбрионального стетоскоп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лжно быть понятно без слов, что беременная женщина должна избегать процедур, связанных с рентгеновскими лучами, если только она не в смертельной опасности. Даже рентгена зубов следует избегать. Замечательно, что некоторые стоматологи очень  чувствительны к рискам работы с беременными женщинами; один из них перенес мне процедуру очистки зубов на послеродовой период, желая избежать введения в кровь бактерий, вызванных очисткой. Рентгеновские лучи связаны с раком и генетическими ненормальностя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фетоскопии доктор смотрит на плод, через иголку и маленький подобный телескопу инструмент, вставленные через разрез около лобковой кости в матку. Возможные опасности включают: повреждение глаз плода от слишком интенсивного света, самопроизвольный аборт, преждевременные роды и кровотеч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вмешательства, такие как "non-stress tests" и биопсия хориона, где образцы внешней плодной оболочки извлекаются и анализируются, или испытание воздействия сокращения(non-stress tests), которое временно вызывает родовую деятельность и проверяет способность плода отвечать на сокращения - по-разному опасны и, как доказано, однозначно не полезны. И, как мы покажем в следующей главе, мониторинг во время родов также создает реальные риск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се эти медицинские вмешательства опасны, то что родители могут сделать, чтобы гарантировать безопасную беременность и рожд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озможно ответ кажется слишком простым: ежедневное использование отвара из трех трав, или зеленого напитка из свежих трав: малины обыкновенной, окопника и люцерны; осторожное следование бесслизистой диете; достаточное количество упражнений на свежем воздухе; по крайней мере, 3 литра чистой воды(можно с добавлением дистиллированной) ежедневно. Много акушерок советуют ежедневную сидячую ванну, которая принимается путем погружения паховой и брюшной зон в таз с очень теплой водой, в течение приблизительно половины часа каждый день. Это смягчает и тонизирует пах беременной и расслабляет будущую мать. Если у Вас нет таза, то Вы можете использовать для процедуры ванну. По крайней мере переключитесь с душей на принятие ванн во время беременности. Таким образом, Вы можете наслаждаться расслабляющими и детоксикационными эффект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УПРАЖН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зможно, один из самых пренебрегаемых аспектов беременности - упражнения. Особенно во время периода утреннего недомогания,  будущая мать испытывает желание ничего не делать, и ее программа упражнений пылится и всю остальную часть беременности. Если Вы активно чем-то занимались до зачатия, то Вы можете продолжать занятия фактически до конца Вашего срока беременности, хотя я в свое время переключилась с бега на ходьбу приблизительно на шестом месяце. Теннис, верховая езда, танцы - независимо от того, что Вы делаете, это может быть продолжено, пока Вы чувствуете себя комфортно. Если Вы начинаете чувствовать себя слишком тяжело при некоторой активности, то, тем не менее, старайтесь продолжать поддерживать её на том уровне, который можете. Не останавливайтесь! Плавание - одно из наилучших занятий для беременных женщин; вода поддерживает живот, все тело упражняется, и плавать можно вплоть до родов(примите во внимание чистоту водоемов в вашей местности, и степень хлорирования закрытых бассейнов; прим.пер.). Одна моя подруга в свои сорок лет, вынашивая своего второго ребенка, плавала даже в день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специальные упражнения были созданы различными людьми для регулярных занятий во время беременности. Джейн Фонда произвела одну из таких серий упражнений. Вы можете найти что-нибудь подходящее для себя в библиотеке. Вот некоторые проверенные стандартные упражнения, которые могли бы помочь Вам во время беременн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Вы наклоняетесь, всегда садитесь на корточки вместо прямой складки. Когда Вы сидите на полу, сидите индийским способом, или в позе портного. Проведите много времени, сидя таким образом на полу - в любом положении. Это тонизирует родовые мышц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ядьте на пол так, чтобы подошвы ног касались друг друга, колени смотрят наружу. Старайтесь прижать колени к полу, слишком сильно не напрягаясь, но прорабатывая и растягивая внутренние мышцы бедра. Это упражнение из занятий танцами, которое я изучила до женитьбы, и она превосходно приспособлено для того, чтобы тонизировать внутренние мышцы бедра, которые иногда зажимаются во время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азовый камень" - стандартное дородовое упражнение. Стоя на руках и коленях, выгните спину, затем расслабьтесь и позвольте ей осесть вниз до состояния ровного позвоночника. Повторяйте столько, сколько нужно. Это упражнение может помочь ребенку найти правильное положение, но оно также замечательно для мамы, если у неё есть боли в прорабатываемых зона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з твердой, уравновешенной позиции стоя, качните таз назад так, чтобы Ваш живот "упал" вперед, а Ваши ягодицы - назад. Возвратитесь в первоначальное положение и повторите так несколько раз. Это укрепляет мышцы поясницы, которые действительно терпят больше нагрузки во время беременности и позже, когда Вы носите ребен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пражнения Кегеля (Kegel) могут быть выполнены в любое время в жизни женщины, но особенно полезны во время беременности. Из расслабленного чувства в основании влагалища, напрягите внутренние мышцы так, как будто Вы хотите остановить мочеиспускание. Хорошо их сократите, а затем расслабьте. Повторяйте много раз в течение дня(мужчинам тоже полезно прокачивать кровь через органы малого таза, напрягая и расслабляя мышцы, отвечающие за прерывание струи при мочеиспускании. Очень хорошо для профилактики простатита, геморроя и прочих "застойных" болезней сидячего образа жизни - напрягать и расслаблять анус вместе с вышеуказанными мышцами. Жизненно необходимо для офисных работников; прим.пер.). Никто не может увидеть, что Вы тренируетесь, даже если Вы делаете упражнения Кегеля, стоя в очереди, сидя за столом, готовя еду и так далее. Кроме того, что эти упражнения тонизируют родовые пути, они укрепляют Ваши влагалищные мышцы, улучшая качество любовных ласк. Некоторые пары сообщают о большей степени удовольствия после того, как женщина добросовестно делала упражнения Кегеля какое-то врем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и стандартные упражнения для беременных - хорошее начало; Вы можете дополнить их модификациями гимнастических упражнений. Сделайте частичное приседание несколько раз, повторяя столько раз, сколько хочется. Вспомните упражнение со школьных дней на касание пальцев ног, когда Вы садитесь на пол, раскидываете ноги на как можно больший угол в стороны и, склоняясь над ногами, касаетесь большого пальца левой ноги Вашей правой рукой, левой рукой для правой ноги и т.д. Возможно, Вы не сможете достать пальцев ног, но всеравно это - хорошеё разминающее и тонизирующее упражнение. Сгибания коленей, сделанные медленно, являются разновидностью приседаний, которые прекрасно подходят для того, чтобы держать Ваши ноги и бедра в форме. Медленные, полные круги руками также превосходны. Если Вы не против занятий Йогой, то Вы могли бы поискать упражнения для беременных в книгах по Йог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тя вынашивание ребенка является духовным и эмоциональным опытом, это, прежде всего, физический опыт, и то, что Вы делаете физически, сильно влияет на то, что Вы чувствуе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ы можете испытать некоторые из обычных проблем во время беременности, и травы, объединенные с другими естественными практиками, могут помочь Вам преодолеть и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ПО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В течение первого триместра беременности, у некоторых женщин бывает запор. Это происходит потому, что перистальтика кишечника замедляется. Именно поэтому Вы можете прибавить в весе быстрее, чем Вам кажется нормальным - Ваш кишечник абсорбирует больше веществ из еды, которую Вы едите(да и вес фекалий нужно учитывать при взвешивании тела. Он колеблется от 1 кг у худых до "очень много" у полных, кушающих парализующую перистальтику термообработанную пищу; прим.пер. ). Вот некоторые предложения, чтобы улучшить элиминацию. Ешьте больше сырой еды, особенно яблок и моркови. Используйте больше жидкости в своей диете. Сюда входит не только вода, но и суп, фруктовые напитки, имбирный квас, йогурт, соки, чаи. Тренируйтесь больше, особенно уделяйте внимание ходьбе или бегу по наклонной поверхности. Вы можете принимать отруби или семена подорожника, размоченные в воде. Семена чиа, смешанные с любым фруктовым соком, помогают элиминации, и обеспечивают замечательное питание. Вы можете пить сок сливы или есть их целиком. Листья фиалки(весь род фиалковых, или конкретно какой-то вид - не указано. Более всего как слабительное подходит фиалка душистая; прим.пер) являются мягко слабительными. Вы можете принять одну или две капсулы "Формулы для толстого кишечника"(смотрите в последний раздел книги - "Травяные формулы"; прим.пер.) доктора Кристофера, но вообще будьте осторожны со слабительными средствами, даже травяными. "Формула для толстого кишечника" оказывает тонизирующее и исцеляющее воздействие на кишечник, и не создает такие проблемы, как большинство травяных слабительных средст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НЕМ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Анемия может быть вызвана дефицитом железа, или другими проблемами. В этом случае, будущим матерям обычно даются добавки железа, но так как они обычно делаются из сульфата железа то они не могут быть использованы телом. Будучи неорганическим, они абсорбируются, но не ассимилируются и могут вызвать проблемы в системе тела. Кроме того, они разрушают витамин Е, который может быть принимаем в то же самое время. Вы можете нормализировать уровень железа в своей системе, принимая щавель курчавый или комбинацию щавеля курчавого. Некоторые акушерки говорят, что один только щавель курчавый не помогает в длительной перспективе; его результат иногда выдыхается. У меня были превосходные результаты, при объединении корня щавеля курчавого и корня одуванчика; одуванчик содержит превосходный набор минералов, которые увеличивают 40%-ую долю железа, содерщаегося в щавеле курчавом. Также хороши содержащие железо продукты - абрикосы, семена подсолнечника, черная патока(меласса; прим. пер), изюм, сливы домашние, пивные дрожжи, бурая водоросль, яичный желток, злаки, свекла и её ботва, ботва репы, красная водоросль, и грецкие орехи. Если Вы не придерживаетесь советуемой этой книгой диеты, то ожидайте появления дефицита фолиевой кислоты. Много беременных женщин ужасно недополучают фолиевую кислоту, и хотя Вы можете получить предписания для добавления аптечной фолиевой кислоты в рацион, этот фрагментированный её источник не может быть хорошо абсорбирован Вашим телом. Лучше получить это важное питательное вещество из живых продуктов. Некоторые важные его источники - целые зерна, зелень, кресс водяной, петрушка, цикорий, одуванчик, амарант, и лебеда раскидистая (марь белая). Некоторые из них могут быть приняты в виде свежедавленного сока; лебеда раскидистая (марь белая) особенно ценна, поскольку содержит большое количество витамина А, который помогает предотвратить инфек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ССТРОЙСТВО ЖЕЛУДКА(диспепс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Много женщин испытывают диспепсию и изжогу, иногда газы, во время беременности. Это все может быть вызвано следующим: желудку не хватает места для своей деятельности, нервной напряженностью, которая препятствует хорошему усвоению продуктов, повышенной кислотностью желудочного сока, расслабленным кардиальным сфинктером(клапаном между пищеводом и желудком; прим.пер.), который позволяет продуктам идти назад в пищевод. Помните, что не следует принимать антациды(вещества, понижающие кислотность желудочного сока; прим.пер.) во время беременности. Они ещё больше усложняют усвоение, и могут перейти в ребенка через плаценту. Чтобы побороть эти симптомы, доктор Кристофер подчеркивает, что мы должны хорошо пережевывать нашу пищу. Многие из нас только проглатывают её, а большие частицы вызывают газ, ферментацию, и боль. Жуйте хорошо; даже при питье соков нужно жевать, чтобы смешать их со слюной и начать усвоение. Не запивайте еду! Вода или другие жидкости разбавляют пищеварительные соки. Вы можете, однако иногда есть бульон или соки с твердой пищей, но Вы должны их также "пережевывать". Увеличьте долю продуктов, содержащих группу витаминов B: целые зерна, пивные дрожжи, проростки пшеницы, йогурт, возможно и ацидофилин. Не курите, не отвар или кофе - они раздражают желудок и увеличивают изжогу. Ешьте часто и маленькими порциями; если Вы вдали от дома, то возьмите с собой и периодически употребляйте сок, плоды или орехи, чтобы предотвратить понижение сахара в крови понижение и повышенное продуцирование желудочных кислот. Папайя может помочь усвоению - свежая, засушенная или в таблетках. Некоторые женщины принимают таблетки активированного угля, чтобы абсорбировать газы в системе. Каша из ржавого вяза облегчит изжогу и абсорбирует газы и токси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И В ПОЯСНИЦ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у Вас есть эта проблема, попробуйте упражнение "Тазовый камень", описанное выше. Не поднимайте тяжелые объекты, и никогда не наклоняйтесь, позволяя весу брюшной полости напрягать Вашу спину; всегда присаживайтесь на корточки. Не носите обувь на высоких каблуках; низкий каблук - наилучший, также обувь фирм Birkenstock, или Earth Shoes замечательна для облегчения нагрузки на спину. У меня болели ноги и поясница, пока я не купила пару Birkenstocks; боль ушла сразу же. Сидячие ванны могут облегчить боли в пояснице. Вам, возможно, понадобится помощь хиропрактика - найдите такого практика, который понимает нагрузки беременности и является не только костоправом, но и может помочь уравновесить мышцы, которые держат позвоночник. Вы можете поместить подушки под спину или живот, чтобы избежать напряжение мышц, когда Вы спите. Принимайте "Комбинацию кальция" доктора Кристофера, чтобы удостовериться, что у Вас есть достаточно кальция и других минералов, чтобы облегчить боль и насытить мышцы. Некоторые женщины пьют сок из проростков пшеницы; концентрированный хлорофилл, как они думают, помогает избавится от боли в пояснице. Посадите замоченные семена пшеницы в плоскую, наполненную землей тару. Поливайте каждый день и когда поросль начинает быть похожей на траву - 5-15 см высотой - то Вы можете срезать её. Лучший способ получить сок - это использовать специальную соковыжималку для злаков пшеницы, но если у Вас её нет, то размелите проростки с водой в Вашем блендере, отожмите и можете пить. Иногда боли в пояснице вызваны проблемами почек ,которые Вы можете вылечить, принимая лимонную воду, отвар из крапивы, или используя "Почечную формулу" доктора Кристофера. Вы можете втереть согревающую мазь в спину, мазь кайенны, чтобы облегчить боль. Ваш муж может твердо, но аккуратно помассировать воспаленные (чувствительные) места.</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ЫШЕЧНЫЕ БО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екоторые женщины страдают от постоянных или стреляющих болей в области бедер, особенно во время последней части беременности, но часто и ранее. Эти боли вызваны тем, что ребенок нажимает на проходящие рядом нервы, но во время последней части беременности, они могут быть от того, что ребенок нажимает головой на маточный зев, пытаясь смягчить его, готовясь к рождению - хороший знак, однако болезненный! Используйте некоторые из вышеупомянутых наработок, чтобы помочь облегчить эту боль. Лучший способ, однако - лечь и попросить Вашего мужа, или кого-то еще, пальцами нажимать на мышцы в бедрах между костями таза и костями бедер. Вы можете найти много плотных, напряженных мышц в этой области. Нажимайте на них твердо, пока плотность не исчезнет, и Вы заметите изумительное расслабление всюду по телу, убирающее не только спазм мышц в этой области, но и множество других видов напряжений, о которых Вы даже и не подозревали. Эта проработка мышц не может повредить мать или ребенка, так что повторяйте её так часто и со столь сильным нажатием - в пределах разумного - как хочется. Этот метод также хорош в борьбе с ужасной болью, которую некоторые женщины испытывают во всей зоне промежности, особенно рожавшие больше двух раз.</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АРИКОЗ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арикозные вены и геморрой - оба заболевания сигнализируют об одной проблеме: нехватка питательных веществ, вызывающая слабость в системе кровообращения. Улучшение диеты и принятие "Формулы Кальция" сразу же оказывают положительное влияние на проблему. Одна женщина, которая страдала от больших, болезненных варикозных вен в ногах, стала принимать минеральную воду и набухание, и варикозы непосредственно, в конечном счете, исчезли. Доктор Кристофер рекомендовал делать крепкий отвар дубовой коры, пропитывать им хлопковые(или любую другую натуральную ткань, можно лён; прим.пер.) колготки, одевая их на поврежденные места. Это должно легко убрать варикозы. Если Вы страдаете от геморроя, то сидячая ванна с сильным отваром дубовой коры, или гамамелиса поможет. Вы можете применить аптечный гаммамелис при геморрое. Сделайте мазь окопника или щавеля курчавого для пораженной зоны. У нас были хорошие результаты с мазями коровяка и подорожника. Доктор Кристофер в таких случаях предлагал вставить в прямую кишку кусочек красного картофеля размером с мизинец для почти мгновенного облегчения. Определенные факторы в диете, конечно, вызывают геморрой - тяжелая пища всех видов может забить систему кровообращения. В течение нескольких недель мы попытались использовать более дешевый маргарин вместо нашего обычного сливочного масла. После того времени у нас случались регулярные запоры, появились большие, выдающиеся и очень болезненные геморроидальные узлы. Когда мы начали использовать сливочное и подсолнечное масло снова, симптомы исчезли. Это подтвердило убеждение, что маргарин - опасная тяжелая пища! Тело не может обращаться с гидрогенизированными маслами. Хотя наш опыт бросает вызов стандартным диетическим рекомендациям, которые наоборот говорят, что сливочное масло опасно, а не маргарин. Мы думаем, что умеренное количество сливочного масла - это нормаль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у Вас раздраженная, зудящая кожу на животе, регулярно протираете её кокосовым или оливковым маслом, которые могут быть ароматизированы естественными эфирными маслами. Но примите к сведению, что эти виды масел загрязняют хлопковое нижнее белье противными серыми пятнами - навсегда.</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ФЕКЦИИ МОЧЕВЫВОДЯЩИХ ПУ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огда женщины заболевают мочевыми инфекциями, если их иммунитет подорван воздействием стрессов, токсинов, или других факторов. Исходя из личного опыта, могу сказать, что Вы должны немедленно уделить им внимание, иначе они могут стать чрезвычайно болезненными и сделать Вас очень больными. Вы должны пить так много жидкости, как можете - в форме чаев, воды, и соков; остерегайтесь слишком большой степени сладости, как бы то ни было. Клюквенный сок - стандартное лекарственное средство, но он должен быть неподслащен, обычно доступный в магазине здорового питания, или сделанный на Вашей соковыжималке дома. Он кислый, не столь же приятный, как его разлитая в бутылки разновидность в продуктовом магазине. Тысячелистник и толокнянка обыкновенная - оба используются, для борьбы с мочевыми инфекциями, хотя Вы должны прекратить использование толокнянки, если инфекция продолжается больше одной недели. Используйте достаточное количество сырого чеснока или чесночных капсул. Используйте можжевельник. Отвар шиповника и вода с лимоном в большом количестве также помогают. Убедитесь, что обтерли вагину по всей длине после дефекации, что помочились после секса - поскольку микроб может распространиться как из кишечника, так и от Вашего партнера. Если инфекция не отступает больше недели - обязательно идите к доктор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Чтобы вылечить влагалищные инфекции, такие как грибковые, пользуйтесь теми же советами касательно санитарно-профилактических мероприятий. Нижнее белье должно быть 100% натуральное(хлопок, лен и т.д.), или не используйте его вообще. Не используйте обтягивающие брюки или синтетику около гениталий. Следите за своим потреблением сладостей(старясь их если не исключить, то сильно уменьшить количество; прим.пер.). Пейте много воды с лимоном, или отвар шиповника, чтобы увеличить потребление витамина С. Делайте себе сок из свежей зелени несколько раз день, и принимайте небольшие дозы яблочного уксуса в воде два раза в день, чтобы увеличить кислотность тела. Вы можете подмываться водным раствором уксуса, йогуртом, или раствором acidophilus, но следует очень осторожно относится к подмываниям во время беременности. Уменьшите стресс, больше отдыхайте, и с помощью вышеуказанных средств, Вы скоро избавитесь от "зуд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ОКСЕМ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Женщина, которая соблюдала бесслизистую диету на протяжении всего периода беременности, и которая следовала простой травяной программе, не должна получить страдать от токсемии. Симптомы - влагозадержание, артериальная гипертензия, и протеин в моче. Если Вы нечетко следовали программе, и у Вас начинают появляться симптомы токсемии, попробуйте следующие предложения. Если Вы не увидите непосредственного исцеления, облегчения то обращайтесь к врачу - токсемия опасна для жизни. Убедитесь, что Вы едите достаточно высококачественного белка. Не ограничивайте свое потребление соли. Если Вы нуждаетесь в дополнительном применении соли, то убедитесь, что это соль из моря или минерального нароста. Однако, большинство случаев недостатка натрия легко проходят, если в диете присутствует свежая "зелень", особенно свежий сок сельдерея. Очищенная соль эквивалентна рафинированному сахару - жители Хунзы(Пакистан)0, когда-то главный пример здоровых людей, начали иметь проблемы со здоровьем, когда прекратили добывать свою собственную соль крупного помола и начали покупать или выменивать очищенную соль. Удвойте свое потребление комбинации люцерны, малины, окопника - в виде сока из свежей зелени, если возможно. Отвар пустырника устранит отеки (он также хорошо подходит для лечения нервозности и депрессии). Удостоверьтесь, что Ваша диета не создает Вам стресса, включает большое количество плодов и овощей, орехов и семян, небольшое количество йогурта или естественного творога. Вы нуждаетесь в большем количестве кальция в это время, но не принимаете таблетки кальция, потому что диспропорциональная естественной доза кальция, содержащаяся в таблетке, только усугубит проблемы в Вашем теле. Вы нуждаетесь в приблизительно  двукратной нормальной дозе фосфора и кремнезема, чтобы эффективно использовать кальций, поступающий в тело. Принимайте "Кальциевый отвар" доктора Кристофера Колка и богатые кальцием продукты, особенно свежую "зелень". Таблетки кальция только выпускают свободные радикалы  кальция в систему, и могут нанести больше ущерба чем помочь. Пейте лимонный сок с водой и медом, или кленовый сироп в течение дня, так же как и много других жидкостей. Старайтесь получить больше отдыха, и уменьшите объем своих стрессообразующих дел. Увеличьте потребление калия (бананы, мята, и одуванчики - хорошие источники калия; красная морская водоросль Palmaria palmata, и бурая водоросль - одни из лучших источников). Сырая свекла может помочь с калием в системе; мы любим тереть свеклу, объединять её с покрошенные сельдереем и тертой морковью, и сдабривать самодельным майонезом; добавление сырого чеснока в этот салат также хорошо, он излечивает и чистит. Наблюдайте токсемию тщательно вместе с Вашим акушером или терапевтом. Она может вызвать повреждение печени и смер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СОКОЕ КРОВЯНОЕ ДАВЛ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сокое кровяное давление, установленное Вашим врачом, может лечиться травяными средствами. У Вас не должно быть проблем с давлением, если Вы соблюдаете рекомендуемую диету. Вы можете увеличить потребление отвара из листа малины, чтобы понизить кровяное давление. Чеснок и ягоды боярышника - проверенные лекарства при этой болезни, и они не навредят Вам или ребенку. Упражнения и душевное спокойствие могут быстро нормализировать кровяное давление. Если у Вас стресс, то нужно найти такое решение занимающей Вас проблемы, чтобы стресс ушел. Некоторые диетологи говорят, что сырой огурец - в виде сока, или целиком - хорош для понижения кровяного давления! Кайенский перец также хорош при этом состоянии. "Формула Кровообращения" доктора Кристофера может понизить кровяное давление, если оно высоко, или поднять его, если оно низко.</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ОРМО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Повторяющиеся выкидыши могут указать на гормональный дисбаланс, но выбросы гормонов - обычное явление при беременности. Как мой муж часто говорит: "Твои гормоны бушуют!" Местная акушерка объяснила, что при зачатии уровень эстрогена у женщины выше, а затем повышается уровень прогестерона, чтобы поддержать беременность. Когда рождение уже близко, уровень эстрогена повышается снова, пока ребенок не родится. Когда яичники не производят достаточно прогестерона, и уровень эстрогена остается слишком высокими, мать может потерять ребенка. Женьшень и/или сарсапарель содержат исходный материал гормонов, и могут помочь телу произвести прогестерон и сохранить ребенка. Одной капсулы сарсапарели (или смеси обоих трав) в день должно быть достаточно. Увеличьте количество белковой и насыщенной витаминами В пищи, чтобы держать Ваш уровень гормонов на высоте. Продукты, способствующие гормональной нормализации - морковь, соя, пшеница, овес, ячмень, картофель, яблоки, вишни, сливы, чеснок и рисовые отруби. Вы должны минимизировать или вообще устранить ненужное социальное воздействие таких институтов, как общество, семья, или церковь в течение первых трех или четырех месяцев беременности, если Вы склонны к проблеме с гормонами. Если Вы пытаетесь зачать ребенка и хотите поднять уровень эстрогена, то для этого можете принимать 1 или 2 капсулы воронца, лакричника, аптечного бенедикта. Вы можете использовать формулу доктора Кристофера, содержащую ложный единорога лобелию, и его формулу гормонального балансирования (Hormonal Changease), в которых есть строительные материалы и эстрогена, и прогестерона. Когда Вы используете травы, которые содержат эти элементы, Вашему телу дается возможность выбрать нужный материал, и преобразовать его в гормоны, что должно исправить любой дисбаланс. Это настолько непохоже на аллопатическую медицину, которая дает гормоны в готовом виде, не позволяя телу выбирать(если владеете английским, можете для интереса почитать как делают гормоны из конской мочи - введите в поисковик "hormone horse urine";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КИДЫШ</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являетесь склонны к выкидышам, доктор Кристофер рекомендовал бы вам один верный курс, способный преодолеть эту проблему. Однажды рано утром, доктор Кристофер работал в своем кабинете, и вдруг зазвонил телефон. Это звонила леди в одном конце Эванстона, где он практиковал, спрашивая: "Вы можете быстро приехать? У меня кажется будет выкидыш! До этого я уже потеряла несколько младенцев, и я не хочу потерять нынешнего." Доктор Кристофер сказал ей оставаться в постели, используя подкладное судно в случае необходимости. Она должна была попросить кого-то подготовить горячую воду. Он упаковывал свою сумку и направился к двери, как вдруг телефон звонил снова. Это была леди с другого конца Эванстона, прося его быстро приехать по поводу той же самой проблемы! Он сказал ей, что сперва ему нужно посетить другую пациентку, а этой леди нужно следовать тем же самым инструкциям. Таким образом, он перепаковывал свою сумку, положив достаточно много трав - чтобы хватило на двоих, и отправился на помощь. Доктор Кристофер применил на обеих женщинах одинаковое лечение - комбинацию из трех частей ложного корня единорога, и одной части лобелии, используя чайную ложку смеси на стакан воды, делая отвар и используя половину стакана каждые полчаса. После того, как кровотечение остановилось, они должны были пить отвар каждый час на протяжении оставшейся части дня, и затем три раза в день в течение следующих трех дней. После того, как он помог одной леди, он пошел к другой леди и помог также и ей. В конце девяти месяцев каждой беременности у обеих женщин был ребенок, выношенный полный срок, в отличном состоянии - выкидышей не был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комбинация может также помочь исторгнуть мертвый плод. Как она работает в обоих случаях? Лобелия в формуле - умная трава. Там, где ребенок силен, как в вышеупомянутых случаях, сила лобелии, направляется на помощь в заживлении разрывов и кровоточащих ран, и кровотечение останавливается. Но если ребенок мертв и должен быть отторгнут, лобелия поможет аборту. Например, одна леди в городе Америкэн Форк, штат Юта, забеременела, но почувствовала, что теряет плод на четвертом или пятом месяце беременности. Доктор Кристофер был вне города, но одна из его студенток приехала, чтобы оказать женщине помощь. Студентка взяла с собой пятерых одногруппниц. Они все принесли с собой ложный единорог, но одна из них не забыла и о лобелии. Студентки сделали смесь, заварили траву и давали женщине отвар каждые полчаса. Но вместо уменьшения кровотечения и в конечном счете его остановки, оно наоборот только усилилось. Пятеро студентов были испуганы и не знали, что делать, потому что это было в новинку для них, но шестая (та, которая принесла лобелию) сказала: "Доктор говорил, что если кровотечение ухудшится, то мы должны срочно отправить ее в больницу." Они позвонили в больницу Америкэн Форк и попросили, чтобы женщине подготовили койку. Затем поместили ее в автомобиль и доставили в больницу, которая была не очень далеко. Когда женщина уже была у доктора на столе, то начала исторгать из себя плод. Доктор, наблюдавший за процессом, пораженно сказал: "Ребенок мертв, и был уже мертв приблизительно шесть недель. Я никогда не видел, чтобы мертвый ребенок на таком сроке сам выходил таким образом. Вы, должно быть, что-то специально использовали." Леди сказала ему, что использовала травы против выкидыша. Доктор сказал: "Я хотел бы знать, что это за травы, но не стоит говорить мне, потому что у меня будут проблемы, если я использую это средство на ком-либо из моих пациентов. Но не забывайте эту формулу, и используйте ее всякий раз при необходимости." Эта формула спасла леди от тяжелого хирургического вмешательства - настоящее благословение для неё.</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ИТАМИ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нуждаетесь в добавках во время беременности? Большинство натуропатов настаивают, что витаминные добавки необходимы для хорошей беременности и родов. И все же Вы могли бы задать себе вопрос - почему витамины содержатся в таких малых количествах в еде? Это потому, что телу и требуются только эти небольшие количества. Почему тогда мы настаиваем на принятии мегадозы витаминов? Верно, что витамины работают, но они в конечном счете ослабляют систему вместо того, чтобы строить её, потому что они продолжают атаковать тело в чрезмерных количествах. Есть много продуктов, которые могут поставлять богатые, питательные вещества, если мы нуждаемся в дополнительных поставках. Например, много акушерок говорят, что витамин Е помогает тканям растягиваться, предотвращая разрывы во время родов. Вместо того, чтобы принимать синтетические капсулы витамина Е, которые не работают, много женщин принимают естественный витамин Е, d-альфа-токоферол; еще лучше было бы свежее масло из ростков пшеницы, которая богата витаминами, так же как и другими естественными добавками, которые работают в системе синергично. Мы уже обсудили добавки железа: комбинация щавеля курчавого и одуванчика даст превосходное, ассимилируемое железо. Витамин C помогает тканям тянуться и увеличивает сопротивляемость инфекциям. Вместо того, чтобы принимать синтетический витамин C, которому всеравно не хватает микроэлементов для эффективного усваивания (включая, что наиболее важно - правильную пропорцию меди), Вы можете есть продукты, богатые этим витамином - цитрусовые, зеленый перец, шиповник, картофель - почти все сырые плоды и овощи. Красный перец(паприка) чрезвычайно богат в витамином C. Таблетки кальция почти всегда предписываются от мышечных спазмов, и в общем на всем протяжении беременности, но все же кальцию требуется надлежащий баланс фосфора, кремнезема и магния чтобы ассимилироваться. Синтетический кальций имеет свободные радикалы, и когда идет через кровоток, то может формировать скопления, наросты кальция и кисты. Часто люди, которые страдают от артрита и похожих проблем, артериосклероза и наростов кальция, употребляют много добавок кальция, но их тела не могут ассимилировать его. Лучшая добавка кальция, которую Вы можете принимать(кроме богатых кальцием продуктов) - формула Dr. Christopher's Calc Tea , которая содержит правильную пропорцию кремнезема из-за того, что в ней содержится хвощ. Морковный сок и зеленолистые овощи - хорошие источники кальция. Чем более темный зеленый цвет, тем больше кальция содержит овощ. Зелень репы и капусты хотя и не всем нравятся, но содержат в несколько раз больше кальция, чем в молоке. Если Вы сдобрите зелень "зелень", используя соус из муки грубого помола, масла и козьего\соевого\орехового молока, то получите умеренное и сытное блюдо, богатое кальцием. Хотя обнаружены всего несколько витаминов группы В, мы пытаемся принимать таблетки с витаминами, чтобы удовлетворить потребности тела. Эти витамины присутствуют в целых зернах, пивных дрожжах, и морских водорослях. Ваше тело производит свои собственные витамины В, поскольку оно нуждается в них, если Вы поддерживаете надлежащую кишечную флору, которая формируется в зависимости от того, что Вы едите(тут имеется несколько направлений - какие из симбионтов лучше, не воюют между собой, отравляя Вас, синтезируют для вас незаменимые вещества, создают Ваш иммунитет и т.д. Одни люди считают нормой наличие в кишечнике кисломолочных бактерий, другие - кишечной палочки. Первые чаще всего мясоеды, вторые - веганы. Бродильная микрофлора всеми считается патогенной. Если кратко, то Вы будете иметь в кишечнике ту микрофлору, для выживания которой создаете наилучшие условия - подавая квашеную капусту, йогурт, ацидофильные культуры, или реджувелак (rejuvelac) для кисломолочных бактерий, или грубую клетчатку - как дом и пищу для кишечной палочки. Можете ввести в поиск фразу "anyk99 микрофлора" и почитать посты этого человека на сайте golodanie.su; прим.пер.) Окопник, красная водоросль Palmaria palmata, бурая водоросль, капуста, шпинат, соя и другие бобы, горох и ростки - вот некоторые из растительных источников витамина В 12 - элемента, которого, как часто утверждают, нехватает в вегетарианских диетах. Масло сезама - превосходный источник протеина и кальц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ЕЗУС-ФАКТОР (Rh)</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Доктор Кристофер работал со многими беременными женщинами, и результаты его лечения кажутся нам удивительными. У одного из его студентов из северной Юты было три ребенка с проблемой резус-фактора. В каждом случае у них должно было быть полное переливание крови. Этой леди сказали, что из-за ее тяжелой проблемы Rh, у нее не должно больше быть детей. В дополнение к проблеме Rh ей нужно было сделать открытую операцию на сердце, и ещё одна беременность могла бы убить не только ее, но и ребенка. Женщина попросила у доктора Кристофера помощи. Он ничего не мог обещать ей, но попробовал помочь ей очистить свою кровь. Она принимала комбинацию отвара трилистника, чтобы очистить кровь, "женскую корректирующую формулу" и "уравновешивающую гормоны формулу", и много отвара из листа малины обыкновенной. Некоторое время спустя, после лекции женщина подошла к доктору Кристоферу с новорожденным, родившимся естественно и вообще без проблемы Rh. У неё потом было ещё несколько родов с того времени, проходивших без особых проблем. Этот пример показывает, что проблема с резус-фактором происходит от повышенной токсичности организма матери, которая может быть преодолена травами и диет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АГИНАЛЬНЫЕ РОДЫ ПОСЛЕ КЕСАРЕВА СЕЧЕНИЯ (ВРП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 леди в Спрингвилле, Юта, приехала в офис доктора Кристофера в Эванстоне, Вайоминг. У нее было три ребенка, и ее доктор сказал ей, что единственный способ, которым она могла родить детей - это Кесарево сечение, потому что у нее была недоразвита тазовая область. У женщины было так много рубцовой ткани на брюшной области, что доктора говорили, что её нельзя снова резать. Женщина хотела ещё одного ребенка очень сильно, по этому она приехала к доктору Кристоферу, чтобы узнать что он в состоянии сделать в её случае. Он поместил её на трехдневную очищающую и бесслизистую диету. Будущая мать должна была выпить, по крайней мере, литр отвара из листа малины обыкновенной в день, выпить около 3х литров паровой дистиллированной воды в день, и использовать масло трех трав для массажа брюшной области. Первые два дня - касторовое масло, вторые два дня - оливковое масло, и третьи два дня - масло из ростков пшеницы, затем день отдыха. Доктор Кристофер чувствовал, что если она будет следовать этой программе, то должна быстро выздороветь. Она также должна была принимать "Женскую Корректирующую формулу" и "Формулу гормона эстрогена" внутрь, и содержать кишечник в чистоте с помощью "Формулы нижнего отдела кишечника". Она навещала доктора Кристофера каждую неделю, начиная чувствовать себя намного лучше. Твердая кожа ее брюшной полости смягчилась так, что стала снова гибкой. Ткань под рубцами начала подавать признаки жи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это время доктор Кристофер ездил по своим офисам в Солт-Лейк-Сити, Юта, а доктор Лоретта Фут, которая отвечала за акушерство, однажды пришла и сказала, что её не будет нескольких дней, потому что она собирается помогать при родах женщине из Спрингвилла - пациентке Кристофера. Доктор Фут напомнила Кристоферу о женщине, у которой было три Кесаревых сечения. Сейчас она планировала роды на дому. Доктор Фут возвратилась через десять дней, в которые она помогала роженице (в те дни, это, должно быть, было легче чем сегодня!). У женщины, которой сказали, что у нее могут быть только роды через Кесарево, были естественные роды дома, прошедшие легко. Много лет спустя эта женщина подошла к доктору после лекции, в сопровождении четырех подростков. Она сообщила доктору Кристоферу, что все четверо родились после того, как ей сказали, что она потеряет свою жизнь и жизнь ребенка, если отважится на ещё одни роды. Эта женщина была очень счастли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искренне следуете естественной программе, обрисованной здесь в общих чертах, то Ваша беременность должна пройти гладко - без каких-либо осложнений и проблем. Но что, если Вы подозреваете, что что-то не так? Я полагаю, что интуиции матери нужно доверять, и если Вы чувствуете необходимость видеть врача, то во что бы то ни стало следуйте Вашей женской мудрости, и так и сделайте. Я обычно консультируюсь с моим домашним акушером прежде, чем пойду к любому другому врачу. Все же, медицина способна обращаться с критическими случаями, и Вы не должны стесняться консультироваться с доктором, если чувствуете в этом потребность. В противном же случае, я чувствую, что внутриутробная забота, оказываемая домашними акушерками, превосходит ту, которую я получала от врачей. Акушерки обычно проверяли мою мочу, кровяное давление, вес, и высоту стояния дна матки, но не брали кровь. Я ценю это, потому что я не люблю случаи нарушения природного барьера тела - кожи. Что наиболее важно - они потратили время, отвечая на мои вопросы и наблюдая меня вообще. Такие отнимающие много времени экспертизы могут показать проблемы, которые не всегда врач увидит в пробирк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Рожд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ОЖД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бсуждения акушеров всегда приводят к важному вопросу: "Где следует рожать?" В настоящее время есть больше возможностей выбора места для беременной пары чем когда-либо прежде. Больницы предоставляют уютные комнаты со стегаными одеялами, креслами-качалками и большими кроватями, включая возможность присутствия детей и других членов семьи при родах, и после них. Центры деторождения предлагают большинство вариантов, разрешая здоровой матери и младенцу отправиться домой очень скоро, если все хорошо. Медсестры-акушерки заменяют наличие доктора-мужчины; некоторые доктора признают, что женщины, в ослабленном состоянии при родах, обращаются к ним за теплом и даже любовью, которые должен давать отец ребенка. Однако, принимая во внимание все эти достоинства, все же существуют некоторые недостатки.(Не знаю как там в Америке, но там, где живу я, женщину со здоровым телом в больницу отдавать категорически нельзя. Не беря в расчет вопиющие случаи пьяных акушеров, рассмотрим варварские процедуры - роженицам колют стимуляторы, или транквилизаторы - в зависимости от того, нужно отложить роды, или ускорить для более удобного для врачей, а не для матери, времени родов. Новорожденному сразу перерезают пуповину, лишая его большей части крови - иммунитета и здоровья вообще - и отправляя эту кровь на нужды косметических и геронтологических концернов. После ему втирают в глаза антибиотики и делают вакцинацию от гепатита В и туберкулеза, разрушающую иммунитет и общее здоровье ребенка, могущую убить его или сделать инвалидом. Мать и ребенок лежат в разных палатах - риск кражи ребенка, путаницы, психологических травм ребенка и матери. И т.д. и т.п.; прим.пер.) Роды в больнице или похожем учреждении могут быть чреваты случаями, которых можно полностью избежать при домашних родах. Каковы проблемы в больнице против оных у домашних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Ясно, что главное преимущество родов в стационаре - неотложная помощь в случае осложнений. Много женщин, которые перенесли непредвиденные проблемы, предпочитают больницу - они говорят, что потеряли бы своего ребенка, если бы рожали дома. В то время как верно, что больницы предлагают несравнимо более качественную неотложную помощь, статистические данные показывают, что более чем 95 % всех родов обычно проходят нормально(эта книга писалась в конце 1980-х. Тогда, возможно, женщины были здоровее. Сейчас, на волне тяжелой экологической ситуации, алкогольно-наркотической дури, повального курения, слабой физической подготовки, убойной пищи, разгульного образа жизни, кесарево сечение, если они вообще смогут забеременеть - удел большинства будущих мам. Для таких домашние роды=смерть для себя и ребенка, и тюрьма для мужа. Займитесь своим здоровьем! В этой книге рассказано что делать, чтобы быть здоровой мамой! Прим.пер). В большинстве случаев, проблемы с родами могут быть предсказаны при осторожной внутриутробной экспертизе, включающей тщательный анализ истории болезней и предыдущих беременностей матер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СОКИЙ РИСК И ДОМАШНИЕ Р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обстоятельства поднимают вопросы о выполнимости домашних родов, хотя они не обязательно отрицают их возможность. Некоторые из них включают историю предыдущих умерших новорожденных - Вы должны тщательно проанализировать почему у матери был мертворожденный или ребенок, который умер вскоре после рождения. У нескольких женщин, которых я знаю, есть красивые младенцы, рожденные дома после наличия неудачных родов. Таким образом, этот фактор не отрицает домашние роды, но Вы должны проанализировать причины. В частности диабет или пограничный диабет, который может угрожать новорожденному, должен лечиться с помощью тра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у женщины есть история повторного неправильного расположения ребенка, домашние роды все еще возможны, но в таком случае, я считаю главнейшей задачей - тщательно проверять положение ребенка во время последних недель беременности. Если ребенок неправильно расположен, некоторые женщины принимают коленно-грудное положение - становятся на колени, ложатся грудью и животом на колени, теменем упираясь в подушку на полу, руки вдоль тела лежать на полу, все тело расслаблено. Это положение, как говорят, поворачивает ребенка в нужное положение - головой вниз. Лежание на спине с под поясницей, два раза в день в течение десяти минут, может иногда повернуть собирающегося родиться ногами вперед ребенка; расслабление на наклонной доске, говорят, делает то же самое. Конечно, молитва и благословение от отца могут помочь с неправильным расположением. Одна молодая женщина, рожая ее восьмого ребенка, чувствовала, что ребенок действительно еще не был в положении, хотя время рождения было рядом. Медицинские осмотры указали, что голова ребенка была помещалась несколько в стороне от шейки матке, неспособная двигаться. Отец молился, чтобы у матери были нормальные роды, и голова ребенка отодвинулась и заняла правильное положение. Мы полагаем, что вера имеет очень серьезное отношение к опыту счастливых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блема отрицательного резус-фактора не означает, что Вы не можете родить дома; Вы должны тщательно сконцентрироваться на хорошей диете и травах, как мы указали в предыдущей главе, и контролировать состояние крови. Обычно проблема возникает при третьей или более поздней беременностях склонной к этому заболеванию матери. Если опасность все еще присутствует, когда рождение неизбежно, тщательно обсудите проблему со своей домашней акушеркой, и если Вы и она не можете решить наверняка, пойдите к доктору, чтобы определить точный характер состояния. В серьезной ситуации Вас нужно будет доставить в больницу, чтобы ребенку могли сделать полное переливание крови. Иначе, акушерка должна взять кровь из пуповины прежде, чем она будет разрезана, проанализировать её, и принять решение основанное на этой информации. Наблюдайте за проявлением симптомов желтухи в первые два дня - это может быть признаком проблемы резус-фактора. Не бойтесь консультироваться с доктором, если Вы в чем-то не увере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мать весит чрезвычайно больше нормы, то она должна серьезно проанализировать свои желания и возможности родить дома. Вы не должны планировать похудение во время беременности, но все же ожирение делает роды тяжелее, может вызвать недоношенность ребенка, токсемию, а также рождение слишком крупного ребенка. Хорошая программа упражнений и качественное питание в любом случае - критически важ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мать имела предысторию выкидышей, принимала противозачаточные таблетки, имеет установленную ВМС(внутриматочную спираль; прим.пер) или перенесла некомпетентную ДИК(Дилатация И Кюретаж - Dilatation And Curettage, D And С- хирургическая операция, при которой производится расширение шейки матки (обычно это делается с помощью расширителя) и осторожное выскабливание слизистой оболочки матки (эндометрия) с помощью кюретки; прим. пер.), она должна быть очень осторожной в вопросе выбора домашних родов. Она может испытать осложнения, которые такие вмешательства вызывают - включая ущерб утробны от аборта и других механических вмешательств, и проблем с циркуляцией, вызванных противозачаточными таблетками. Таблетки также увеличивают вероятность получить следующие болезни: возможность создания кровяных сгустков(тромбов), сердечный приступ, опухоли печени, головные боли, депрессии и рак. Если у матери был достаточно длинный промежуток времени после принятия таблеток, или если она принимала их в течение только короткого промежутка времени, то тогда не может быть никакой угрозы ей или ее ребенк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юбая будущая мать, которая принимает лекарства, наркотики, алкогольные напитки, или курит должна перед беременностью полностью прекратить это делать. Если она не может, то она не должна брать на себя ответственность за домашние роды. Обычно требуется приблизительно год, чтобы очистить тело от болезнетворных воздействий этих материалов, беременность во время этого периода очистки должна быть тщательно наблюдае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писок состояний, делающих домашние роды очень рискованным предприятием: недолеченные болезни сердца, болезни почек, диабет (чрезвычайно опасный), гестационный диабет (это если мать никогда не испытывала прежде симптомов диабета, но беременность "вынула" их наружу и обострила), заболевания легких, рак, тяжелая астма или аллергии, эпилепсия, бесконтрольная токсемия и эмоциональные болезни. Если у Вас есть что-либо из вышеуказанного, то нравственно Вы просто обязаны обсудить эти вопросы с толковой домашней акушеркой, чтобы она могла выбрать что для Вас лучше. Стационарные роды под наблюдением врачей при этих обстоятельствах были бы лучше, чем трагедия до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ко, беря в расчет эти зловещие предупреждения, примите также к сведению данные статистики - 95 % всех родов проходят нормально(вспомните второе мое примечание в этой главе. Ещё добавлю, что погоня за дефективными "стандартами красоты" 90-60-90 приводит к тому, что девушки патологически худые, с зауженным тазом - ещё одна трудность для естественных вагинальных родов и предписание для хирургических родов путем Кесарева; прим.пер.). В большинстве случаев осложнения могут быть найдены при осторожной внутриутробной экспертизе. И при нормальном течении беременности, стационарные процедуры могут фактически подвергнуть опасности мать или младенца там, где дома никакая опасность не существовала бы. Несколько научных публикаций, которые сравнивают статистику стационарных и домашних родов, указывают, что домашние роды действительно безопасны, и часто даже более безопасны чем соответствующие роды в больнице. В сообществе "The Farm"(их до сих пор можно найти в Интернете путем поиска по фразе "the farm midwives". Много интересного можно прочитать; прим.пер.), которое предоставляет услуги домашних акушеров для помощи в домашних родах, включая полную внутриутробную заботу, среднее число перинатальных(о периоде с 28-й недели внутриутробной жизни плода и по 7-е сутки жизни новорожденного; прим.пер.) смертельных случаев, было 19 на одну тысячу родов, по сравнению с почти вдвое большим количеством, информацию о которых предоставляют различные больницы по всей стране. В эти 19 на 1000 случаев входят рискованные роженицы, которые были транспортированы в больницу из дома; большинство больниц же не включает в их статистику рождения-смерти случаи пациентов, переданных в другое учреждение. Но безусловно самое убедительное исследование, сравнивающее домашние роды со стационарными родами, было сделано Льюисом Мехлом(Lewis Mehl ) в 1977. Вот выдержки результатов его исследования:</w:t>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u w:val="single"/>
          <w:lang w:val="ru-RU"/>
        </w:rPr>
        <w:t>ПРОЦЕДУРА В БОЛЬНИЦЕ</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ЕСАРЕВО СЕЧЕНИЕ - В три раза больше случаев.</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ЩИПЦЫ - В двадцать раз более используемы.</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КСИТОЦИН (чтобы ускорить или вызвать родовую деятельность - Вдвое больше используемое.</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НАЛГЕЗИЯ И АНЕСТЕЗИЯ - В девять раз более используемы.</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ПИЗИОТОМИЯ(найдите в Интернете фото и проследите за ощущениями в теле; прим.пер.) - В девять раз больший уровень эпизиотомии, это при том, что у них в больнице были более тяжелые, нуждающиеся в сшивании разрывы.</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СПОСОБНОСТЬ МЛАДЕНЦА ПРИСПОСОБИТЬСЯ К ОКРУЖАЮЩЕЙ СРЕДЕ - В шесть раз больше случаев.</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СОКОЕ КРОВЯНОЕ ДАВЛЕНИЕ У МАТЕРИ - В пять раз больше случаев.</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РОДОВОЕ КРОВОТЕЧЕНИЕ - В три раза больше.</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ФЕКЦИЯ НОВОРОЖДЕННОГО - В четыре раза больше инфекций среди новорожденных.</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ЛАДЕНЦЫ, НУЖДАЮЩИЕСЯ В ИВЛ(искусственной вентиляции легких; прим.пер.) - в три раза больше младенцев нуждалось в помощи, чтобы начать дышать.</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ОДОВЫЕ ТРАВМЫ - Было ТРИДЦАТЬ случаев родовых травм, включая переломы черепа, параличи лицевого нерва, травмы плечевого нерва и тяжелые цефалогематомы. ПРИ РОДАХ ДОМА ТАКИХ ТРАВМ НАБЛЮДАЕМО НЕ БЫЛО.</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РОВЕНЬ СМЕРТНОСТИ  МЛАДЕНЦЕВ - Младенческий уровень смертности был низок в обоих случаях и, по существу, одинаков.</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РОВЕНЬ СМЕРТНОСТИ МАТЕРИ - За время исследования, не было смертей матерей ни дома, ни в больниц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Его исследование закончилось сравнением домашних родов в его области со стационарными родами по всей по Калифорнии за годы исследований.</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ab/>
        <w:tab/>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РОВЕНЬ ВЕСЬ КАЛИФОРНИЙСКИЙ УРОВЕНЬ РОЖДАЕМОСТИ - 1973</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сего родившихся</w:t>
        <w:tab/>
        <w:t>1152</w:t>
        <w:tab/>
        <w:tab/>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иворождения</w:t>
        <w:tab/>
        <w:t>1147</w:t>
        <w:tab/>
        <w:tab/>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нутриутробная смерть</w:t>
        <w:tab/>
        <w:t>5</w:t>
        <w:tab/>
        <w:t>4.3/1000</w:t>
        <w:tab/>
        <w:t>10.2/1000</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мертельные случаи новорожденных</w:t>
        <w:tab/>
        <w:t>6</w:t>
        <w:tab/>
        <w:t>5.2/1000</w:t>
        <w:tab/>
        <w:t>10.3/1000</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еринатальные смертельные случаи, всего</w:t>
        <w:tab/>
        <w:t>11</w:t>
        <w:tab/>
        <w:t>9.5/1000</w:t>
        <w:tab/>
        <w:t>20.3/1000</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изкий Вес при рождении (2501 г.)</w:t>
        <w:tab/>
        <w:t>15</w:t>
        <w:tab/>
        <w:t>1.3 %</w:t>
        <w:tab/>
        <w:t>6.4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en-GB"/>
        </w:rPr>
        <w:t xml:space="preserve">(Mehl, Lewis, et al., "Outcome of Elective Home Birth: A Series of 1147 Cases," The Journal of Reproductive Medicine, Vol.  19, No. 5, Nov. 1977, pp.  288-289.) </w:t>
      </w:r>
      <w:r>
        <w:rPr>
          <w:rFonts w:cs="Times New Roman CYR" w:ascii="Times New Roman CYR" w:hAnsi="Times New Roman CYR"/>
          <w:lang w:val="ru-RU"/>
        </w:rPr>
        <w:t>Более</w:t>
      </w:r>
      <w:r>
        <w:rPr>
          <w:rFonts w:cs="Times New Roman CYR" w:ascii="Times New Roman CYR" w:hAnsi="Times New Roman CYR"/>
          <w:lang w:val="en-GB"/>
        </w:rPr>
        <w:t xml:space="preserve"> </w:t>
      </w:r>
      <w:r>
        <w:rPr>
          <w:rFonts w:cs="Times New Roman CYR" w:ascii="Times New Roman CYR" w:hAnsi="Times New Roman CYR"/>
          <w:lang w:val="ru-RU"/>
        </w:rPr>
        <w:t>подробных</w:t>
      </w:r>
      <w:r>
        <w:rPr>
          <w:rFonts w:cs="Times New Roman CYR" w:ascii="Times New Roman CYR" w:hAnsi="Times New Roman CYR"/>
          <w:lang w:val="en-GB"/>
        </w:rPr>
        <w:t xml:space="preserve"> </w:t>
      </w:r>
      <w:r>
        <w:rPr>
          <w:rFonts w:cs="Times New Roman CYR" w:ascii="Times New Roman CYR" w:hAnsi="Times New Roman CYR"/>
          <w:lang w:val="ru-RU"/>
        </w:rPr>
        <w:t>ход</w:t>
      </w:r>
      <w:r>
        <w:rPr>
          <w:rFonts w:cs="Times New Roman CYR" w:ascii="Times New Roman CYR" w:hAnsi="Times New Roman CYR"/>
          <w:lang w:val="en-GB"/>
        </w:rPr>
        <w:t xml:space="preserve"> </w:t>
      </w:r>
      <w:r>
        <w:rPr>
          <w:rFonts w:cs="Times New Roman CYR" w:ascii="Times New Roman CYR" w:hAnsi="Times New Roman CYR"/>
          <w:lang w:val="ru-RU"/>
        </w:rPr>
        <w:t>исследования</w:t>
      </w:r>
      <w:r>
        <w:rPr>
          <w:rFonts w:cs="Times New Roman CYR" w:ascii="Times New Roman CYR" w:hAnsi="Times New Roman CYR"/>
          <w:lang w:val="en-GB"/>
        </w:rPr>
        <w:t xml:space="preserve"> </w:t>
      </w:r>
      <w:r>
        <w:rPr>
          <w:rFonts w:cs="Times New Roman CYR" w:ascii="Times New Roman CYR" w:hAnsi="Times New Roman CYR"/>
          <w:lang w:val="ru-RU"/>
        </w:rPr>
        <w:t>может</w:t>
      </w:r>
      <w:r>
        <w:rPr>
          <w:rFonts w:cs="Times New Roman CYR" w:ascii="Times New Roman CYR" w:hAnsi="Times New Roman CYR"/>
          <w:lang w:val="en-GB"/>
        </w:rPr>
        <w:t xml:space="preserve"> </w:t>
      </w:r>
      <w:r>
        <w:rPr>
          <w:rFonts w:cs="Times New Roman CYR" w:ascii="Times New Roman CYR" w:hAnsi="Times New Roman CYR"/>
          <w:lang w:val="ru-RU"/>
        </w:rPr>
        <w:t>быть</w:t>
      </w:r>
      <w:r>
        <w:rPr>
          <w:rFonts w:cs="Times New Roman CYR" w:ascii="Times New Roman CYR" w:hAnsi="Times New Roman CYR"/>
          <w:lang w:val="en-GB"/>
        </w:rPr>
        <w:t xml:space="preserve"> </w:t>
      </w:r>
      <w:r>
        <w:rPr>
          <w:rFonts w:cs="Times New Roman CYR" w:ascii="Times New Roman CYR" w:hAnsi="Times New Roman CYR"/>
          <w:lang w:val="ru-RU"/>
        </w:rPr>
        <w:t>найден</w:t>
      </w:r>
      <w:r>
        <w:rPr>
          <w:rFonts w:cs="Times New Roman CYR" w:ascii="Times New Roman CYR" w:hAnsi="Times New Roman CYR"/>
          <w:lang w:val="en-GB"/>
        </w:rPr>
        <w:t xml:space="preserve"> </w:t>
      </w:r>
      <w:r>
        <w:rPr>
          <w:rFonts w:cs="Times New Roman CYR" w:ascii="Times New Roman CYR" w:hAnsi="Times New Roman CYR"/>
          <w:lang w:val="ru-RU"/>
        </w:rPr>
        <w:t>в</w:t>
      </w:r>
      <w:r>
        <w:rPr>
          <w:rFonts w:cs="Times New Roman CYR" w:ascii="Times New Roman CYR" w:hAnsi="Times New Roman CYR"/>
          <w:lang w:val="en-GB"/>
        </w:rPr>
        <w:t xml:space="preserve"> </w:t>
      </w:r>
      <w:r>
        <w:rPr>
          <w:rFonts w:cs="Times New Roman CYR" w:ascii="Times New Roman CYR" w:hAnsi="Times New Roman CYR"/>
          <w:lang w:val="ru-RU"/>
        </w:rPr>
        <w:t>книге</w:t>
      </w:r>
      <w:r>
        <w:rPr>
          <w:rFonts w:cs="Times New Roman CYR" w:ascii="Times New Roman CYR" w:hAnsi="Times New Roman CYR"/>
          <w:lang w:val="en-GB"/>
        </w:rPr>
        <w:t xml:space="preserve"> Steward, David and Lee "Safe Alternatives in Childbirth", Chapel Hill, NC, NAPSAC, 1976, pp. 73-100.  </w:t>
      </w:r>
      <w:r>
        <w:rPr>
          <w:rFonts w:cs="Times New Roman CYR" w:ascii="Times New Roman CYR" w:hAnsi="Times New Roman CYR"/>
          <w:lang w:val="ru-RU"/>
        </w:rPr>
        <w:t>Прочтения этого исследования должно быть достаточно для любого человека, пытающегося убедить стойких членов семьи планировать и принимать роды до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оды на дому следует выбирать, прежде всего, для безопасности новорожденного и матери - не по финансовым причинам, не для "протеста против общества", не для доказательств чего-то людям, выступающим против образа жизни Вашей семьи. Большинство пар, предпринимающих домашние роды, берет на себя ответственность за хороший результат родов, не отдавая контроль над процессом доктору в больнице. Основная важность - физически - чистота в помещении, где будут проходить роды. Большинство пар очень тщательно убирает свои дома перед рождением ребенка, таким образом обеспечивая намного более безопасную окружающую среду для родов, чем в больницах, среда в которых, по общему признанию, является болезнетворной. Хотя вещи в больнице могут выглядеть чистыми - белье, инструменты и посуда могут часто быть совсем не чистыми. Примите во внимание стетоскоп врача, который тот прижимает то к одной голой груди, то к другой без очистки. Родильные палаты могут быть местом обмена опасными микробами, особенно стрептококками и стафилококками. Исследования растворов для чистки ран показали, что большинство из них загрязнено некоторыми болезнетворными организмами. Во время моего пребывания в больнице - единственного за время всего нашего брака и семейной жизни - я наблюдала за дежурными, чистящими ковры, полы и посуду. Они делали это достаточно хорошо, но всеравно не так тщательно, как я это делаю при родах, или во время болезни в моем собственном доме. Технический персонал, занимающийся инструментами, казалось, не помнил, что нужно мыть руки, переходя из комнаты в комнат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даже более важно для матери во время родов - полностью избежать нежелательных препаратов и использования щипцов, которые создают серьезные проблемы для новорождённого. Большинство докторов с готовностью признает, что нет никакого лекарственного средства, которое действительно безопасно для ребенка. Много матерей плачут над своими вялыми, ни на что не реагирующими, всегда сонными младенцами после родов с применением хим. препаратов. Недавнее исследование показало, что младенцы, родившиеся у матерей, которым давали анестезирующие средства во время родов, были намного более склонны к физическому и умственному ущербу. Эти препараты включают Demerol и Seconal, которые считаются умеренными и даются матери для расслабления в ранней фазе родов, вдыхаемые анестезирующие средства, такие как закись азота, и вводимые внутривенно анестезирующие средства фарм-группы Новокаина (The People's Doctor, Vol. 3, No. 3, p. 2).  Матери сообщают о головных болях и болях в спине течение многих лет после перенесения анестезии при родах. И слишком часто, родоразрешение при помощи щипцов, которое может привести к гематомам у ребенка и травмировать очень нежную молодую голову, естественно следует за анестезией, поскольку мать не в состоянии чувствовать сокращения, подталкивания и не может родить ребенка сама. Большинству матерей предлагают анестезию, в момент, когда роды вот-вот начнутся, в период, когда эмоции наиболее ранимы и мать наименее устойчива. Самый распространенный комментарий в этот период: "Я просто не могу больше терпеть!" Это - знак, что рождение скоро начнется, что матка расширена почти полностью. Предложить анестезию женщины на этом этапе - жестоко. Тем более, что стадия подталкивания в процессе рождения обычно не является болезненной, а скорее очень приятной, и сам момент рождения также предлагает немного боли. Без анестезии мать и младенец остаются в полном внимании внимательными, и процесс родов идет естественно и обычно быстре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машние роды также избегают использования ультразвука во время родов. Аппарата для эмбрионального мониторинга представляют собой опасность длительной подверженности влиянию волн ультразвука. Аппараты для внешнего наблюдения несколько неточны, особенно если мать двигается(а разве кто-то вообще может оставаться недвижимым во время родов?) Несколько отчетов показали, что младенцы, проверяемые ультразвуком, умерли во время родов, хотя аппарат не показал проблему чтобы предупредить докторов (The People's Doctor, Vol. 3, No. 3, p.5).  Внутренний эмбриональный контроль, который часто требует прокола амниотического мешка(в котором плавает ребенок; прим.пер.) и преждевременного оттока вод. Это бесполезно увеличивает интенсивность сокращений и может привести к неоднократному зажатию головы ребенка между лобковыми костями матери, вызвать абсцесс скальпа, утробную перфорацию, и ущерб организму матери. Один отчет описывает младенца, умершего на седьмой день жизни от простой диссеминированной инфекции герпеса, введенной на череп ребенка, в том месте, где был прикручен контролирующий электрод системы мониторинг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зможно, не столь опасные для жизни, но, тем не менее, для меня имеющие реальную важность - проблемы внутренних осмотров. Своего первого ребенка я рожала в больнице, где меня обычно обследовали весь период родов, чтобы определить на сколько сантиметров открыта матка. Иногда внимательная медсестра ждала окончания сокращений, чтобы раскрыть меня, вставить мне во влагалище руку в перчатке, и проверить расширение матки, но чаще всего они проверяли меня таким образом, когда только входили в комнату. Исследование показывают, что обычные предписанные внутренние осмотры - основная причина преждевременного разрыва мембран. Это подвергает мать и плод риску болезни и смерти от инфекции. Обычные внутренние экспертизы - это путь для бактерий, чтобы войти в шейку матки и произвести инфекцию и разорванные мембраны. В этом исследовании также показано, что уровень Кесаревых сечений был более чем в два раза выше у женщинах, мембраны которых были разорваны преждевременно чем у тех, чьи мембраны оставались целыми, нетронутыми (The People's Doctor, Vol. 8, No. 10, p. 4).</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тнюдь не является необходимостью в плановом порядке проверять расширение матки, если только нет проблем с медленными родами или других показаний, которые могут идентифицировать домашние акушерки или доктора. Есть верный индикатор, что роды приближаются - схватки и побуждение к потугам. Тогда акушер может проверить полноту расширения и помочь матери выбрать схему действий - или подождать ещё несколько сокращений, пока расширение шейки матки не станет полным(10-12 см; прим.пер.), или начинать тужи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комфорта матери, при домашних родах можно избежать обычных клизм и подготовочных процедур - то есть, обривания лобковой области. Один непочтительный наблюдатель считал бритье лобковой области до рождения столь же необходимым как и бритье усов мужчины перед тонзилэктомией. Мать может купаться, если у нее не отошли воды, вплоть до времени потуг. Она может принять душ, даже ее воды отошли, возможно сидя в душевой кабине на стуле и позволяя горячей воде расслабить ее. Женщины, использовавшие водную терапию во время родов, говорят, что таким образом расширение шейки матки до нужных размеров проходит очень быстро. Что очень важно - мать может есть или пить, если ей хочется, во время родов. Медицинская практика запрещает это, поскольку не отрицает, что мать, возможно, должна будет перенести Кесарево сечение - операцию, при которой еда в системе недопустима. Большинство женщин, однако, с удовольствием используют легкую пищу и напитки - об этой теме позже - во время родов, чтобы поддержать энергию на высоком уровне ( здесь следует уточнить, что "роды" - процесс не одномоментный, а занимающий 10-14 часов и имеющий 3 фазы. Вот на первой фазе, наверное, ещё можно что-то легчайшее выпить, или съесть, позже - врядле. Цитата: "Самым продолжительным является период раскрытия: у первородящих он длится в среднем 9-13 ч, у повторнородящих- 5-7 ч. Период изгнания у первородящих составляет от 40 мин до 1 ч, у повторнородящих от 5-10 к 30 мин. Последовый период - отделение плаценты и оболочек плода -  длится от 5-10 до 30 мин." прим.пер.). Так как мои собственные роды обычно стремительны - что означает, что они происходят жестко и быстро - я редко что-либо ем. Но я в очень сильно полагаюсь на "Ударную формулу" домашних акушерок, которая состоит из 250 мл теплой воды, 2х столовых ложек яблочного уксуса, 2х столовых ложек меда, и полной чайной ложки Кайенны(или любого другого имеющегося в наличии красного острого перца; прим.пер.). Этот напиток останавливает шок, который я, кажется, испытываю перед каждыми родами, согревает тело, усиливает кровообращение, поднимает сахар в крови, чтобы обеспечить энергию, и предотвратить опасность кровотеч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зможно, самый утешительный аспект домашних родов - то, что Вы можете остаться дома! Как хорошо я помню, что начало моих первых родов. Первым делом, с утра я чихнула - и вдруг мои воды отошли, мы начали готовиться к поездке в больницу. Хотя беременность шла хорошо и мягко, так как это был мой первый ребенок, я сконцентрировалась на ощущениях и чувствовала небольшой дискомфорт. Вода из меня залила все вокруг, и то, что я сперва разместила санитарную прокладку скоро показалось мне просто смешным. Мы собрали необходимые вещи - их оказалось немного - и меня, сидящую на мягкой груде полотенец, повезли в больницу. Мой муж шел отвел меня в приемный покой, а оттуда я должна была ехать в инвалидном кресле на лифте в родильный зал, где мне сделали обычную клизму, раздели, обрили пах , и оставили на родильном ложе в этой серой, маленькой комна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ой контраст по отношению к моим другим родам, имевшим место в моем собственном доме, который мы перевернули вверх дном и вычистили за неделю или больше до рождения ребенка. Когда воды отходили или когда схватки ставали сильными, я просто звала необходимых людей и шли в мою собственную постель. Это настолько удобно - приблизиться к рождению таким образом - нет нужды входить и выходить из автомобилей, поступать в странное место и быть подвергнутой незнакомым и нежелательным процедура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долго до того, как домашние роды стали настоль же распространенны, как это есть сегодня, доктор Кристофер защищал их. У них с женой все пятеро детей родились дома. Очень драматический пример: одна леди приехала в офис доктора Кристофера в Ореме с тяжелым случаем рака. Части ее тела были удалены хирургически, она потеряла одну руку - ее правую руку, что было особенно печально, потому что эта женщина была художницей. Однако, после всего она решила бороться против рака естественными средствами, и приехала к Кристоферу, чтобы учиться травничеству. Женщина училась пользоваться левой рукой для написания картин, изучала иридологию и рефлексологию. Она сделала несколько рисунков и диаграмм для книг доктора Кристофера , и научилась использовать левую руку очень эффективно. Но доктора сказали ей, что она никогда не должна становиться беременной, потому что метастазы рака были у неё по всему телу, и которые убьют и ее, и ребенка. Однажды, однако, она решила что у неё будет ещё один ребенок, у нее уже было три или четыре ребенка, но она хотела ещё одного. Женщина находилась на очистительной программе и бесслизистой диете в течение некоторого времени, и стала более сильной. Зачатие произошло, ребенок развивался, и её одноклассники по изучению трав наблюдали за нею с восхищением. В один день занятий за окном была сильная метель, и сквозь кружащийся снег пришла эта леди. Она сказала, что обязательно должна была приехать этим утром и показать всем им, кое-что. Женщина развернула край платка на своей груди и показала ребенка - это был один из самых красивых младенцев, которых видел доктор Кристофер. У женщины были роды за ночь до занятий. Она рожала самостоятельно, делая все, что необходимо, своей одной рукой, и не беспокоила своего мужа. Хотя, когда пришло время связать и разрезать пуповину, она разбудила его для помощи. Доктор Кристофер считал этот случай самым необычным из увиденных - для женщины, которая имела рак и перенесла все эти страшные операции, и все же самой родить ребенка у себя до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преимущества домашних родов включают самостоятельный выбор удобной позиции для родов, что наиболее часто - главное преимущество для новорожденного. Ребенок может лежать спокойно на брюшной полости матери, пока пуповина полностью не прекратит пульсировать, и ребенок не начнет легко дышать самостоятельно (а не за счет шлепка по телу, после мгновенного обрезания пуповины, как в больницах; прим.пер.). Ребенок отдыхает в теплых руках матери. Если у ребенка на коже осталась vernix(творожистая {первородная} смазка новорождённых; прим.пер.), большая часть её может остаться - чтобы питать и защищать кожу. Ребенка можно немедленно начинать кормить грудь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ействительно ли домашние роды - это что-то дикое и подпольное? Конечно же нет! Все больше женщин предпринимает домашние роды, в значительной степени благодаря следованию естественному образу жизни, но иногда и нет. Некоторые, но немногие, врачи защищают безопасность домашних родов. И юридические вопросы домашних родов поднимаются все больше и больш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нечно, законность домашних родов - это в значительной степени моральный вопрос. Матери и отцы должны свободно выбирать место рождения - то, которое они желают. К сожалению, законы в некоторых государствах считают практику домашнего акушерства, как часть медицины, требующую соответствующей лицензии, что для некоторых  акушеров создает некоторые трудности. В штате Юта, США, хотя и были некоторые попытки обуздать практику домашнего акушерства, его не считают медицинской практикой, и родителям по закону дают право рожать их ребенка где угодно, когда угодно, и с помощью тех людей, которых выбирают сами родители, независимо от сертификации (Senate Bill #243, 8 May 1979).  В Аляске к натуропатическим врачам и акушерам, которые помогали при родах, особенно в отдаленных областях, обратились представители власти, и попросили прекратить и воздержаться от подобной практики. После интенсивной и утомляющей борьбы Ассоциация Акушеров Аляски лоббировала и добилась законного права на практику. Прежде, чем нанять домашнего акушера, сверьтесь с законом своего государства, чтобы увидеть, считают ли акушерство практикой медицины. Следующая диаграмма дает общее представление о текущем статусе государственных законов об акушерстве.</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ЛАБАМА</w:t>
        <w:tab/>
        <w:t>Законно только для пожилых акушерок , но некоторые другие тоже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ЛЯСКА</w:t>
        <w:tab/>
        <w:t>Теперь законно.</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РИЗОНА</w:t>
        <w:tab/>
        <w:t>Законно если есть лицензия, но некоторым акушерам удается её получить и они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РКАНЗАС</w:t>
        <w:tab/>
        <w:t>Законно если есть лицензия, хотя количество лицензий ограничено, но некоторые акушеры, так или иначе,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ЛИФОРНИЯ</w:t>
        <w:tab/>
        <w:t>Незаконно, но некоторые акушерки практикуют, иногда с преследованием.</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ЛОРАДО</w:t>
        <w:tab/>
        <w:t>Незаконно, но некоторые акушеры практикуют, их деятельность иногда преследуется.</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ННЕКТИКУТ</w:t>
        <w:tab/>
        <w:t>Незаконно, но некоторые акушеры практикуют, обычно тайно.</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ЕЛАВЭР</w:t>
        <w:tab/>
        <w:t>Незаконно, очень немногие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КРУГ КОЛУМБИЯ         Незаконно, трудно найти домашнего акушера.</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ФЛОРИДА</w:t>
        <w:tab/>
        <w:t>Законно если есть лицензия, хотя некоторые акушеры тайно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ЖОРДЖИЯ</w:t>
        <w:tab/>
        <w:t>Незаконно, хотя некоторые акушеры тайно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АВАЙИ</w:t>
        <w:tab/>
        <w:t>Незаконно, хотя некоторые акушеры тайно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ЙДАХО</w:t>
        <w:tab/>
        <w:t>Законно из-за недоработок законодательства, домашние акушеры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ЛЛИНОЙС</w:t>
        <w:tab/>
        <w:t>Незаконно с 1963, но акушеры продолжают свою деятельность.</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ДИАНА</w:t>
        <w:tab/>
        <w:t>Незаконно, но существует активное движение за домашние роды с практикующими акушерами.</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НЗАС</w:t>
        <w:tab/>
        <w:t>Законодательством не регулируется, акушеры практикуют.</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ЕНТУККИ</w:t>
        <w:tab/>
        <w:t>Законно если есть лицензия, хотя некоторые акушеры практикуют и без неё.</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УИЗИАНА</w:t>
        <w:tab/>
        <w:t>Незаконно с 1980, но домашние акушеры продолжают практиковать.</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ЭН</w:t>
        <w:tab/>
        <w:t>Нет законодательной базы, акушеры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ЭРИЛЕНД</w:t>
        <w:tab/>
        <w:t>Незаконно, домашних акушеров трудно или невозможных найти.</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АССАЧУСЕТС</w:t>
        <w:tab/>
        <w:t>Незаконно, акушеры практикуют, некоторые в открытую.</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ИЧИГАН</w:t>
        <w:tab/>
        <w:t>Законно, акушеры доступны.</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ИННЕСОТА</w:t>
        <w:tab/>
        <w:t>Неоднозначные законы, но акушеры активно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ИССИСИПИ</w:t>
        <w:tab/>
        <w:t>Неоднозначный закон, но отношение людей к домашним родам плохое, домашних акушеров трудно найти.</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ИССУРИ</w:t>
        <w:tab/>
        <w:t>Незаконно, но некоторые акушеры продолжают практиковать.</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ОНТАНА</w:t>
        <w:tab/>
        <w:t>Незаконно, акушерство рассматривается как административное правонарушение. Некоторые акушеры практикуют, но имеют хорошую общественную поддержку.</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БРАСКА</w:t>
        <w:tab/>
        <w:t>Законы неоднозначны, но эмоциональный климат отрицательный. Некоторые акушеры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ВАДА</w:t>
        <w:tab/>
        <w:t>Неоднозначные законы, но некоторые акушеры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ЬЮ-ДЖЕРСИ</w:t>
        <w:tab/>
        <w:t>Незаконно, количество акушеров невелико, практикуют скрытно.</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ЬЮ-ХЭМПШИР</w:t>
        <w:tab/>
        <w:t>Законно с лицензированием, акушеры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ЬЮ-ЙОРК</w:t>
        <w:tab/>
        <w:t>Незаконно, но акушеры практикуют открыто.</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ЕВЕРНАЯ КАРОЛИНА</w:t>
        <w:tab/>
        <w:t>Незаконно, хотя некоторые практикуют. Некоторые доктора присутствуют на домашних родах.</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ЕВЕРНАЯ ДАКОТА</w:t>
        <w:tab/>
        <w:t>Законно, но эмоциональный климат плохой. Некоторые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ГАЙО</w:t>
        <w:tab/>
        <w:t>Незаконно, но некоторая практика есть.</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КЛАХОМА</w:t>
        <w:tab/>
        <w:t>Законно, но эмоциональный климат плохой. Некоторые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РЕГОН</w:t>
        <w:tab/>
        <w:t>Законно с лицензированием, хотя некоторые практикуют без лицензии.</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ЕНСИЛЬВАНИЯ</w:t>
        <w:tab/>
        <w:t>Незаконно, но некоторые акушеры продолжают практиковать.</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ОД-АЙЛЕНД</w:t>
        <w:tab/>
        <w:t>Законно с лицензией. Некоторые не имеющие лицензию акушеры всеравно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ЮЖНАЯ КАРОЛИНА</w:t>
        <w:tab/>
        <w:t>Законно с лицензированием.</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ЮЖНАЯ ДАКОТА</w:t>
        <w:tab/>
        <w:t>Законно, но практикующих акушеров немного.</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ЕННЕСИ</w:t>
        <w:tab/>
        <w:t>Законно и некоторые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ЕХАС</w:t>
        <w:tab/>
        <w:t>Законное и очень активное движение за домашние роды с практикующими акушерами.</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ЮТА</w:t>
        <w:tab/>
        <w:t>Законное и активное движение домашних акушеров.</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ЕРМОНТ</w:t>
        <w:tab/>
        <w:t>Законно, акушеры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АШИНГТОН</w:t>
        <w:tab/>
        <w:t>Законно с лицензией. Акушеры практикуют без лицензии.</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ПАДНАЯ ВИРДЖИНИЯ</w:t>
        <w:tab/>
        <w:t>Незаконно, но некоторые акушеры все еще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ИСКОНСИН</w:t>
        <w:tab/>
        <w:t>Неоднозначно, но несколько акушеров практикуют.</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АЙОМИНГ</w:t>
        <w:tab/>
        <w:t>Законно, но эмоциональный климат враждебный, немногие практикую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нечно, есть другие соображения по выбору домашнего акушера. Национальная ассоциация Родителей и Профессионалов для Безопасных Альтернатив в Деторождаемости ( The National Association of Parents and Professionals for Safer Alternatives in Childbirth (NAPSAC), P.O. Box 1307, Chapel Hill, North Carolina 27514 ), может иногда помочь с выбором домашнего акушера в Вашем регионе. Удивительно, но Вы можете найти в "yellow pages"(книга с адресами и объявлениями; прим.пер) сообщения о помощи при рождении, об акушерстве и т.д. Обычно, магазины здорового питания, yellow pages или, возможно, натуропаты, хиропрактики и другие естественно ориентированные практики, могут указать Вам правильное направление. Как только у Вас есть список акушеров, то не просто вслепую выберите одного из них в надежде на лучшее. Поговорите с другими женщинами, которые нанимали их. Но что наиболее важно, посидите немного с человеком, собирающимся Вам помогать, побеседуйте с ним, возможно за чашкой отвара. Если Вы почувствуете какую-либо неловкость или чувство беспокойства, прислушайтесь к своим чувствам. Сделайте выбор помощников вопросом молитвы и медитации. Выбирайте тщательно и медленно. Вы не всегда можете понять причины интуитивных сообщений, которые Вы получаете, но доверяйте им. Наш опыт показал, что Вы можете выбрать правильного акушера или практика и для Ваших эмоциональных, и духовных потребностей, в дополнение к Вашим физическим потребностя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время рождения приближается, большинство женщин чувствует себя ужасно несчастными и стремятся поскорее разделаться с родами. Иногда они действуют, ведомые этими чувствами, пытаясь начать рождение. Если Вы принимаете шестинедельную травяную смесь - это само по себе должно подготовить мышцы и реакции, необходимые, чтобы начать роды вовремя. Если Вы действительно думаете, что срок настал, то можете принять немного стеблелиста василистниковидного в виде капсул, отвара, или в форме настойки. Стеблелист василистниковидный усилит сокращения, если рождение настало вовремя, но если ему еще не время, сокращения остановят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женщины используют касторовое масло, чтобы вызвать родовую деятельность. Я попробовала этот метод, и он действительно начинает некоторые сокращения, но они останавливаются, если ещё не пора родить. Однако, если у матери были проблемы во время беременности, касторовое масло может вызвать преждевременные роды - таким образом, я бы не использовала его, если не все в порядке. Некоторые женщины смешивают его с апельсиновым соком и пищевой содой, некоторые - с водкой и апельсиновым соком. Некоторые принимают его в чистом вид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втирать касторовое масло в живот - наиболее безопасный подход. Некоторые люди пьют отвар из сушенной петрушки. Некоторые пьют специальные "родовые" настойки, например 3 части корня башмачка настоящего, 2 части дикого ямса, 1 часть корня имбиря - все это принимается в качестве настойки, или отвара. Некоторые увеличивают дозировку пренатальной формулы, если думают, что их роды являются запоздалы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Лично я полагаю, что это дух ребенка начинает изменения, которые приводят к рождению. Конечно, есть случаи когда роды младенцев являются запоздалыми, и Вы и Ваш домашний акушер или доктор, будете в состоянии установить, является ли Ваша беременность одним из таких случаев. В большинстве случаев, при здоровой беременности, я принимала бы свою пренатальную смесь трав, отвар малины и напиток из её свежей зелени, продолжила бы здоровую бесслизистую диету, и ждала бы дня родов. У каждого ребенка есть свой собственный день рождения - именно тот, в который ему предначертано прийти в этот мир. Каждый ребенок рождается своим собственным способом. Даже при том, что мы устаем и становимся нетерпеливыми (и я думаю, что так и должно быть), мы должны вырасти от опыта ожидания. Каждый раз, когда я готовлюсь родить, я говорю себе, что буду спокойна и с уважением приму надлежащий день рождения ребенка. Конечно, мне это редко удается! Но я постепенно постигаю процесс ожидания и свыкаюсь с мыслью, что всему свое врем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ЧАЛО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 Вы можете сказать, что уже готовы рожать? Особенно, если Вы ожидаете своего первого ребенка, роды могут показаться Вам процессом с долгим временем ожидания, а затем с долгим временем осуществления! Активные роды не имеют четкого шаблона, хотя медициной установлены некоторые нормы: если сокращения увеличиваются в продолжительности и уменьшается интервал между ними, Вы можете обычно называть это истинными родами. Но много женщин испытывают нерегулярные сокращения, и всеравно быстро прогрессируют в настоящие роды. Некоторые роды начинаются с кровавого шоу - появляется слизь с кровавым оттенком. Если вода отходит, роды обычно начинаются, но иногда и нет. Если у Вас отошла вода, а Вы не испытываете сокращений, и шейка матки не открывается, будьте в постоянном контакте с Вашим домашним акушером или доктором. Исследование Льюиса Мехла(Lewis Mehl) показало, что может пройти приблизительно четыре дня после преждевременного разрыва мембран(имеется ввиду нарушение целостности амниотического мешка и отток амниотической жидкости через разрыв; прим.пер.) без увеличенного риска инфекции. Если Вы решите смотреть и ждать, убедитесь, что сохраняете вокруг себя идеальную чистоту. Вы можете принимать чеснок и эхинацею, чтобы уменьшить риск инфекции. Убедитесь, что обтираете влагалище снаружи по всей длине после мочеиспускания. Некоторые акушеры поощряют использование туалетной бумаги, которая "пеклась" при 100 градусах Целься в духовке в течение часа, чтобы устранить бактерии. Вода одной молодой матери отошла, но роды не начинались в течение почти двух дней. Сокращения начались самостоятельно, и ребенок родился здоровый и сильный, хотя его спуск через "сухие" родовые пути был болезненны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ы можете обычно убедиться, что находитесь в состоянии родов, если Ваши сокращения мешают Вам делать что-либо еще. Если Ваша вода не отошла, то можно принять хорошую, горячую ванну, если Вы подозреваете, что уже начались роды. Истинные роды продолжатся, в то время как ложная тревога стихнет. Если Вы подозреваете, что роды истинны, почистьте и дезинфицируете ванну перед купани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ЕДВАРИТЕЛЬНЫЕ Р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Не думайте, что сокращения, которые перестали происходить не делают ничего хорошего. Я не верю в термин "ложные схватки." Я обычно называю это "предварительными родами", поскольку множество сокращений, которых я испытываю задолго до времени родов - иногда за два месяца - размягчают шейку матки и начинают её расширение. Во время моих более поздних беременностей я часто "начинала" роды, имея шейку матки расширенную на 4-5 сантиметров. Отход вод начинает последовательность хороших сокращений, которые переводят меня почти немедленно в состояние родов, и мои младенцы часто рождаются приблизительно через час после того, как начинаются истинные р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АМООСМОТ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аша вода не отошла, Вы можете исследовать себя внутренне, чтобы увидеть прогресс, если, конечно, Вы делаете осмотр осторожно и соблюдаете при этом правила чистоты. Сядьте в ванну с комфортно горячей водой, примите удобную позу и, вычищенными мылом руками, вставьте самый длинный палец во влагалище чтобы достигнуть шейки матки. Нерасширенная шейка чувствуется как резиновый наконечник на воздушном шаре, или как кончик Вашего носа. Шейка начнет смягчаться и становиться тонкой, пока по структуре не будет похожа на Ваш язык или мягкий, теплый воздушный шар, полный воды. Если у Вас она уже расширяется, Вы можете чувствовать открытие. Открытие, по форме напоминающее "смайлик" или полукруг означают, что Вы делаете успехи, но до самих родов ещё далеко. Круглое открытие может означать, что роды уже скоро. И если Вы чувствуете выпячивание своего плодного пузыря, будьте чрезвычайно осторожны и вот-вот ожидайте Ваши роды, потому что они уже ряд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екоторые женщины испытывают реальный дискомфорт во время "предварительных  родов", ощущая что-то вроде мышечного спазма. Если Вы имеете эту проблему, то примите хорошую теплую ванну, добавив в воду имбирь. Если Вы чувствуете, что у Вас слишком много сокращений, а по сроку ещё слишком рано, то Вам следует принять капсулы комбинации лобелии и ложного единорога, или сибирский женьшень. Оба эти варианта должны остановить преждевременные р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ЕНАТАЛЬНАЯ ФОРМУ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За пять или шесть недель до родов, приблизительно в то же время, когда Вы начнете принимать "Шестинедельную пренатальную формулу" доктора Кристофера, Вы должны собрать вещи, в которых Вы будете нуждаться для родов. Мы упаковываем их в маленькую картонную коробку, всегда готовую к использованию. Вы будете нуждаться в следующ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НАДЛЕЖНОСТИ ДЛЯ ДОМАШНИХ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кровати, на которой будут происходить роды, Вам нужно стерилизовать пластиковую клеенку - достаточно большую, чтобы покрыть область под матерью и вокруг неё. Хорошего обтирания тканью, вымоченной в водном растворе стерилизующего средства, должно быть достаточно. Не забудьте, что обтереть нужно обе стороны. Сложите клеенку и поместите её в бумажный пакет. В очень горячей воде с моющим средством и стерилизующим средством, выполоскайте белую хлопчатобумажную простыню. В том же растворе выполоскайте несколько кусков ткани и полотенец. Дважды выполоскайте все белье в обычной воде, и сушите в очень горячей сушилке. Когда сушка закончится, вычищенными мылом руками сверните белье аккуратно, и изолируйте в бумажном пакете. В случае необходимости, этот мешок с бельем может быть помещен в духовку на час при температуре 100 градусов Цельсия для повторной стерилизации, если настоящий день родов наступит несколько позже предполагаемого. Также, после рождения, вы должны иметь готовый чистый набор постельного белья. Когда роды начинаются, некоторым из нас нравится стелить постель чистым бельем, помещать пластиковую клеенку и стерильную простыню сверху, и затем удалять загрязненные вещи чтобы оставить впоследствии свежую постел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ам понадобится несколько стерильных марлевых салфеток 10х10 см для того, чтобы поддержать промежность во время потуг и для того, чтобы удалить кал, который иногда появляется вместе потугами. Вы будете также нуждаться в двух зажимах пуповины, пластмассовых или металлических; или Вы можете купить пару белых шнурков - прокипятите их или пропитайте их в спирте. Это все нужно для перевязки пуповины. Вам будут нужны ножницы, чтобы разрезать пуповину, предпочтительно - с одним тупым краем, но это не обязательно. Вы будете кипятить их в течение двадцати минут, когда роды начнутся, и поместите их в подходящую посуду, залив их медицинским спиртом. Для каждых родов идеально покупать новую небольшую клизму и ушной шприц на 100 мл. Их нужно кипятить в течение двадцати минут, и положить в полиэтиленовый пакет после того, как они остынут. Эти инструменты нужны для всасывания слизи из носа и рта новорожденного. Если у акушера нет антисептиков, или если Ваш муж будет делать внутренние осмотры, Вы должны купить Betadine(Повидон-йод (лат. Povidonum-iodum, англ. Povidone-iodine); прим.пер.) для очистки, и пакет стерильных перчаток. Также имейте про запас маленькую бутылку чистого оливкового масла для перинеального массажа(массажа промежности; прим.пер.) - таким образом, Вы можете растянуть ткани, подготавливая их к ходу детской головк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После родов лучше купить в аптеке несколько впитывающих пеленок, либо простыней, чтобы поместить их под бедрами матери - потому что в течение первых нескольких дней будут идти выделения, иногда очень интенсивные. Купите санитарные салфетки размера как в больнице, и хороший широкий пояс, чтобы держать их. Мы делали пояс с поперечной лямкой, напоминающие букву T - чтобы обернуть вокруг живота и держать салфетки, но все-таки считаем обычный пояс более легким в эксплуатации и очистке. Вам понадобится несколько дополнительных 10x10 см марлевых салфеток, чтобы прорезать отверстие в середине и мягко поместить вокруг части пуповины ребенка, чтобы защитить её и содержать в чистоте. Некоторые люди обтирают пуповину спиртом, чтобы помочь ей высохнуть, но мы предпочитаем опрыскивать её порошком желтокореня канадского или порошком мирры - и антисептик и заживление. Должен быть по крайней мере один пакет одноразовых подгузников, или пеленок размером с новорожденного размера, поскольку меконий ребенка (первое испражнение содержимого кишок, очень липкое и черное), надолго окрасит Ваши белые ватные подгузники или пеленки.</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От переводчика: "Позволю себе добавить ещё весьма ценной информации к размышлению. В оригинале книги этого нет. Взято с zarubezhom.com ."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Уважаемый Холмс! Я вам уже как-то писала на тему грудного молока и некоторые другие темы. Хочу тут немного дополнить вашу инфу по теме родов и новорожденности (т.к. в этом деле работаю уже несколько лет не на стороне медицины, естественно. Кстати, когда училась в мединституте - все было нормально, мне нравилось до тех пор, пока мы не начали изучать фармакологию. У меня был культурный шок. Зачем мы учили анатомию, физиологию, где все так здорово устроено и потом давать человеку этот бред, который на 1 ВОЗМОЖНЫЙ терапевтический эффект вызовет кучу побочных результатов. Так я дальше и не смогла вписаться в систему медицины и со временем занялась, можно сказать, натуропатией: исследованием условий здоровья, естественных методов оздоровления). Совершенно точно, что "помогать" так, как это происходит в роддомах - не нужно и вредно. Сам переезд в роддом, клизмы, осмотры и т.д. вызывают у женщины стресс. Гормоны стресса конкурируют с внутренним естественным окситоцином за рецепторы на матке и т.о. блокируют схватки (особенно, если женщина приехала в роддом рано - в период нерегулярной родовой деятельности, что обычно и происходит - все так женщин настраивают). Роды на время прекращаются. Они бы снова начались, если бы женщине дали расслабиться, уединиться, вести себя так, как ей хочется. Но кто ж даст? Подождут немного и дают, верно, окситоцин. Это в случае, если женщина рожает сама. А в случае, если роды полностью СТИМУЛИРУЮТСЯ? (это я и отмечал, Уотсон, что в США роды окситоцинятся поголовно всем - это стандартный протокол) Происходит глубокое угнетение выработки собственного окситоцина по принципу обратной связи. Что это дает впоследствии?</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 угнетение своего окситоцина дает потом плохую сократительную способность матки (послеродовые кровотечения, задержка лохий, эндометриты)</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2) окситоцин отвечает и за то, чтобы молоко вытекало из груди - значит: нагрубание груди, лактостазы, недостаток молока (не потому, что его нет, а потому, что оно не может вытечь)</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 окситоцин в сочетании с эндорфинами в послеродовый период отвечает за образование родственных уз между мамой и ребенком (фактически, способности любить) - т.н. "импритинг" - запечатлевание: "это моя мама" и "это мой ребенок" - для этого мама и малыш первые часы после родов (0-2-6) должны быть вместе и сохранять зрительный контакт. Это и происходит в условиях домашних родов инстинктивно, но в роддоме - кто ж даст?</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Об этом хорошо написано в книгах у Мишеля Одена (французский врач-военный хирург, который стал потом акушером-гинекологом и пришел к домашнему акушерству. В Англии у него теперь центр по изучению первичного здоровья: он собирает научные исследования по всем миру и проводят исследования сами на тему: как события родов и послеродового периода влияют на дальнейшее здоровье человека.</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уповину можно сразу не перевязывать. В принципе, ее можно вообще не перевязывать!</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равильно, Уотсон, животным же пуповину никто не перевязывает! Животные дожидаются инстинктивно как плацента отойдёт и сами потом пуповину отгрызают, когда она начинает сама засыхать. То есть природа-мать и тут предусмотрела полный автоматизм. Правильно, рожают млекопитающие миллионы лет, а акушеры появилсь только недавно, и то только для людей. Нет бы подумать над этим простым фактом!)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Я видела видео домашних родов где родители-йоги вообще не перерезали пуповину - так и носили малыша с плацентой в тарелочке рядом. Во время родов тело ребенка сильно сдавливается и, по типу как из губки, из него выдавливается некоторая часть крови и хранится в плаценте. Когда малыш родится - он синюшный, но быстро розовеет - кровь из плаценты быстро возвращается - переливается в ребёнка обратно".</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Уотсон, то есть, - если обрезать пуповину сразу, до её естественного сокращения, не дожидаясь ре-возвращения ей крови в новорожденного, то много крови ребёнка останется в плаценте......</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Чуть не ругнулся! Какие же мы с вами дураки, Уотсон!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Так может это поэтому кто-то повсему миру и собирает плаценты со всех родомов, прикрываясь, дескать тем, что это, якобы, на "косметические нужды"? А ведь кровь новорождённых - высшей степени свежести - свежак, свежее не бывает -весь иммунитет от матери - весь колострум! Эритроцитики, гемоглобинчик, лейкоцитики, антитела, иммуноглобулины - новьё! Элексир молодости! И между прочим, кровь в плаценте - не сворачивается!</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Слишком обязательна эта сборка и организована по всем странам, даже СССР сдавал плаценты кому-то на Запад! А если, Уотсон, проверить? Может это опять те собирают плаценты? Вот эти "сарко-фаги".</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Уотсон, я даже знаю как проверить! Надо ввести в плаценты радиоактивные изотопы (меченные эритроциты) а после проследить их путь. И если мы зарегистрируем потом эти изотопы внутри организмов некоторых человекообразных, вы понимаете, о ком я говорю, и среди кого искать, то мы получим точно доказательство существования "КАН и БААЛов" и даже их фамилии и имена!</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Интереснейшее развитие, Уотсон! Возьмём на заметку, но пока возвратимся к письму читательницы: ....Можно спокойно ждать, пока плацента соединена с маткой - ребенок "дышит" через плаценту "по-старинке". Когда плацента начнет отделяться от стенок матки (из-за серии сильных сокращений типа схваток) - газообмен через плаценту прекратиться и рефлекторно малыш сделает вдох. То есть не нужно торопиться, чтобы ребенок сразу вдохнул после родов. Как раз в то время, пока он соединен с плацентой, его нужно выложить на животик, личико вбок, и гладить, можно немного похлопать по спинке, чтобы вытекла слизь из дыхательных путей. Даже если ребенок наглотался околоплодных вод, они вытекут, и часть всосется легкими (это безопасно). Когда пуповина прекратит пульсацию, ее можно перевязать, если не хотите плаценту носить в тарелочке с антисептиком, пока пуповина не отвалится (Где-то на 5-7 день). Пуповина отваливается, когда пупок заживет, то есть без образования ранки. В роддомах пуповину откручивают раньше времени с образованием раневой поверхности, поэтому ее (пупочную ранку) еще долго приходится дома обрабатывать.</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о поводу плаценты - конечно, по желанию. Но большинство наших женщин, родивших дома, сохраняют ее в морозилке (чтоб не испортилась) до 40 дня (это типа энергетическая связь с ребенком, "детское место" - не зря называется) и потом закапывают под дерево на какой-то своей земле. Это типа так наши предки-славяне? делали. Я этим специально не интересовалась, т.к. своих 2-х детей в роддоме уже родила, если буду рожать еще - займусь плотнее этим вопросом.Дальше - кормить только грудью и быть с ребенком всегда вместе до возраста 6-8 месяцев. Можно сказать, что закончился период внутриутробного вынашивания и начинается период внеутробного вынашивания. Как у кенгуру. Спать с ребенком нужно вместе (особенно, если это 1-2 ребенок). Дальше - разберетесь. Есть хорошие американские авторы на тему материнства и детства Уильям и Марта Сирзы. Можно у них много почитать. Вообще, всего не расскажешь. Все, действительно, очень просто, но есть нюансы и много мифов есть на эту тему. Если возникают вопросы и проблемы, можно обращаться к грудным консультантам, домашним акушеркам, и т.д. Есть и в Украине, и в России, и в Америке, и у нас, в Беларуси.С уважением. Буду рада, если кому-то помогла. Если есть доп. вопросы, можете высылать, отвечу. Тема на самом деле большая и очень важная. Татьяна".</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Большое спасибо. Видите, Уотсон, Холмс тоже в чём-то зомби. Это всегда касается таких вещей, в которых ты не специалист. - Говорят тебе положено, ты и воспринимаешь как закон. А разобораться, - там всё наоборот. Чехов же выразился, что когда начинаешь выдавливать из себя раба, так это и получается именно медленное и мучительное выдавливание. Не все на это идут. Меньшинство! Большинство бредут "скотопрогонным переулком" по направлению на скотобазу.</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Теперь всё понятно, Уотсон, что надо делать во время родов</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 Когда плацента начнет отделяться от стенок матки (из-за серии сильных сокращений типа схваток) - газообмен через плаценту прекратиться и рефлекторно малыш сделает вдох. То есть не нужно торопиться, чтобы ребенок сразу вдохнул после родов". - То есть плацента после выхождения ребёнка - плацента начинает отделяться от стенок матки. Правильно! Тогда ребёнок и начинает дышать, даже если у него пуповина не перевязана! То есть это в течении 5-10-15 минут от выхода ребёнка.</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о этот стимул к началу дыхания - отделение плаценты - естественный, а не искуственный от перевязки пуповины.</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2). Когда пуповина прекратит пульсацию, ее можно перевязать, если не хотите плаценту носить в тарелочке с антисептиком, пока пуповина не отвалится (Где-то на 5-7 день). Пуповина отваливается, когда пупок заживет, то есть без образования ранки. В роддомах пуповину откручивают раньше времени с образованием раневой поверхности, поэтому ее (пупочную ранку) еще долго приходится дома обрабатывать.</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То есть, Уотсон, на практике:</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огда ребёнок без перевязки пуповины задышал, надо подождать ещё пока плацента сократится, отожмётся, и перегонит свою кровь новорожденному, и только тогда обрезать пуповину.</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осмотрим тогда как занервничают "кан и баалы", когда начнут получать плаценты без крови!</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То есть в формальной медицине весь процесс, как и положено в Зазеркалье, идёт в обратном направлении и в направлении удовлетворения нужд "кан и баалов". Вместо того, чтобы ждать натурального разрешения родов, они "рвут когти" и делают всё наоборот: сначала перерезают пуповину, оставляя в ней половину крови ребёнка и бросая его, всего синюшего; и новорождённые в родомах все синюшние после такой вот моментальной обрезки пуповины. Теперь понятно, Уотсон, что весь процесс принятия родов индоктринируется криптоалиенами в мединституты, исходя из удовлетворения своих кан-и-баалских шкурных потребностей. А что? Сейчас рожают миллиарды людей" Прикиньте, сколько рождается ежедневно и сколько производится плацент! Столько же сколько и детей!</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А в плацентах при ранней обрезке пуповины остаётся половина крови ребёнка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очему половина крови остаётся? Потому что плацента весит ровно столько же сколько и сам ребёнок http://en.wikipedia.org/wiki/Placenta. А поскольку кровь циркулирует равномерно между плацентой и ребёнком, то при ранней перерезке пуповины - ещё до сокращения и самовыжимания крови плацентой - половина циркулирующей крови крови остаётся в плаценте, то есть новорожденный теряет половину крови в циркуляции, которую увозят в неизвестном направлении! У взрослого, если половину крови вынуть из кровообращения, - помрёт! А новорождённый переживает преждевременное прерывание кровобращения и потерю половины объёма циркулирующей крови! Половину ОЦК! Итого, Уотсон, помножьте половину крови каждого новорождённого, которая между прочим, не сворачивается и может быть доставлена потребителю свежей; помножьте на ежедневное количество родов в мире, и обязательность сдачи плацент, и чёткую организацию сбора плацент, и примите, Уотсон, валидол! Вот так-то! Это надо сесть и переосмысли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ЕТСКАЯ ОДЕЖД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Вы нужно будет купить одежду для ребенка. Последуйте совету доктора Кристофера и не используйте на ребенке (или на себе непосредственно) никакой синтетики. Вам потребуются майки, ночные рубашки, возможно кимоно и обувь, полдюжины пеленок для пеленания ребенка. Большинству младенцев действительно нужно хорошее пеленание. Если Вы никогда не пеленали, не видели детские простынки в использовании, то попытайтесь посетить семью с новорожденным, или спросить Вашего акушера. С моим первым ребенком я даже не знала для чего нужны детские простынки! Используйте хлопчатобумажные, или ватные подгузники после того, как перестал идти меконий; Вы также можете использовать пластиковые и шерстяные подгузники ( в оригинале - plastic pants and woolen soakers - вбейте в поисковик и посмотрите на фото, я не знаю как точнее это по-русски описать; прим.пер.). Не забудьте купить булавки для пеленок и подгузник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РАВЫ, ПОМОГАЮЩИЕ ПРИ РОДА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бедитесь, что у Вас дома есть все травы, которые Вы хотите использовать. Настойки предпочтительнее отваров при родах - только несколько капель поставляют вещества, содержащиеся в целой чашке отвара. Убедитесь, что у Вас есть Кайенна, яблочный уксус, и мед для "Антишокового отвара". Даже если Вы не будете склонны к потрясениям, этот отвар согреет Вас и даст энергию. Также имейте про запас сок хорошего качества - пить во время родов и позже. Мы всегда наслаждаемся чистым виноградным соком после родов - это уже для нас определенная традиция. Мы покупали виноградные соки в прошлом, но ни один из них не идет ни в какое сравнение с домашним свежедавленным, или консервированным соком, которые делает мой муж. Акушерам тоже всегда нравится этот сок после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юбое другое оборудование должно иметься у домашнего акушера или доктора. Если Вы сомневаетесь все ли есть, покажите своим помощникам то,  что Вы имеете и спросите нужно ли им что-либо еще. Я также всегда имею про запас бутылку Dr. Bach's Rescue Remedy - гомеопатического препарата, сделанного из эссенций цветков, особенно лабданума(Cistus ladaniferus). Это средство дает замечательные силу и спокойствие во время родов, и также может помочь "медленному" младенцу начать дыша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хожее на Dr. Bach's Rescue Remedy средство - "Мягкая родовая формула", которую можно принимать за месяц до рождения, и продолжать до непосредственно родов. Оба этих средства являются умеренными и невредными, работающими с тонкими энергиями органов и духа. Я использовала их и считаю их эффективны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раните свою коробку припасов для родов в Вашей родильной комнате. Убедитесь, что все чисто, нет пыли, приятно взгляду и на ощупь, и что наиболее важно, незагромождено. Пусть у Вас будет достаточно много подушек или пуфиков, чтобы Вы могли полусидеть, когда будете готовы рожать ребенка. Вы будете нуждаться в них, чтобы поддержать также и колени. Разложите по полу груду газет, чтобы закрыть ковры из Вашей родильной комнаты до ванной, защищая настил от амниотической жидкости, когда Вы будете бегать туда и обрат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ждые роды столь сильно отличаются, каждые проходят по-своему. Я полагаю, что тип родов отражает в некотором роде характер ребенка, который рождается. Например, мой второй сын, Сэм, был тих и послушен в матке. Я вошла в роды, когда воды отошли, позвала моего мужа, и наших друзей, хотевших помогать при родах (жена из этой пары стала превосходящей акушеркой, хотя это были одни из ее первых принятых родов). Сокращения стали все более интенсивными, но мои помощники сказали, "Не тужься, дыши, не тужься." Мое тело хотело тужиться, но я следовала их инструкциям, и скоро сказала: "Я думаю, что он уже здесь." И точно - показалась его голова, и после того, как помощники убрали обкрутившуюся петлей вокруг шеи пуповину, выскользнула остальная часть его тела. Это тихое и нежное рождение отразило деликатный характер моего Сэ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 другой стороны, роды моего третьего сына начались с большого хлопка в 11:00 ночи - воды отошли. Мой муж включил свет, пошел вызывать акушерку и нашего друга, который помог бы готовить травяные отвары, и т.д., и возвратился мне. Тем временем, я испытала чрезвычайно интенсивное сокращение, такое, которое очень сложно терпеть. Мы продышали ещё три или четыре таких очень сильных сокращений. Мой муж, нажимающий зоны на моих руках, чтобы облегчить боль, поддерживал меня все время. Прибыли и эти два помощника. Я чувствовала, что нужно тужиться, и всего через несколько сокращений, наш сын Джонатан родился - всего  тридцать минут и семь сокращений! Этот же ребенок встал на ноги в восемь месяцев, ломая мебель, пока  не научился держать равновесие. Его индивидуальность проявилась непосредственно при его рожден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тересно, что роды начинались с отхода вод со всеми четырьмя из моих мальчиков, но с моими девочками - я ждала, пока шейка матки полностью не расширится, после чего моя домашняя акушерка по моему запросу инициировала прорыв амниотического пузыря - отход вод - и младенцы рождались. Хава, моя первая девочка, родился после долгих, нежных родов; у нас было только час реальной работы, и она мягко появилась. С Сарой, нашим нынешним ребенком, у меня было много ложных схваток (ранее в тексте употреблялся термин "предварительные роды", но я перевел как "ложные схватки" чтобы не вводить в заблуждение людей, читающих выборочно; прим.пер.), я часто думала, это действительные роды, только потом схватки прекращались. К тому времени, когда я была готов родить, шейка матки была только наполовину расширена. Я проснулась в приблизительно в 2 часа ночи, чтобы пойти в ванную, испытала странное ощущение - как будто вокруг открытия шейки матки появились руки и медленно, но уверенно открывают её все больше. Я также почувствовала, что вхожу в состояние шока. Когда я сказала моему мужу, что у меня уже настоящие роды, ему трудно было в это поверить из-за всех тех ложных схваток ,что были до этого. Хотя я была абсолютно уверена. Таким образом, он позвал наших акушерок и моего друга, который будет готовить отвары и возьмет под контроль общую беготню. Мы всегда выбирали особого, хорошего друга, для помощи, чтобы испытать рождение с нами - и для всех нас это стало священным и объединяющим опыт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Диана, наша акушерка, услышала, что я чувствую шок, она убедилась, что я действительно собираюсь рожать, и, таким образом, она и ее помощница в наш дом далеко за черту города через снежную ночь. Кэти, ее помощник, прибыла первая, как раз тогда, когда у меня возникло желание тужиться. Я попросила, чтобы она инициировала отток вод, потому что я уже была готова тужиться. Она не хотела делать этого! Диана сказала ей не делать любые осмотры, потому что я рождаю очень быстро. По этому мне пришлось "передышать" несколько сильных сокращений, пока Диана не приехала. Она привела себя в форму, провела гигиенические процедуры, сделала мне амниотомию(прокол плодного пузыря; прим.пер.), и я начала тужи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лежала довольно плоско, и подталкивания были не слишком эффективны, таким образом все мы решили, что мне нужно сменить положение тела на более вертикальное, чтобы помочь ходу ребенка. За исключением нескольких судорог в ногах пока спускался ребенок, я почти не испытала боли вообще. Это из-за того, что мы хорошо подготовились - делали упражнения, имели прогулки, ванны, здоровое питание и помощь трав, но также использовали зональную терап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ЕФЛЕКСОЛОГИЯ И РОЖД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 время всех моих домашних родов, я просила помощников нажимать на определенные зоны лодыжек моих ног, чтобы помочь справиться с болью - нажимать на зоны правой ноги во время родов и левой ноги - чтобы помочь выйти плаценте. Однако, я недавно читала об использовании больших расчесок для стимуляции зон на руках, чтобы облегчить боль. Вы можете нажимать зубчиками расчески на кончики пальцев, на подушечки ниже пальцев, или на основание ладоней. Я всегда предпочитаю это последнее положение, и нажимаю расческой на зоны в начале сокращения, держа за руки моего мужа, который поддерживал меня каждое сокращение, и помогал мне дышать спокойно и эффективно. Я могу честно сказать, что, за исключением нескольких судорог, чувствовавшихся при "выдавливании" ребенка наружу, эти роды были безболезненны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же относительно стонов, которые предшествуют стадии подталкивания? Раньше я думала, что они были сигналами боли, и я пыталась подавить их. Но чтение книг по деторождению убедило меня, что стоны - сигнал о готовности организма к потугам. Я заранее решила позволить себе стонать, если захочу, а не бояться или стыдиться стонов. Конечно же, как обычно пришли эти звуки типа: "Ааах, ааах", - и я приняла их и выпустила. Это были самые легкие роды, которые я когда-либо испытыва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течение родов, я потягивала маленькими глотками "Антишоковый отвар", который мне казался великолепным на вкус, столь же крепким, как это могло бы показаться в другое время! Мы использовали почти два литра этого отвара, и когда он начал работать, мои обычно холодные ноги стали теплыми, и я почувствовала приятное тепло по всему телу. (Вы можете также одеть теплые носки, если Вас беспокоят холодные ноги.) Характерные судороги исчезли, хотя обычно я непроизвольно дрожу после того ,как отойдут воды. Хотя кайенский перец, как говорят, довольно быстро теряет свои коагулирующие(способствующие свертыванию - остановке - крови; прим.пер.) качества, я вообще никогда не теряю большое количество крови, и я приписываю эту заслугу, по крайней мере частично,  "Антишоковому отвар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 только показалась головка, мой муж побежал в ванную комнату хорошо вымыть руки. Он не торопился - был там слишком долго - и голова вышла полностью. "Вам бы лучше поторопиться, Авраам, иначе Вы все пропустите!" - прокричала ему Диана. Он быстро прибежал к нам, пощупал пуповину вокруг шеи ребенка (пуповины, к счастью, там не было), и я родила девочку. Он поймал ее и мягко дал акушеркам, которые положили ребенка мне на живот. Девочка лежала там, мягко дыша, она спала! Через несколько мгновений, она открыла глаза и огляделась - изумительно розовенькая, круглая, мягкая. Все мы вокруг были в умилении, чувствуя особенную эйфорию, которая присутствует при рождении - некоторые люди говорят, что чувство такое, будто всю комнату заполняют ангелы, и я верю, что это правд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того, как пуповина прекратила пульсировать, акушерки зажали ее, и Авраам ее перерезал. Они взяли девочку на руки, чтобы вымыть ее (они не удаляли всю первородную смазку с кожи ребенка, но только часть её), взвесили ее (3, 85 кг - второй по величине ребенок, из всех моих детей) и одели её. Мой близкий друг, который приехал, чтобы помочь с рождением, одел девочку в небольшую хлопковую ночную рубашку, всю в красивых розовых бутонах, которую я приготовила загодя, надеясь, что родится девоч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встала с кровати и пошла в душа, мой муж поддерживал меня. Все вымылись, ребенок и я легли в свежепостеленную кровать. Я пила сок, в то время как ребенок с удовольствием приложился к моей груд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кушерки продолжали комментировать хороший тонус моих мышц и тканей, и ту непринужденность, с которой я родила, а также то, как хорошо мы с Авраамом подготовились. Я полагаю, что с моими быстрыми и нормально проходящими родами, мы могли бы обойтись и без помощи, но мне нравится то ощущение авторитета и спокойствия, которое дают домашние акушер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на мгновение отложу рассказ о рождении нашего пятого ребенка - сына - но я полагаю, что эти простые истории естественных родов принимают ещё большее значение, когда Вы сравниваете их с практикой рождения в больницах. Как  выразился один европейский врач: "Так как все, что может сделать врач, чтобы оказать влияние на течение родов для 95 % матерей, которые способны к рождению без осложнений - это предложить матери фармакологическое облегчение от дискомфорта или боли, или выполнить эпизиотомию, то существует бессознательная тенденция для многих профессионалов рассматривать эту практику как обязательную" (The Cultural Warping of Childbirth, International Childbirth Education Association).  Большинство женщин должно принять тот факт, что эпизиотомия и послеродовой укол окситоцина для предотвращения кровотечения и уплотнения матки - это стандартные процедуры, даже если женщины настаивают своим докторам, чтобы хотят естественных родов! Доктора и медсестры шаблонно предлагают эти предписанные процедуры, даже при том, что мать заранее предупреждает их не делать этих процедур, что она не желает их. Мать чрезвычайно внушаема, и будет часто выбирать химические препараты при интенсивных родах. Но эта же внушаемость может быть очень хорошей вещью - она делает мать зависимой от ее мужа и помощников, которые могут мягко поощрять ее, и с чувствительностью и точностью вести ее через процесс родов . Ориентируемые с медицинской точки зрения люди предложат ихние альтернативы как эту поддержку, и много женщин не смогут этому сопротивля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ряду с широко распространенным и ненужным использованием препаратов, ненужная хирургия - также бич большинства рождений. Если муж или акушерка нежно массируют промежность оливковым маслом, применяют теплые компрессы, и проводят женщину через момент рождения мягко, то у большинства женщин хватит эластичности тканей, чтобы по родовому каналу прошли голова и тело их младенца. Даже если некоторые разрывы действительно встречается, они часто намного менее радикальны, чем при эпизиотомии. Я знаю по опыту, что заживающая эпизиотомия чрезвычайно неудобна. За время других моих пяти родов, мои ткани порвались только раз  - когда рожала свою шуструю Йони - и то порвались так незначительно, что потребовались всего один или два стежка, делаемые без анестез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ко более серьезного беспокойства, чем эпизиотомия, вызывает растущее число Кесаревых сечений, выполняемых по всей территории Соединенных Штатов. Двадцать лет назад только один ребенок из двадцати появлялся посредством К-сечения, но теперь это число возросло до одного из четырех. Доктора могут назначить женщине К-сечение, если ребенок неправильно расположен, тогда как в "старомодной" практике, младенцев, расположенных вперед ягодицами или ногами, старались родить влагалищным способом, опытный специалист иногда разворачивал ребенка в матке. Большинство докторов настаивает, что женщина, у которой было К-сечение, рожала всех своих последующих детей таким же образом, хотя много женщин подвергают сомнению эту позицию, рожая влагалищным методом после Кесаревых, что обычно известно под термином VBAC (vaginal birth after Caesarean - влагалищное рождение после Кесарева). Журнал "Mothering Magazine" часто публикует вдохновляющие статьи женщин, у которых были успешные VBAC, иногда дома. Они продают специальную перепечатку статьи, исследуя проблемы Кесарева рождения ("Caesarean Special"), и иногда дают ценную информацию для женщин, чтобы те узнали больше о проблемах VBAC (то есть Nancy Wainer Cohen, co-founder of C/SEC Inc., 10 Great Plain Terrace, Needham, MA 02192, которая предлагает специализированную информацию о VBAC, включая имена успешных практиков). Национальная Ассоциация по Избеганию Сексуального Насилия среди Детей - National Association to Prevent Sexual Abuse of Children - NAPSAC, P.O. Box 267, Marble Hill, MO 63734, или Американский Колледж Домашнего Акушерства - American College of Home Obstetrics, 2821 Rose Street, Franklin Park, IL 60131 NAPSAC - оба эти учреждения могут предоставить имена докторов, которые поддерживают VBAC.</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туропатический врач рассказал одну историю на очередной лекции доктора Кристофера. У его друга была пациентка, которую тот курировал три беременности подряд. Два раза она перенесла Кесарево сечение из-за того, что ребенок был расположен ягодицами вперед. В третий раз у неё ребенок расположился точно так же, и она ожидала, что её снова будут оперировать. Женщина начала принимать "Пренатальную формулу" доктора Кристофера и начала убеждаться, что ребенок родится естественным образом . Доктор сказал, что это было невозможно - независимо от того, насколько хороша эта формула, она не может сработать. Когда роды начались, ребенок был все еще в положении ягодицами вперед. Доктор сказал, чтобы женщину поместили на стол и готовили оперировать, но она сказала: "Нет, когда ребенок будет готов выйти, он развернется и выйдет правильно." Доктор сказал: "Чушь какая!" Он надел одну резиновую перчатку. Леди закричала: "Он уже идет!" Прежде, чем доктор надел другую резиновую перчатку, ребенок стремительно пошел по родовому пути, развернувшись - головой вперед. Доктор должен был поймать его одной рукой, в то время как медсестра надевала перчатку на другую руку. Доктор рассказал об этом натуропату; он думал, что такое невозможно. Но с использованием пренатального отвара ребенок вышел нормаль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 по мне, самый большой контраст между моими стационарными и домашними родами был виден после рождения. Противопоставьте нежное внимание к моей девочке, Саре, тому, что произошло с моим первым сыном, Дэвидом. Когда он родился ("Это - мальчик!"), они унесли его прочь, в то время как доктор зашивал мою эпизиотомию. Я предполагаю, что они вымыли, взвесили, и одели его. Мне дали чистое теплое платье, поместили на кровать, и Дэвид был положен в мои руки на пять минут. Затем, они убрали его и повезли меня прочь в послеоперационную палату, в которой мне принесли ужин, и позволили увидеться с родственниками. После этого, меня отвезли в палату с тремя другими женщинами и оставили спа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чью я проснулась. "Где мой ребенок?" Я страдала. Я сидела там в кровати, одна, тело болело, я чувствовала себя изумленной и смущенной. Единственным успокаивающим фактором, который помог мне перенести все это, было приятное, ангельское чувство, которая уверяло меня, что и с ребенком, и со мной все в порядке. Следующим утром в 8:00 медсестра вкатила столик, полный пластмассовых коробок, в которых лежали младенцы. Дэвид совсем не хотел есть ("слишком усталый, сонный," говорили медсестры), но я попробовала, и держала его на груди. Эта процедура повторилась приблизительно в 14:00. Затем мы уехали из больницы и забрали ребенка дом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чего он сразу выказал сильное желание есть и прикладывался к груди каждые два часа, двадцать четыре часа в день, в течение почти года! Когда я сравниваю этот опыт с ранним уходом за другими моими детьми, которые часто сосали грудь непрерывно в течение многих часов после рождения, я могу только горевать. Узнав ниже наше отношение к кормлению грудью, Вы заинтересуетесь исследованиями, которые поддерживают раннее кормление грудь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сталкиваетесь с некоторыми проблемами во время родов, определенные практики могут помочь Вам. Если Ваши роды кажутся медленными или вялыми, можно предположить, что пока Вы не находитесь в состоянии действительных родов. Встаньте и мойте посуду, готовьте, съешьте что-нибудь, прогуляйтесь, примите душ или ванну (это только если воды не отошли) и лягте спать. Не беспокойтесь. Вы можете представить, как шейка матки открывается, и мысленно усилить Ваши сокращения. Наслаждайтесь приятным разговором со своим мужем и/или домашним акушером. Если Вы подозреваете, что питаете некоторый страх или напряженность о рождении, которые мешают процессу, то Вы можете напомнить себе, что женщины рожали с незапамятных времен, и справлялись с этим удачно. Вы можете обратиться к вере - Бог поможет Вам, можете заверить себя, что методы рефлексологии (массаж ног, рук, с расческой или без нее, массаж спины) помогут Вам пережить худшие моменты. Вы можете мысленно повторять травы, которые будете использовать, чтобы преодолеть любую невыносимую бол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Вы чувствуете, что роды должны быть возобновлены, но это не получается, Вы можете взять стебелист василистниковидный, который вызовет хорошие сокращения, если для рождения пришел срок. Вы можете также сделать отвар ПН-6 [Пренатальный отвар], шестинедельную формулу, которая содержит травы, могущие ускорить истинные роды. Иногда настойка лобелии может достаточно расслабить все Ваше тело и шейку матки, чтобы помочь Вам открыться. Хороший, сильный массаж ноги и, возможно, всего тела, могут помочь возобновить сокращения. Некоторые акушеры определили место на середине пятки как определенную точку акупрессуры, чтобы содействовать сокращениям (см. иллюстрацию выше). Акушерка и травник Марго Бингхэм(Margo Bingham) уверяет, что один лишь массаж точки немного в стороне от показанной на рисунке: 1)немного ниже откроет шейку матки женщины до пяти сантиметров; 2)немного выше от центра - откроет полностью. Массаж в этом случае должен быть глубоким и эффективным, и Марго признает, что едва ли кто-то в состоянии сделать его правильно. Но попытаться стоит, особенно если роженица чувствует при этом себя хорошо. Кирказон змеевидный в форме отвара принимается, когда роды вялы, а венерин башмачок(Cypripedium pubescens) может помочь ослабить жесткое цервикальное открытие(тут не мешал бы комментарий врача, я так и не нашел что это такое;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ТРАВЫ, ДАЮЩИЕ ЭНЕРГИЮ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Если Вам кажется, что сокращения продолжаются вечность и это Вас изматывает, то растительные лекарственные средства могут помочь. Упомянутый выше "Антишоковый отвар" является прекрасным источником энергии. Попивайте виноградный сок для прибавки сил. Имбирный отвар специально предназначен для женских органов и действует как стимулятор. Он может увеличить Вашу энергию, но некоторые травники предупреждают, что он также может увеличить возможность кровотечения, если будет принят слишком близкого ко времени фактического рождения, потому что стимулирует приток крови в утробную область. Некоторые люди принимают женьшень, чтобы получить силы во время родов. Самая пригодная форма - экстракт. Некоторые женщины сообщили, что они засыпают во время родов, их сокращения  замедляются или останавливаются, а когда их органы получили достаточно энергии и отдыха, то роды интенсивно возобновляются, и ребенок рождается. Вы могли бы сделать себе "labourade" - альтернативу внутривенным коктейлям, которые применяются в больницах и похожи на коммерческие электролитические напитки. Его рецепт: смешать 1/3 стакана лимонного сока, 1/3 стакана меда, 1/4 чайной ложки морской соли , и 1 покрошенную таблетку доломита в достаточном количестве воды, чтобы получился 1 литр. Это хорошая смесь для того, чтобы восстановить энергию, и также для того, чтобы принимать после рвоты, например после утреннего недомогания. Эту смесь также хорошо давать детям вместо коммерчески доступного решения Pedialyte, которое не имеет особенно высокого уровня энергии.</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испытываете дискомфорт, который пересекает болевой порог, Вы можете злиться на всех тех женщин, которые настаивают, что роды не являются чем-то действительно болезненным. Часть нашей боли вызвана страхом и напряженностью, и советы наших акушеров могут помочь ("Расслабьте Вашу шею, расслабьте Ваши ноги..." и т.д.). Много женщин утверждают, что расслабление их рта непосредственно влияет на расширение шейки! Изучив дыхание Ламаза (Lamaze breathing) во время первой своей беременности, и получив гипервентиляцию легких, я предпочла метод родов Брэдли(Bradley method of labor), где Вы пытаетесь полностью расслабиться, мягко дышать животом, ускоряя дыхание при необходимости, но не акцентируя внимание на какой-то определенной методике дыхания. Вам нужен действительно обладающий интуицией и квалифицированный инструктор по родам, чтобы научить Вас правильному дыханию. Нажатие нужных зон на ногах и руках фактически снимало любую боль от моих родов; но если Вы хотите, чтобы кто-то нажимал на зону Вашей пятки, то у него должны быть большая сила и выносливость, чтобы удовлетворить требованиям Ваших сокращений. Нажим на зону правой лодыжки во время рождения для меня легче и намного эффективнее, хотя акушерки сказали мне, что некоторые женщины не могут перенести давление на лодыжки. Безусловно, самое эффективное - использовать расчески на основаниях ладоней. Это чрезвычайно расслабляет и обезболивает. Однако, один практик предупреждает, что, если Вы выбираете этот метод, то не должны практиковать его слишком энергично за недели до Ваших настоящих родов, потому что он настолько эффективен, что иногда провоцирует начало истинных родов. Некоторые роженицы ценят давление на крестцовые или бедренные кости. Я всегда считал такое давление очень раздражающим, но попытаться следует - вдруг Вам поможе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травы эффективно снимают родовую боль. Вы можете использовать настойку лобелии, если Ваш помощник квалифицирован в её использовании - слишком много может вызвать рвоту и фактически задержать роды. Некоторые акушерки говорят, что клизма лобелии снимает боль наполовину. При ранних родах, когда боль сокращений похожа на менструальные судороги, настойка пустырника может снять часть давления. Используйте 3-5 капель на необходимое количество воды. Скутеллярия (шлемник бокоцветковый) и/или зверобой хорошо работают для снятия бо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 Ферме(The Farm) акушеры, кажется, читают женщинам испытывающим много боли, небольшую лекцию, говоря им взять себя в руки и лучше обращаться с сокращениями. Зная внушаемость рожениц, я уверена, что это работае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не также нравится во время рождения лелеять чувство благодарности и любви к моему мужу, моему акушеру, к моему будущему ребенку, к Иисусу Христу. Я помню, что Он страдал намного хуже чем я сейчас, и я обращаюсь к Нему чтобы обрести силы, в которых я нуждаюсь. Конечно, различные религиозные убеждения могут оказать влияние на способ, которым Вы приближаетесь к этому состоянию "Любви и Благодарности"(кстати, это самое сильное словосочетание для положительного структурирования воды. Посмотрите на получающиеся при его произношении образы, вбив слова "любовь и благодарность" в поиск; прим.пер.), но это - хорошая и вполне реальная помощь в течение трудного времени ро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тот день, когда я должна была войти в роды со своим пятым ребенком, Ави, моя подруга - очень занятая женщина - решила приехать, чтобы проверить наличие нужных трав, материалов, и т.д. После того, как мы обсудили всю процедуру, моя вода внезапно прорвалась, и я вошла в роды! Мы позвонили в университет, чтобы привести домой Авраама, и не смогли определить местонахождение Дианы, акушерки. Мы позвонили ее резервному дежурному - Глории - но её сейчас тоже не было! Я легла в постель, а моя подруга массажировала мне зону на руках и поощряла меня. Когда Авраам прибыл, он принялся массировать мою руку, а подруга взялась работать над моей лодыжкой. Ребенок Ави, очень крупный в матке, вызвал сильные и интенсивные роды, но атмосфера в комнате за все время их течения стояла святая и ангельская. Я чувствовала себя полной благодарности за всех и все. Ави был единственным ребенком, спуск которого по родовым путям я могла чувствовать, и после того, как родилась его голова , его плечи, а затем и поясница застряли, требуя интенсивных и трудных потуг! Он весил 4,3 кг, тогда как вес остальных моих детей был около 3,2 кг!</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аш помощник укажет когда следует тужиться. Некоторые люди думают что, если желание потуг очень сильное, то нужно следовать ему и тужиться. Другие говорят, необходимо обязательно проводить внутреннюю проверку на этом этапе, потому что, если внутренние и внешний зевы матки не полностью расширены, потуги могут привести к опуханию и воспалению, и, фактически, замедлить процесс рождения. Обычно, мы выбираем внутреннюю проверк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Вы тужитесь, то не бойтесь издавать любые звуки - ворчать, стонать, звать кого-то. Чувство проведения через родовой канал ребенка может быть самым интенсивным опытом, который Вы имели, и любые вокальные звуки прекрасны. Я даже кричал в течение этого времени потуг, не из-за того, что было больно, а скорее из-за интенсивности процесса. Обсудите это со своим мужем и помощником заранее, чтобы они не пытались Вас неуместно успокаива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и будут смотреть, когда ребенок спустится по родовым путям, что Вы можете прочувствовать ясно, а можете совсем не  почувствовать. Когда влагалище изнутри станет выпуклым, и появится макушка, они, скорее всего, скажут Вам прекратить тужиться. Поддерживая промежность, они попросят Вас часто и глубоко дышать, или возможно - мягко тужиться, когда появится голова. Когда она появится, помощники немедленно проверят наличие обкрутившейся вокруг шеи  пуповины. Если она будет там, то они, вероятно, будут в состоянии потянуть её или вокруг плеча, или снять через голову малыша. Помощники сообщат, когда будет пора выпустить остальную часть ребенка, которая обычно происходит быстр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требуют, чтобы, когда это возможно, муж должен принимал в руки ребенка, поскольку это заканчивает цикл любви. Это - перемещение и священный опыт для мужа принять подарок любви от его жены, и я рекомендую делать эту практику, если Вы може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того, как ребенок появился, домашний акушер или доктор обычно тщательно его  исследуют, чтобы удостовериться, что с ним все нормально. Они прочищают ребенку дыхательные пути от слизи, убедившись что он сразу же задышал и изменяется от обычно синеватого цвета до приятного розового. Когда они уверены, что с младенцем все в порядке, они, скорее всего, поместят его на Ваш животик, чтобы Вы держали его с любовью пока пуповина не прекратит пульсировать. Убедитесь, что накрыли ребенка полотенцем, или тканью из Вашего экстренного набора, потому что он переходит из температуры в 37 градусов Цельсия внутри Вас в среду приблизительно 20 градусов Цельсия, комнатной температуры, и, кроме того, он влажный . Теплота Вашего тела поможет ему держа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уповина должна полностью прекратить пульсировать прежде, чем она будет зажата и перерезана. Обычно зажим, или перетяжка, которую следует перевязывать очень тщательно и плотно, помещаются на расстоянии 3 см от пупа и, второй зажим или перетяжка размещаются на расстоянии 6 см от первого зажима. Пуповина разрезается стерильными ножницами посредине между зажимами. Иногда акушер зажмет второе место хирургическим зажимом. Когда ребенок вымыт и одет, его следует спеленать так, чтобы ничто не касалось культи пуповины. Каждый раз, когда Вы меняете его белье, Вы должны заменить 10х10 см марлевую повязку, с одной стороны делая продольный разрез до середины повязки, обманывая этим культю пуповины, и затем посыпать немного порошка желтокореня канадского или испанского кервеля на культю. Некоторые люди используют спирт для этой цели, но травы - лучший и намного более мягкий по действию на рану антисепти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ы можете хотеть выкупать ребенка в хорошей, теплой ванне методом Лебойера(Leboyer), что особенно хорошо, если ребенок кажется напряженным (Фредерик Лебойер (1921-1986) - французский акушер, представивший новый метод под названием "роды без насилия". Этот метод, сфокусированный на ребенке, направлен на поддержание естественных условий, при которых плод жил в утробе матери: темнота, тишина и контакт с матерью. Поэтому родильный зал должен быть лишь слабо освещён, иметь ванну с теплой водой, а медицинский персонал должен работать тихо. В такой обстановке дети рождаются спокойными, довольными и с широко открытыми глазами. Затем их нужно сразу же положить на живот матери. Пуповина остается нетронутой и перерезается только тогда, когда дыхание ребёнка нормализовалось. Какое-то время мать нежно массирует ребенка, которого затем купают в теплой воде. Вся процедура направлена на уменьшение "родовой травмы", учитывая тот факт, что новорожденный ребенок является весьма чувствительным созданием. Прим.пер.). Купание может помочь стабилизировать дыхание ребенка. Акушерка или доктор отсосут вышеупомянутыми инструментами слизь, если необходимо. Неусыпно наблюдайте за новорожденным в течение приблизительно двенадцати часов, чтобы удостовериться, что он или она дышит хорошо.</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ХОД ПЛАЦЕН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рмление грудью ребенка будет стимулировать сокращения, облегчая выход плаценты. Некоторые помощники становятся возбужденными и предлагают везти мать в больницу, если плацента не выходит сразу же. Однако нам было удобно ждать сорок пять минут, или даже час, прежде, чем с типичным хлюпом и сокращением выйдет плацента. Ваш акушер должен быть в способен трезво оценить Ваше состояние. Ни в коем случае не тяните и не дергайте за пуповину, чтобы помочь плаценте выйти, потому что это может порвать её и вызвать кровотечение! Когда плацента выходит, Ваш помощник должен проследить чтобы она вышла полностью, потому что, если какая-либо её часть останется, то у Вас может сильно подняться температура и Ваша жизнь подвергнется опасности. Возможно, Вам будет интересно пристально рассмотреть плаценту, чтобы узнать какова здоровая плацента должна бы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не нравится принимать душ после родов, но у некоторых женщин открывается кровотечение, если они встают, а некоторые чувствуют себя слишком слабыми, чтобы ходить прямо. Не купайтесь в ванной! Кто-то мог бы искупать Вас прямо в кровати, после чего Вы будете чувствовать себя замечательно, если обильно потели во время рождения(да-да, именно "искупать в кровати". Поищите на ютубе инструкции путем поиска "giving a bed bath"; прим.пер.). Ваши помощники, или муж постелят Вам свежую постел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плацента не выходит в течение долгого времени, примите стакан или два отвара красного малины, подслащенного с медом. Покормите ребенка или как-нибудь иначе стимулируйте соски, поскольку это сильно сокращает матку. Некоторые акушеры используют такие травы, как будра плющевидная, котовник, базилик, или ангелика (Дягиль лекарственный) чтобы помочь удалить плаценту. Если плацента все еще не вышла и Вы чувствуете беспокойство, то Вы всегда можете обратиться в больницу. Если ситуация действительно требует этого, не расстраивайтесь, что нужно обращаться за медицинской помощь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ОВОТЕЧ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Если Вы испытываете кровотечение, которое определяется если из Вас вышло больше, чем два стакана(2*250 мл; прим.пер.) крови - просачивающейся медленно или сильно льющейся, то первая вещь, которую Вы должны сделать - проработать матку внешне, массируя живот, пока матка не примет свою нормальную форму. Это может занять некоторое время, но продолжайте массировать, пока не поможет. Отвар листа омелы или настойка стебелиста василистниковидного стимулируют выработку окситоцина и могут помочь остановить маточное кровотечение. Отвар пустырника, как утверждают, тоже помогает. Большинство акушеров предпочитают использовать настойку пастушьей сумки. Этот скромный садовый сорняк  - сильное кровоостанавливающее средство, хотя оно не должно часто использоваться, поскольку может вызвать большие, болезненные кровяные сгустки. При кровотечении оно, как говорят, работает каждый раз. Я считаю "Антишоковый отвар" превосходным средством против кровотечения, хотя и спорным - местные акушерки больше доверяют Кайенне и широко её используют. Кайенна не сокращает матку, она просто справляется с кровотечением. Вы могли бы объединить её со стебелистом василистниковидным  для наибольшего эффект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ШО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екоторые женщины входят в состояние шока после рождения ребенка. В дополнение к "Антишоковому отвару" Вы могли бы принимать также Bach Rescue Remedy(средства из цветков растений, можете поискать в Интернете; прим.пер.) - я использовала их, и считаю эффективными. Лобелия также, как говорят, хороша при шоковых состояниях.</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ИГИЕНА ПРОМЕЖН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Каждый раз, когда Вы пользуетесь ванной, Вы должны омыть промежностную область комбинацией полулитра теплой воды и столовой ложки жидкого зеленого мыла, которое можно недорого купить в аптеках. Это - дезинфицирующее средство и оно будет препятствовать тому, чтобы бактерии попали в Ваш организм. Всегда обтирайте по всей длине, спереди назад. Если у Вас были разрывы, или Вы чувствуете опухания, воспаления вокруг детородной области, отвар листа окопника, принятый внутрь и используемый местно внешне, должен ускорить заживление. Свежее алоэ вера излечит и облегчит боль. Убедитесь, что используете новую прокладку каждый раз, когда пользуетесь ванной. Используйте подкладки под таз, пока будет сильное кровотечение. Обычно кормление ребенка грудью вызывает потоки крови, и прокладки, одежда и подкладки под таз полностью пропитывают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РОДОВЫЕ БО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меня была ужасная паника по поводу послеродовых болей, даже больше чем по поводу вынашивания и рождения. У меня боли проявляются настолько сильно, что, каждый раз как ребенок берет грудь, у меня шок - вялость, дрожь и реальная боль. Домашние акушеры предложили зверобой, омелу, сироп  из рисовых отрубей и таблетки кальция - все это никак на боль не повлияло. Я попробовал дыхание по Ламазу (Lamaze), но без успеха. Обычные обезболивающие травы, такие как котовник или валериана, не имели никакого эффекта. Наконец, я купила немного настойки кайенны (острая!) и настойки лобелии. Я бросала большую щепотку каждой травы, что очень много при нормальных обстоятельствах, в стакан разбавленного виноградного сока. Это средство я пила каждый раз, когда чувствовала боли или начинала кормить ребенка грудью. Эта смесь, наряду с применениями Кайеннского Бальзама доктора Кристофера, который действительно хорошо прогревал, правда запятнал мое нижнее белье, помогала держать послеродовые боли под контролем - но только едва! Они длятся в течение трех полных дней. Я был рада иметь Кайенну и лобелию, но ещё более благодарна, когда боли наконец прекратилис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обнаружил, что организм дает определенные сигналы о том, что Вы должны делать после рождения, несмотря на великолепную эйфорию, которая заставляет Вас думать, что Вы полны энергии. В течение этих трех дней или более - сколько продлятся боли и будет сильное кровотечение, Вы должны остаться в кровати, как будто Вы больны. Это сигнал тела, что Вы нуждаетесь в тишине и покое, чтобы раны зажили. В течение нескольких последующих недель, из Вас будет выходить лохия - подобные крови выделения, которые чистят организм после родов. В это время Вы должны "поставить паузу". Кто-то другой должен бегать за покупками, ездить в библиотеку с детьми, заниматься тяжелой работой по дому. Вы должны приспособиться к тем многим, сильным изменениям, которые претерпевает Ваше тело, превращаясь из беременной женщины в кормящую мать. Вам и ребенку требуется это время для покоя и выздоровления. Я не знаю правдивость заявления что примитивные женщины рожали в поле, а затем вставали и продолжали работать. Если мы попытаемся подражать им, то в итоге пролежим больные в кровати, неспособные функционировать намного дольше, чем если мы успокоимся и расслабим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После родов Вы должны продолжить принимать напитки из свежей зелени, особенно окопника. Если это будет зима, то отвар окопника будет хорошо помогать. Эта трава содержит клетки-пролиферанты, которые помогут восстановить Ваш орган. Вы могли бы также принять отвары щавеля курчавого и одуванчика - вместе они создают хороший минеральный баланс - чтобы насытить кровь полезными веществами. Настойки обеих этих трав также хороши. Удостоверьтесь, что Ваша диета содержит много живых, сырых продукт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СТ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Вы кормите своего ребенка грудью сразу же после рождения, то у Вас не должно быть никаких проблем с болезненностью сосков, застоем или инфекциями груди. С моим первым ребенком, когда мне не разрешили кормить грудью в течение многих часов, а затем дали ребенка лишь на короткое время, я перенесла ужасный застой и воспаление сосков. С моими другими младенцами такого не было, поскольку я начинала кормить их сразу после рождения. Соски отреагировали нормально, и у меня не было опухания, хотя в течение дня или двух мои груди казались довольно полными. Через некоторое время кажется, что количество молока уменьшается, хотя фактически это не та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ФЕКЦИЯ ГРУД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действительно заболели инфекцией груди, растительные лекарственные средства чрезвычайно быстро действуют. Дочь доктора Кристофера, Руфь, рассказывала как однажды она кормила ребенка грудью жаркой ночью и оставила окно открытым. Ночной холодный бриз вошел в комнату, а так как она не очень хорошо закрыла грудь, холодный воздух спровоцировал простуду груди. Она была очень твердой и воспаленной до такой степени, что женщина едва могла нянчить ребенка. Она попробовала было, пока боль не вызвала желание кричать. Руфь позвонила своему папе и тот, проехав 100 км, явился ингредиентами для припарки коровяка/лобелии. Женщина составила её и закрыла себе припаркой грудь - настолько горячей, насколько она могла выдержать - и поместила сверху припарки полиэтиленовую клеенку, а  затем полотенце. К утру она снова нянчила ребенка - без боли и тверд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женщины используют горячий компресс травы петрушки, но это может сократить количество молока. Горячий компресс листьев окопника, или корня алтея лекарственного превосходны по действию, особенно хорош последний - чтобы вытянуть яды и инфекцию. Эхинацея и чеснок могут помочь против инфекции -  примите их внутренне. Моя акушерка предположила, что дисбаланс кальция в системе может вызвать инфекцию груди. Но вместо того, чтобы принимать таблетки кальция, примите "Формулу кальция" доктора Кристофера, которая состоит из четырех частей корня окопника, шести частей полевого, трех частей соломы овса обыкновенного и одной части лобелии. Эту формулу можно принимать в форме отвара, в таблетках, или в капсулах. Пейте много жидкостей, принимайте горячие ванны, и убедитесь, что достаточно отдыхаете. Много инфекций груди происходят из-за истощенной и вымотанной матери. Продукты, богатые витамином C, такие как отвар шиповника или, мой любимый, горячий лимонный пунш, который Вы можете сделать, выжав сок одного лимона в горячую воду и добавив мед по вкусу, чтобы являться на вкус, могут помочь Вам в исцелен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аши соски становятся воспаленными, Вы можете втирать в них чистый ланолин, доступный в аптеках. Вы можете подвергать Вашу грудь воздействию солнечных лучей, но нужно быть осторожной, потому что ткань нежна и чувствительна. Мед, мазь окопника, масло ростков пшеницы, листья алоэ вера - все это можно применять. Однако Вы должны делать все возможное, чтобы хорошо отмыть мед, поскольку никакой младенец не должен есть сырой мед - он вызовет младенческий ботулизм, и отмыть алоэ вера, потому что оно очень горьк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ного отдыхайте, читайте про себя или вслух другим детям, если они у Вас есть и т.д.! Наслаждайтесь живительной энергией от наличия в Вашем доме новой души. У нас могут быть младенцы всего несколько раз в жизни, и те чувства, которые сопровождают рождение ребенка дома, просто не описать! Исцеляйтесь и получайте удовольствие от снизошедшего на Вас благословл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Новорожденны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Каковы потребности новорожденного? После того ,как его обследуют на наличие любых дефектов, искупают, тепло запеленают или оденут, младенец нуждается в двух вещах: находиться в близкой и постоянной связи с его матерью, и питаться ее молоком. Вы, возможно, прочитали исследования о "связи", которые показывают, что младенцы, которые поддерживают постоянную близость с их родителями, развивают намного более сильные отношения с ними. Авторы сравнивают людей с животными - если самку оленя усыпить на определенный период, и она не видит своего олененка в течение определенного времени, то она отказывается от него. В противоречие широко распространенному мнению, младенцы могут видеть - я знаю, что они могут, поскольку мои младенцы смотрят на меня и моего мужа, когда рождаются. Почему люди настаивают, что младенцы не могут видеть? Это из-за использования сильных препаратов в глаза младенце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ИТРАТ СЕРЕБ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ьшинство государств(в тексте подразумевалось "штатов", но, как выяснилось, такая практика распространена не только в США) требует согласно закона, чтобы ребенку, родившемуся в медицинских учреждениях, закапали глаза нитратом серебра, чтобы предотвратить гонорейную слепоту. Для тех из нас, кто является преданным в браке, и кому не грозит опасность венерических заболеваний, эта практика оскорбительна. Если есть вероятность инфекции, то мать, отец, и доктор могут быть проверены на гонорею близко к сроку рождения ребенка. Если они свободны от инфекции, то должны быть в праве отказаться от нитрата серебра. "The Lancet", британский медицинский журнал, высказался против рутинного использования капель нитрата серебра для новорожденных. Статья в журнале утверждала, что капли не всегда эффективны и могут привести к химическому конъюнктивиту и/или слепоте. Кроме того, нитрат серебра не имеет никакого эффекта против хламидийной инфекции - наиболее распространенного венерического заболевания сегодня. Некоторые доктора предлагают использование антибиотиков, таких как пенициллин, но это может вызвать устойчивые к пенициллину микробы гонореи и развить сенсибилизацию к пенициллину(Сенсибилизация - повышение чувствительности организма к воздействию раздражителей, вызывающих аллергическую реакцию. Википедия. Прим.пер.). Тетрациклин, другой антибиотик, как доказывают, не предотвращает гонорейную слепоту, как и эритомицин, похожий препарат. Если у Вас рождение ребенка проходит в больнице, сделайте все, что можете, чтобы предотвратить это "глазное лечение". Если у ребенка находят гонорейную глазную инфекцию, он так или иначе должен перенести антибиотикотерапию от нее. Таким образом, это "превентивное лечение" является лишним. Любая глазная инфекция, которая развивается в течение недели, должна лечиться врачом, так как гонорейные инфекции развиваются в пределах этого времени и могут успешно лечиться. Если Вам повезло родить здорового ребенка дома, и Вы знаете, что нет никакой инфекции, то Вы не должны заботиться о подобного рода процедура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у Вашего ребенка есть глазная инфекция, которая не является гонорейной, то Вы можете подозревать зауженный слезный канал (у меня такое было. Мне его прокололи иглой, теперь на улице из этого глаза при ветре постоянно текут слезы, он немного хуже видит; прим.пер.). Много матерей мягко массируют область и/или промывают ее отварами очанки лекарственной и желтокореня канадского, что иногда помогает открыть проток. Если он не открывается после нескольких месяцев, Вы можете пойти к хорошему врачу-окулисту для хирургического открытия протока. Мы должны были обратиться к этой операции с одним из наших сыновей - операция прошла быстро, и ребенок даже не кричал. Но это - последнее средств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НЪЮНКТИВИ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младенцы - и дети - заболевают острым эпидемическим конъюнктивитом. Чтобы лечить эту глазную инфекцию, необходимы теплые тампоны, вымоченные в отваре песчанки или листа  малины обыкновенной или очанки лекарственной и желтокореня канадского, хорошо отжатые через стерильную марлю - эти средства могут использоваться, чтобы промыть глаз. Некоторые акушеры предлагают промывать глаза молоком матери, которое содержит антитела. Я пробовала этот метод со своим семигодовалым ребенком, который поймал от соседа инфекцию острого эпидемического конъюнктивита. Я промывала его глаза своим молоком несколько раз день, и его инфекция быстро исчезла. Ребенку сама процедура была довольно забав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того, как Вы удостоверились, что у Вас есть нормальный, здоровый ребенок, Вы должны удовлетворить его главные потребности - в комфорте и в еде. Обе они могут быть удовлетворены кормлением грудью. Жаль, что мы живем в настолько сложные времена. Раньше  матери вынуждены были давать их младенцам это превосходное питание, потому что молочные смеси были недоступны. Если матери не кормили грудью, то они давали своих младенцев для этой цели другой женщине - "кормилице".</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ОЛОЧНАЯ СМЕС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вероятно, знаете, что есть сильное движение среди медицинских кругов, чтобы убедить матерей, что молочные смеси могут адекватно заменить грудное молоко, если мать не хочет кормить грудью. Доктора иногда говорят, что в грудном молоке недостаточно железа, фтористых соединений, или витаминов. Коровье молоко предназначается для построения костей и мышц малыша, а содержание в нем казеина в несколько раз выше, чем в человеческом грудном молоке. Почти все молочные смеси и молочные консервы содержат свинец - или от обработки, или от сварки, используемой в изолировании канистр. Некоторые молочные смеси испытывают недостаток в витамине b-6, отсутствие которого вызывает конвульсии. Все молочные смеси испытывают недостаток в питательных микроэлементах, ферментах и жизненной силе, которую содержит молоко матери.</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РАННЕЕ КОРМЛЕНИЕ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сследователи в Университете имени Бригама Янга(Brigham Young University) выяснили, что глюкоза в крови ребенка начинает понижаться при рождении, но что у ребенка, который немедленно после рождения кормится грудью, в крови сразу же возвращается нормальный уровень сахара. Чем более отсрочено кормление, тем более тяжелым становится снижение уровня глюкозы, и ребенок, которого не кормили в течение восьми часов или больше, болеет тяжелой гипогликемией, от которой очень трудно избавиться. Эти исследователи рекомендуют очевидную и естественную профилактику: позвольте матерям, которые хотят нянчить их младенцев после того, как родили их, делать то, что они хотя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октор Камилла Вуд(Camilla Wood ) из этой исследовательской группы также нашла, что, хотя выкормленные грудью младенцы потребляют молоко в меньшем количестве, они абсорбируют и используют молоко намного лучше. Таким образом, они не нуждаются в четкой дозировке вплоть до грамма, как это происходит с младенцами, выкормленными молочными смесями из бутылочки. Доктор Вуд нашла, что молоко матери является более концентрированным при рождении, становясь более водянистым в процессе роста ребенка, что обеспечивает прекрасное соотношение питательных веществ к жидкости, в которых нуждается ребено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СКЛЮЧИТЕЛЬНОЕ КОРМЛЕНИЕ ГРУДЬ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октор Роберт Мендельсон идет вразрез стандартным советам по питанию, рекомендуя, чтобы матери кормили своих младенцев исключительно грудным молоком в течение шести месяцев. После этого, младенцы должны получить хорошие, натуральные продукты, соответственно размолотые, которые едят их родители. Я заметила, что мои младенцы выказывают желание есть не только молоко приблизительно с шести - восьми месяцев. Мы всего лишь размалываем плоды и овощи, и, чуть-чуть позднее - зерна и белки, в нашей дробилке для детской пищи. Я также даю воду и соки в чашке, иногда в бутылочке. Доктор Кристофер сказал, что появление первых зубов сигнализирует способность переварить еду; клыки и резцы указывают но то, что у ребенка теперь есть желудочные соки, чтобы обращаться с продуктами. Но мы отмечаем, что наши младенцы требуют пищу немного раньш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ДА, СПОСОБСТВУЮЩАЯ ОТНИМАНИЮ ОТ ГРУД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ероятно, наилучшая еда при отнимании от груди, по моему мнению - каша из ржавого вяза. Она мягкая, заживляющая, легкая в переваривании, и убирает слизь из системы. Когда Вы готовите её, смешиваете чайную ложку порошка ржавого вяза с холодной водой, добавляйте горячую воду, пока смесь не примет консистенцию каши, и подсластите кленовым сиропом, но не медом. Мед не должен даваться младенцам вплоть до года. Каша ржавого вяза - также хорошее лекарственное средство, если у ребенка бывают кишечные колики или диаре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татистические данные показывают, что 95 % всех женщин могут кормить грудью их младенцев, если они только захотят. Если Вы сталкиваетесь с проблемами, вопросами, или только нуждаетесь в моральной поддержке, обратитесь в Ваше местное отделение  La Leche League. Иногда Вы можете найти её адрес в телефонной книге, иногда - в магазинах здорового питания. Вы также можете связаться с международным отделением лиги - La Leche League International, 9616 Minneapolis Avenue, Franklin Park, Illinois 60131, tel. (312) 455-7730. La Leche League ответит на Ваши вопросы днем и ночью. Лично я считаю кормление грудью легким, что я никогда не нуждалась в руководстве, и если Вы наслаждались хорошими домашними родами, и имеете поддержку Вашего мужа и семьи, у Вас, вероятно, будет тот же самый опы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не можете кормить грудью своего младенца, см., попытайтесь найти близкую подругу, у которой есть младенец, чтобы помочь Вам накормить Вашего. Хотя это не очень распространено в наши дни, однако Вы может быть сможете найти свежее козье молоко - оно является вариантом номер один после грудного молока. Из всех одомашненных животных, молоко козы наиболее близко по составу к молоку челове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быть удивлены узнав, что даже женщина, которая потеряла ее молоко - или та, у которой никогда не было ребенка - может успешно кормить ребенка грудью. La Leche League упоминает о женщинах, которые терпеливо давали ребенку молочную смесь из бутылочки, держа его близко к груди, и со временем у матери появлялось молоко. Доктор Кристофер напоминает, что требуется определенный баланс гормонов - эстрогенов и прогестеронов - для производства молока. Если женщина не производит достаточное количество молока, она должна сбалансировать свой уровень гормонов, приняв несколько капсул "Формулы балансирования гормонов" доктора Кристофера. Доктор Кристофер учил, что для того, чтобы создать надлежащие условия в организме женщины для того, чтобы производилось молоко, она должна принять аптечный бенедикт, также известный как святой чертополох. Три стакана, или больше, в день - и женщина, у которой нет достаточного количества молока, или нет молока совсем, может в изобилии удовлетворить нужды ребен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drawing>
          <wp:inline distT="0" distB="0" distL="0" distR="0">
            <wp:extent cx="5000625" cy="2857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rcRect l="-7" t="-13" r="-7" b="-13"/>
                    <a:stretch>
                      <a:fillRect/>
                    </a:stretch>
                  </pic:blipFill>
                  <pic:spPr bwMode="auto">
                    <a:xfrm>
                      <a:off x="0" y="0"/>
                      <a:ext cx="5000625" cy="2857500"/>
                    </a:xfrm>
                    <a:prstGeom prst="rect">
                      <a:avLst/>
                    </a:prstGeom>
                  </pic:spPr>
                </pic:pic>
              </a:graphicData>
            </a:graphic>
          </wp:inline>
        </w:drawing>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чень необычная женщина, блондинка, достойно, даже царственно выглядящая, планировала усыновить ребенка, и хотела кормить его грудью. Доктор Кристофер сказал ей придерживаться бесслизистой диеты, пить около 3х литров воды каждый день, можно с добавлением дистиллированной, которая очень необходима, потому что очень много людей обезвожены, и выпивать три или больше стакана отвара аптечного бенедикта за день. Она запланировала принять в семью ребенка через несколько недел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один вьюжный день, эта леди вошла в здание офиса в фиолетовой мантии с белым меховым воротником. Она стряхнула снег и прошла в офис доктора Кристофера. Женщина сбросила мантию, а в руках у неё был красивый маленький ребенок навахо(Нава́хо, или нава́хи (самоназвание - дене, дине, самоназвание территории проживания навахо - Динета) - индейский народ, проживающий, главным образом, на территории США; прим пер.). Женщин была настолько белокурой, что контраст с ребенком был удивителен. Она сказала, что взяла ребенка и поместила его на грудь, и он сразу же начал пить молоко. Женщина принимала отвар аптечного бенедикта за несколько дней до того, как появился ребенок. Хотя она усыновила трех других индийских детей, но к этому чувствовала особую близость - этот был частью ее, потому что получал ее собственное молок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ой случай - молодая особа, подросток около 20-ти лет, пришла в офис доктора Кристофера за помощью. Ее старшая сестра погибла в автокатастрофе и оставила новорожденного ребенка, которого выбросило из автомобиля без повреждений, потому что он упал в груду листьев. Ребенок не пил молочные смеси или что-либо еще. Девочка хотела кормить ребенка грудью, хотя она никогда не была замужем и не имела каких-либо отношений с мужчинами. Она выпила много отвара аптечного бенедикта, и начала кормить ребенка в течение двадцати четырех часов. Девочка смогла нянчить этого ребенка вплоть до времени отнимания от груд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ша коза заболела маститом и выздоровела, но потеряла все свое молоко. Обычно это было бы сигналом для новой случки, но у нас была бутылка таблеток аптечного бенедикта и мы накормили ее ими. Таблетки для козы имели приятный вкус, и она ела их прямо с руки. Через день она вернула свой высокий уровень молочного производства (приблизительно 4 литра в день), который она поддерживала в течение полутора лет - что довольно необычно для дойной коз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 часто следует кормить своего ребенка? Так часто, как он или она в этом нуждается. Вы будете в состоянии сказать, когда ребенок голоден. Используйте кормление для комфорта ребенка,  так же как для питания. Чем больше Вы будете кормить, тем больше молока у Вас будет (и тем дольше  у Вас не будет возможности зачать нового ребенка, если Вы будете кормить исключительно грудью). Не теряйте времени, которое Вы тратите на кормление: если у Вас есть другие дети, Вы можете читать им вслух. Вы также можете использовать это время, чтобы самой прочитать давно отложенные книги. Расслабьтесь, наслаждайтесь собой! Мы иногда действительно забываем, что дети маленькие в течение очень короткого промежутка времени. Через несколько месяцев, эта кроха будет вырываться из Ваших рук, желая спуститься и исследовать мир. Наслаждайтесь его/ее мягкостью и приятностью, пока може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колько времени Вы должны кормить грудью своего ребенка? Идеально - ребенок должен сам перестать хотеть маминого молока. Обычно это происходит после года, предпочтительно - двух лет. Некоторые дети хотят маминого молока дольше. Иногда ребенок будет прекращать пить молоко, затем снова хотеть возобновить кормление, когда появится новый ребенок, или в случае болезни, несчастного случая и т.д.. В других культурах продленный период кормления является допустимым и естественным. Мы должны быть готовы отложить в сторону наши культурные предпочтения и дать малышам то, в чем они нуждаются. Постепенное самоотнимание от груди является лучшим. Доктор Кристофер вспоминал банкеты отнимания от груди, упомянутые в Ветхом Завете. Прекращение кормления - специальное и священное время. Ханна нянчила маленького Сэмюэля, пока он не был готов уйти из дома и пойти жить в хра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асто когда мать нянчит ребенка в течение долгого времени, ей может показаться, что у нее не хватает молока, или что ее молоко недостаточно "богато", насыщено, чтобы удовлетворить ребенка. Большинство младенцев проходит "всплески" активности роста, когда они нуждаются во внезапном увеличении питания, чтобы удовлетворить их потребности. Первый и самый легкий способ решения этой задачи - кормить грудью чаще и дольше. Вы можете принимать аптечный бенедикт, чтобы увеличить количество молока; отвары алтея лекарственного и листа малины обыкновенной, говорят, обогащают содержание молока. Когда я нянчу ребенка целый день, я периодически сплю. Я назначаю детей старшего возраста ответственными за младших, помещаю ребенка под грудь, и засыпаю по крайней мере на час. Истощенная и уставшая мать не может произвести соответствующее молоко для своего ребенка. Доктор Кристофер подчеркнул важность питья, по крайней мере, трех литров воды в день, можно с добавлением дистиллированной - так как большинство людей обезвожено. Вы почувствуете большую разницу в ощущении тела вообще, и в производстве молока, если Вы будете пить достаточно воды. Некоторые женщины рекомендуют принимать столовую ложку пивных дрожжей в соке (яблочный сок подходит по аромату) чтобы  увеличить количество молока. Если Вы порасспрашиваете кругом, то сможете найти дрожжи с хорошим вкусом. Я пробовала этот метод, он действительно увеличивает количество молока, поднимает сахар в крови и увеличивает стойкость обеспокоенной матери(но дрожжи - это страх и ужас, если они поселятся в нашем кишечнике. Будете "пивной бочкой", сбраживая все, что съели - состояние "дисбактериоза". Поэтому используйте этот метод осторожно;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е признавайте предупреждения, что в Вашем грудном молоке может быть недостаточно необходимых питательных веществ для Вашего ребенка. Если Вы будете соблюдать бесслизистую диету, включающую множество плодов и овощей, то Вы будете получать все то питание, в котором вы оба нуждаетесь. Бог спроектировал грудное молоко, чтобы удовлетворить потребности Вашего младенца. Он также создал иммунитет к болезням через антитела от иммунной системы матери. Грудное молоко устанавливает адекватную кишечную флору, которая будет приносить пользу в течение всей жизни ребенка. Вскормленные грудью младенцы имеют низкий уровень вероятности синдрома "Внезапной смерти ребенка грудного возраста", хотя иногда и это случается. Кормление грудью помогает младенцу экскретировать(извергать, выделять; прим.пер.) опасные вещества: когда младенцы подвергнуты воздействию радиоактивности, вскормленные грудью младенцы экскретируют вдвое больше опасных субстанций, чем младенцы, выкормленные из бутылочки. Грудное молоко не дает этим сущностям отложиться в организме, в отличии от коровьего (The People's Doctor, Vol.  9, No. 12, p. 7).</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ЯЖЕЛАЯ БОЛЕЗ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не успокаивайте себя ложными мыслями, что полностью вскормленные грудью младенцы не могут заболеть. Хотя они действительно имеют большую степень защиты, чем искусственно вскормленные младенцы. Наш последний ребенок, Сара, заболела гриппом, когда ей было пять недель. Грипп перешел в пневмонию, которую в нашей семье никогда прежде не испытывали . Девочка стала серовато-синей, вялой, не брала грудь. Мы должны были срочно отправить ее в больницу, где ей дали кислород и внутривенные жидкости, включая антибиотики. Это был первый раз, когда использовалась медицинское средство против любой болезни в нашей семье - ужасно напряженный опыт. Но это действительно показал нам истинную цель использования больниц - превосходное экстренное лечение тяжелого состояния. Как только мы смогли, то отвели Сару домой. В течение двух месяцев мы лечили шею у хиропрактика, который знал и учил нас регулировать несогласованность пилорических и илеоцекальных клапанов, чтобы убрать её. У нас были ежедневные горячие ванны вместе, через день мы делали полный акупрессурный массаж ног. Мы давали тщательно измельченный чеснок в напитке ацидофильных пробиотиков три раза в день, применяли настойки (в которых она нуждалась, как мы решили с помощью хиропрактика, использовавшего прикладную кинезиологию). В течение долгих, месяцев холодной зимы мы оставались дома. Эта изнурительная процедура дала результаты: после двух месяцев у Сары исчезли фиолетовые кольца под глазами, она набрала утерянный вес, и снова стала сильной и жизнерадостной.</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РИБКОВЫЕ ИНФЕКЦИИ У МЛАДЕНЦЕ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перенесла напряженную беременность, причем не от семейных проблем. Я приписываю слабость и восприимчивость Сары, моим стрессам, когда она ещё была в матке. При рождении у нее часто во рту была молочница, которая, пройдя через желудочно-кишечный тракт(ЖКТ), ставала очень проблематичной грибковой опрелостью ягодиц и промежности. Оглядываясь назад, я посчитала бы наличие таких грибковых инфекций как опасный сигнал, потому что я полагаю, что организм, который столь сильно захватывают дрожжи, очень склонен к всевозможным болезням. Если у Вашего ребенка есть молочница, которую Вы можете определить по белым пятнам в уголках рта, белом языке, или болезненности во время кормления грудью, Вы можете попробовать несколько средств. Опустите ватную палочку в X-ceptic (травяной экстракт. Ингредиенты: кора</w:t>
      </w:r>
      <w:r>
        <w:rPr>
          <w:lang w:val="ru-RU"/>
        </w:rPr>
        <w:t xml:space="preserve"> </w:t>
      </w:r>
      <w:r>
        <w:rPr>
          <w:rFonts w:cs="Times New Roman CYR" w:ascii="Times New Roman CYR" w:hAnsi="Times New Roman CYR"/>
          <w:lang w:val="ru-RU"/>
        </w:rPr>
        <w:t>дуба, желтокорень канадский, чеснок, окопник, мирра, стручковый перец. Взято с сайта доктора Кристофера, есть в других его книгах; прим.пер.) и промывайте область поражения несколько раз в день, затем дайте отвар малины в бутылочке. Другие средства могут включать промывание белых частей ватной палочкой, пропитанной в йогурте или фиолетовой горечавке - настойке из аптеки, которая является проверенным и недорогим антимикробным препаратом. Ватной палочкой, опускаемой в жидкость не пропитывайте, но только покрывайте зараженные поверхности. Фиолетовая горечавка окрасит все, с чем она входит в контак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Чтобы добраться до источника проблемы, Вы должны помочь ребенку не чувствовать стресс. Удостоверьтесь, что Ваши собственные грибковые инфекции находятся под контролем, и помогите восстановить надлежащий состав бактерий в кишечнике ребенка. Используйте ацидофильные культуры сами, и давайте их ребенку в форме жидкости или капсул, растворенных в небольшом количестве стерильной в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ЛТУХ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ного родителей волнуются по поводу младенческой желтухи, которая встречается у все более и более высокого процента новорожденных - что некоторые приписывают использованию химических препаратов при родах. Хотя симптомы, в значительной степени, те же самые - желтоватость в цвете кожи и глаз - но есть фактически три вида желтухи. Физиологическая желтуха встречается у белокурых младенцев, индейских младенцах, родившихся при помощи препаратов, которым не позволили немедленно после рождения и по требованию кормиться молоком матери, и у недоношенных младенцев. Эта "естественная" желтуха встречается у детей, обильно питающихся молоком матери, активных во всех смыслах, нормальных детей. В течение одного месяца она исчезает. Чтобы помочь ребенку преодолеть эту желтуху убедитесь, что ребенок исторгнет из себя меконий в течение первого дня его жизни вне утробы, потому что меконий содержит билирубин, который вызывает эту желтуху. Обильно кормите ребенка грудным молоком, чтобы помочь меконию выйти. Если он не выходит в течение дня или двух, Вы, возможно, должны идти к врачу, чтобы выяснить, есть ли неполадки в системе элиминации ребенка. Выносите ребенка на солнечный свет, голого, в течение нескольких минут каждый день, или позвольте ему лежать раскрытому перед освещенным солнцем окном, если холодная погода. Солнечный свет влияет на билирубин. Делайте это каждый день, пока цвет ребенка не нормализуется. Котовник, окопник и отвар одуванчика, говорят, хороши для решения этой проблемы. Пейте их сами, и предложите несколько капель в глазной пипетке ребенку. Однако, не давайте маленькому ребенку мед! Мед содержит такие концентрации спор ботулизма, которые безопасны для взрослых людей, но опасны для младенцев и могут вызвать младенческий ботулизм. Также организм младенцев иногда неспособен справиться с концентрированной сладостью меда, что может навлечь различные симптомы, иногда даже смерть. Наша маленькая Сара, в течение недели после ее госпитализации, упала в обморок, когда мы дали ей бутылочку отвара, подслащенного медом. Ей потребовалось долгое время, чтобы оправиться, и этот ужасный урок убедил меня, что младенцам мед давать нельзя. Используйте чистый кленовый сироп, если Вы чувствуете, что что-то следует подсластить. Я просто даю ей неподслащенные травы, и она никогда не выказывает недовольства. Стороннее примечание - я полагаю, что лучший способ давать травы маленькому ребенку - это в форме экстракта или настойки. Мы дали Саре экстракт одуванчика, наряду с щавелем курчавым, котовником, алтеем лекарственным, и другими травами, и я полагаю, что они чрезвычайно помогли в её исцелении. Для маленького организма, три капли настойки или экстракта могут равняться полному стакану - намного легче применять и дозирова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а признают, что другая форма желтухи - желтуха от грудного молока - является чрезвычайно редкой. Они говорят, что эта желтуха также не опасна для жизни. Вы можете остановить кормление грудью на день, или самое большее - два, если желаете, но я только продолжала бы принимать одуванчик для печени и всеравно кормить ребенка молоком. Некоторые матери пьют свежий сок проростков пшеницы(витграсс; прим.пер.), давая несколько капель ребенк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 физиологическая желтуха и желтуха грудного молока встречаются у здорового, активного ребенка и не требуют специального режима. Билирубин обычно понижается после третьего дня. Много докторов хотят лечить этих младенцев билирубиновым светом от этих типов желтухи. Опасности от этого лечения младенцев -  раздражительность и медлительность, диарея, дефицит лактазы, кишечное раздражение, дегидратация, проблемы с кормлением, дефицит рибофлавина, расстройство отношений белка и билирубина, плохая визуальная ориентации с возможной уменьшенной реакцией на родителей, эффекты измененных ДНК(The People's Doctor, Vol. 4, No. 7, p. 2) (добавка по статье Википедии "Bili light". "Билирубиновый свет" - это свет с длинной волны 420-470 nm, влияющий на билирубин так, что он выводится с калом и мочой. Возможные побочные эффекты - церебральный паралич, слуховая невропатия, дефекты зрения, гипоплазия эмали. Прим.пер.)   ).  Кроме того, доктор Джеймс Сидбери(Dr. James Sidbury ) из Национального Института Здоровья ребенка и Развития человека(National Institute of Child Health and Human Development ) подозревает, что светолечение может быть ответственно за увеличенную летальность, особенно среди маленьких младенцев - из-за проблем с легкими и кровотечени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динственный опасный вид желтухи, являющийся патологическим, следует либо из проблемы Rh(резус-фактора), либо из несовместимости по факторам крови AB0 (читается как "а-б-ноль", поищите, если интересно; прим.пер.), либо из поврежденной или недоразвитой печени, либо как побочный эффект употребления матерью наркотиков, или определенных лекарств. Билирубин продолжает повышаться после третьего дня, и ребенок становится обезвоженным и летаргическим. Это неестественное состояние должно лечиться медикаментозно, поскольку оно может привести к повреждению головного мозга. Как обычно - лучший способ решить, что сделать, состоит в том, чтобы наблюдать за Вашим ребенком и следовать Вашей материнской интуи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Мой первый ребенок, рожденный в больнице без препаратов, но которому не позволили кормиться молоком целых 12 часов после его рождения, был немного желтоват. В течение недели, или около того, цвет исчез. Однако, мои другие дети, родившиеся дома и вскормленные грудным молоком немедленно после рождения и всегда, когда им хотелось, никогда не заболевали желтух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ТОЯННЫЙ КОНТАК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ероятно, самая важная потребность новорожденного, после хорошего грудного молока - постоянный контакт с матерью. В обществе, которое сильно ограничивает младенцев по времени общения с их матерями, настаивая на том, что детей следует держать в детских кроватках с игрушками, музыкальными шкатулками и другими приспособлениями, чтобы дети были счастливыми, понятия семейного ложа и держания ребенка на груди кажутся очень радикальными. Все же, если Вы отступаете от своих культурных предрассудков и оцениваете действительное состояние дел, то видите, что Бог, должно быть, так устроил, что младенцев следует держать на руках, поскольку они абсолютно беспомощны и также выражают прекрасное спокойствие и удовлетворенность, когда мамы их обнимают на груди . Джин Лидлофф(Jean Liedloff), в ее книге Понятие Континуума(The Continuum Concept), описывает свое время жизни среди индийцев племени Yequena в Южной Америке. Безусловно, наиболее важное различие между их обществом и нашим - это то, как матери относятся к своим младенцам. С рождения младенцы оставались в постоянном контакте с их матерями или кем-то еще из близких родственников. Обычно, в течение первых нескольких месяцев, мать держала ребенка рядом с собой, кормя грудью по требованию, нося ребенка в прикрепленной к телу люльке, в то время как он спал днем, спала с ним рядом ночью, носила дитя с собой или держала его на коленях, в то время как следила за огнем в хижине посреди ночи. Когда он становился старше, то другой ребенок старшего возраста, или иногда отец, постоянно носили ребенка, хотя мать продолжала кормить его грудью. Когда ребенок наконец, начинал вырываться из рук и пытаться ползать вокруг, ему разрешили сделать это. Но в случае усталости, голода, или травмы, он возвращался назад к матер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дивительно, после того длинного и постоянного контакта, ребенок не становился испорченным и не требовал постоянных объятий, когда уже был достаточно взрослым, чтобы ходить вокруг. Напротив, Лидлофф заметила замечательную независимость этих младенцев. Родители также лелеяли уверенность в своих силах, никогда не упрекая детей, если они были слишком близко к опасности, такой как проточная вода, ножи, или глубокие ямы. Они доверяли своим детям, и верили, что те проявят хорошую заботу о себе - и дети так и дела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всегда брала своих младенцев на руки, если они начинали плакать , и мы часто спали вместе, но я никогда не принимала понятие "семейной спальни" - когда младенцы спят прямо с родителями в течение первого года или двух - вплоть до моего последнего ребенка. Я нашла, что этот ребенок намного более независимый, теперь, когда она уже начинает ползать, и намного более доверчивый к другим членам семьи, которые обнимают ее и ухаживает за нею. Кроме того, и к моему большому удивлению, я действительно люблю когда она с нами в кровати. Даже при том, что она шевелится и пинается, как любой маленький ребенок. Я постоянно носила девочку с собой до того времени, пока она сама не захотела ходить вокруг. И хотя я не могу вполне согласиться со словами Лидлофф: "Уход за младенцем не сложен", - потому что шинковка моркови, мойка плов, перенесение горячих кастрюль, все же, очень усложняются при наличии ребенка в Ваших руках, но всеравно считаю вкладывание сил и времени в ребенка ценным. И я рекомендую эту практику всем новым матерям. Вы можете купить или сделать слинги (Слинг - лоскутной держатель, перевязь для ношения детей от рождения до 2 лет; прим.пер.), чтобы облегчить процесс. Если Вы считаете, что новорожденного следует носить на руках всего 6-8 месяцев, то они не покажутся Вам настолько бесконечными. Вы можете разделить объятия с братьями и сестрами ребенка, или с Вашим супругом. Лидлофф утверждает, что многие из аберраций(отклонений, искажений; прим.пер.), появляющихся в нашем обществе, таких как злоупотребление наркотиками, хронический алкоголизм, несоответствующее половое поведение, воровство, и что похуже, могут быть связаны с отсутствием тех ощущений "правды" и "добра", которые мы испытываем, чувствуя себя хорошо в руках нашей матери. Возможно, во время медитации и анализа, мы сможем определить истинность этих идей в нас самих, и, таким образом, посвятить себя помощи тому, чтобы наши младенцы чувствовали себя в безопасности и окруженными правд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блюдая моих собственных и других младенцев, я думаю что что-то "насыщающее" происходит между матерью и ее младенцем. Младенцы, которые живут в учреждениях, которых кормят, но не обнимают, не в состоянии процветать и иногда умирают, испытывая недостаток в этом очень реальном, но невидимом "неизвестном". Матери получают пользу от потока любви так же, как и младенцы. Иногда я просыпаюсь ночью, чтобы увидеть нашу Сару, спящую рядом со мною, и я чувствую себя настолько благодарной, что она ряд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Маленькие дети должны жить спокойно. Я имела обыкновение брать своих младенцев на базар, в библиотеку, в кино - везде, и я думаю, что в этом есть некоторая польза. Но первые несколько месяцев для матери и ребенка лучше избегать ненужных контактов и оставаться дома, вместе. Позвольте отцу, или некоторому доброжелательному родственнику, или соседу бегать по делам. Когда Вы покидаете жилье, несите ребенка на руках, или спереди в слинге - чтобы он или она чувствовали себя дома. Младенцы могут быть очень чувствительными к окружающей среде, и некоторые могут стать недовольными и расстроится при слишком большой беготне вокруг.</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БРЕЗА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Сегодня много родителей не хотят делать обрезание своим мальчикам, ожидая пока мальчики не вырастут и примут решение самостоятельно. Медицинское исследование указывает, что нет никакой реальной выгоды в обрезании, кроме социального принятия группой. Вероятно, единственная настоящая причина проводить обрезание среди мальчиков - это религиозная, но она может быть сильной и положительной. Большое противоречие существует в том вопросе, вредит ли эта операция душе ребенка в будущем. Некоторые настаивают, что вредит, другие - что нет. Вам необходимо тщательно взвесить свои причины для обрезания Вашего младенц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Л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ероятно, худшая проблема с маленькими младенцами - это колика. Почти у каждого из моих детей она была, в большей или меньшей степени. Если Вы постоянно носите Вашего ребенка на руках, проблема может быть несколько облегчена. Если Вам достаточно повезло жить на свежем воздухе, в палатке или другом наружном жилище, и носить Вашего ребенка на руках, я полагаю, что у Вас будет мало проблем с коликами. Я верю, что токсины и стрессы выходят на улице. Никто не знает наверняка, что вызывает колики. Некоторые говорят, что у младенцев незрелые пищеварительные системы. Некоторые думают, что пищевые аллергии матери или ребенка могут вызвать колику. Напряженность и несчастное состояние матери могут их вызва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ть несколько подходов к проблеме. Вы можете подозревать пищевые аллергии, если у ребенка запор, темные круги под глазами, тревожно просыпается, у него часто газы, его щеки красные, и он потеет при кормлении. Большинство людей могут иметь аллергию на молочные продукты, пшеницу, яйца, кукурузу, сою и цитрусовые. Вы можете устранить эти продукты один за другим, чтобы увидеть, улучшается ли состояние ребенка. Как бы то ни было, требуется приблизительно три дня, чтобы продовольственные элементы прошли пищеварительную систему полностью. Вы можете устранить все потенциально виновные в проблеме вышеперечисленные продукты  на несколько недель, добавлять их назад в употребление по одному, чтобы увидеть, правильны ли Ваши подозр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пределенные продукты имеют тенденцию к формированию газов у вскармливаемых грудью детей: что-угодно из семейства капустных (капуста, брокколи, брюссельская капуста, кале, редька, репа, цветная капуста и т.д.), лук или чеснок, арахис, шоколад. Сок сливы домашней или слабительные травы могут вызвать мышечный спазм в кишечнике ребен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мотрите, нуждается ли Ваш ребенок в помощи хиропрактика; иногда колика вызвана неправильным положением позвоночного столба. На эту проблему может указать то, что ребенок кричит, даже если нежно держите его на руках, очень не хочет ложиться на спину, кажется более скоординированным на одной стороне, чем на другой, и иногда дышит нерегулярно. Проблемы с коликами у нашего ребенка заметно уменьшились, когда ему помогли найти правильное положение ше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очно так же, иногда открытый или закрытый илеоцекальный клапан(структура, разделяющая тонкую и толстую кишки; прим.пер.) может вызвать мышечный спазм и коликообразную боль. Хиропрактик может иногда помочь в этом случае и научить Вас, как и что массажировать при этой проблем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сколько трав могут помочь при колике. Проверенное средство, которое, я думаю, поможет замечательно - отвар котовника. Вы можете сделать отвар из листьев и дать его в бутылочке (если ребенок возьмет её; мой никогда не брал). Вы можете также дать его чистой глазной пипеткой, делая паузу между нажатиями, чтобы удостовериться, что ребенок принимает отвар. Настойка котовника и фенхеля творит чудеса в ребенке, склонном к коликам, и она действует настолько мягко, что Вы можете чувствовать себя уверенно, давая ребенку необходимое количество. Если Вам не нравится, что настойка содержит алкоголь, вылейте дозу в ложку кипяченой воды и позвольте алкоголю испариться, а затем дайте дозу ложкой. Приблизительно через десять минут должен прекратиться мышечный спазм, и ребенок должен ободриться. В Англии водная настойка укропа была стандартным лечением от колики, Вы могли обычно купить её в аптеках. Отвар семян укропа может помочь убрать колику. Хотя мята действует довольно сильно, некоторые младенцы отвечают на ее использование. Вы можете натереть позвоночный столб ребенка настойкой лобелии, чтобы помочь расслабить ее/его, но я была бы очень осторожна с желанием дать её внутренн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пециально для ребенка старшего возраста, каша ржавого вяза - идеальное лекарственное средство от колики. Смешайте порошок с небольшим количеством холодной воды, а затем добавьте горячую воду, пока не будет достигнута скользкая, кашеобразная субстанция. Добавьте немного ацидофильных культур, или реджувелака , если хотите (Реджувелак - сырая пища, полученная путем ферментации пшеничных проростков. Сначала прорастите пшеницу, а затем замочите проростки в воде при комнатной температуре на два дня. Выпейте жидкость. Можно замочить повторно на один день, но вкус будет несколько другой. Прим.пер.). Если Вы хотите подсластить кашу, добавьте немного чистого кленового сиропа, но только не меда! Ржавый вяз абсорбирует токсины и успокаивает кишечник. Он, кажется, впитывает и газы! Я использую его для колик с большим успехом, он также помогает устранить слизь из системы. Вы увидите, как слизь типичной липкой консистенции обнаружится в подгузниках, но в этом нет никакой проблем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гулки на улице помогают при колике большинству младенцев. Некоторым нравится езда на автомобиле. Мы выяснили, что и хорошая ванна всегда помогает. Однажды, когда мы располагались лагерем в жаркий июль, наш ребенок не мог успокоиться . Мы двинулись всей толпой вниз к реке чтобы искупаться, и опускали в воду также и ребенка. Она плакала в первый день, но скоро научилась любить эти окунания, и всегда прекращала кричать после ни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животик Вашего ребенка кажется очень твердым и он не прекращает плакать несмотря ни на что, то закипятите немного воды, сделайте отвар котовника, хорошо его отожмите, и очень чистым инструментом нежно сделайте ему микроклизму. Её следует использовать при чрезвычайных обстоятельствах, но она может помочь остановить боль и вывести газ.</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У большинства младенцев полностью исчезают колики после трех полных месяцев. Если у Вашего продолжаются, проверьте более тщательно возможность пищевых аллерги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ПРЕЛОСТЬ(раздражение от подгузник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о из лучших средств от опрелости - это не пользоваться подгузниками вообще! По крайней мере, Вы можете не использовать пластиковые подгузники, если не возражаете против небольшой сырости. Солнечный свет и воздух могут быстро убрать проблему. Доктор Кристофер утверждал, что к опрелости, может иногда приводить потребление матерью "мертвых" продуктов: масло, сахар, белая мука, другие очищенные и обработанные химически продукты. Как упомянуто выше, грибковая инфекция может иногда вызывать очень "упрямое" и сильное раздражение(опрелость). Купайте ребенка после каждого испражнения. Вы можете помазать высыпания чесночным маслом. Вы также можете использовать кукурузный крахмал(но только не в случае грибковой инфекции!) , вместо талька (которые, как известно, может вызвать рак); порошок ржавого вяза тоже отлично подходит в качестве детской присыпки. Стирайте подгузники только в умеренных мылах, и устраняйте ароматизаторы и другие жесткие химикаты, применяемые в прачечных. Не используйте коммерческие продукты на попке ребенка! Основанные на нефти масла или бальзамы, например - минеральные,  проникают в систему кровообращения ребенка, отнимая у его организма витамины и полезные микроэлементы, особенно витамин Е. Детский крем Weleda, как говорят, творит чудеса при опрелости, он содержит только природные компоненты. Масло коровяка и масло подорожника - или мазь из них - отлично работают и успокаивают воспаленную попку ребен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ребенок заболевает грибковой, Вы можете попытаться устранить содержащие дрожжи продукты (хлеб, соевый соус, кожицу плодов, ферментированные напитки, конфеты любого вида) из Вашего рациона, если Вы кормите грудью. Однако, любой ограниченной диеты трудно придерживаться. Убедитесь, что даете ребенку и принимаете сами ацидофильные культуры или реджувелак(странно, выше говорится, что нужно избегать продуктов ферментации, а ведь реджувелак - один из них. Решайте сами; прим.пер.). Вы можете использовать йогурт локально на высыпание, но это может вызвать боль, если есть трещины в коже. Каша ржавого вяза, черный орех, или дубовая кора могут подавить рост дрожжей(грибк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УХАЯ КОЖА, СЕБОРЕЙНЫЙ ДЕРМАТИ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огда кожа ребенка будет сохнуть, покрываться коркой или трещинами. Не используйте стандартные детские лосьоны - они полны химикатов. Самый лучший подход - избежать использования мыла, потому что никакой ребенок сам не пачкается за первые несколько месяцев жизни. Теплой воды должно быть достаточно, кроме тех случаев, когда Вы отмываете испражнения. Используйте чистое оливковое масло, чтобы смазать кожу ребенка. Оно чистит и питае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одной леди в Аризоне были близнецы, девочки, родившиеся преждевременно и настолько маленькими, что доктор был неуверен какие к ним лучше применить процедуры. Они весили меньше килограмма каждая и были настолько маленькими, что их небольшие рты не могли обхватить сосок, чтобы кушать. Младенцы отказались принимать любые молочные смеси и доктор был в замешательстве. Мать леди, бабушка, сказала: "Позвольте мне забрать этих младенцев домой, я сделаю им массажи оливковым масла. Они хорошо справятся с этой ситуацией." В течение трех или четырех месяцев она массировала младенцев три или четыре раза в день, с головы до пят. Орально они не принимали еды вообще. Дети росли чрезвычайно здоровыми только благодаря массажам оливковым маслом, и небольшим количествам воды. Когда они стали достаточно большими, чтобы кормиться грудью, мать, у которой все ещё оставалось молоко, потому что она пользовалась молокоотсосом(Молокоотсос - устройство, предназначенное для сцеживания грудного молока. Молокоотсосы могут быть ручными, приводимыми в действие силой рук или ног, или электрическими, действующими от сети или батареек. Прим.пер.) начала кормить младенцев грудным молоком, и они очень быстро выросли. Дети стали очень красивыми. Они даже победили в конкурсе красоты среди близнецов на государственной ярмарке в Аризоне, и их мать, медсестра, очень гордилась и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хотите специальное масло для своего ребенка, замочите цветочные бутоны таких растений, как роза или лаванда, в оливковом масле. Позвольте покрытым маслом расцветам стоять на солнце в течение недели, затем хорошо отожмите, пока масло все еще тепле (зимой вы можете использовать верхушку радиатора, или даже верхушку радио для этой цели). Повторяйте процедуру сколько угодно раз - смотря какую концентрированность масла Вы хотите. Добавьте окопник, алоэ вера для успокоительных свойств. Вы можете также купить натуральные детские масла или лосьоны; попробуйте поискать их в своих магазинах здорового питания, или наблюдайте за объявлениями в публикациях, журнал Mothering Magazine.</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у Вашего ребенка себорейный дерматит, мажьте его одним из вышеуказанных масел на ночь; утром массажируйте и удаляйте прочь дерматитную шелуху с головы. Я делала масло из розмарина с оливковым маслом, и эта смесь творила чудеса при лечении упрямого случая себорейного дерматита. Это состояние не представляет проблем со здоровьем, большинство матерей удаляет его только потому, что им не нравится его ви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СТУДЫ И ЛИХОРАДК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ьшинство маленьких младенцев не заболевают инфекциями, но иногда это действительно случается. Если маленький ребенок подхватывает простуду или грипп, она может перейти в пневмонию очень быстро. Таким образом, Вы должны наблюдать за больным ребенком очень тщательно. Если у крошечного младенца, которому один или два месяца, появляется бледность, нерегулярное дыхание, кашель и вялость, Вы должны показать его доктору сразу же, потому что это может означать пневмонию, даже при том, что нет никакой лихорадки(высокой температуры;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Если Ваш младенец подвергнут воздействию простуды или гриппа, Вы должны лечить его чесноком и эхинацеей, и следовать следующей процедуре по лихорадкам. Чеснок работает как антибиотик, а эхинацея строит иммунную систему, также действуя как антибиотик. Вы можете давать настойку эхинацеи даже очень маленькому ребенку. Поместите несколько капель на грудь, и ребенок получит травы тогда, когда будет кормиться. Вы можете дать чесночное масло крошечному ребенку таким же образом. Если ребенку уже есть несколько месяцев, можете без колебаний давать ему очень хорошо измельченный чеснок в небольшом количестве жидкости ацидофильных культур или кипяченой воды. Эта смесь острая на вкус, поэтому Вы чередовать её с хорошим кормлением, чтобы убрать вкус. У полная уверенность в силу действия этих двух трав при лечении инфекци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ИХОРАД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 простуде, гриппе, или любом другом инфекционном заболевании, Вы можете лечить лихорадку дома вполне успешно. Только помните, что лихорадка может быть Вашим другом. Она "выжигает" из организма токсины и микробы инфекции. Запомните правило: "Сухая лихорадка опасна, но влажная лихорадка заживляет". Поэтому, удостоверьтесь что тело Вашего ребенка полно жидкости. Избегайте дегидратации любой ценой! Некоторые младенцы полностью не будут принимать пищу, когда больны, но большинство младенцев примет грудное молоко. Поэтому убедитесь, что и Вы насыщаете себя большим количеством воды, чаев, отваров, соков, бульонов - чем-угодно живым, чтобы сделать целительное молоко. Принимайте аптечный бенедикт, алтей лекарственный, или пивные дрожжи, чтобы увеличить объем молока. Позволяйте ребенку кормиться постоянно, если он или она хочет - а они обычно хотят. Просто используйте все средства, чтобы сохранить жидкость в ребенке, пока лихорадка не отступи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также применить очень маленькие микроклизмы, названные "инъекциями" в травяной терминологии. Клизмы котовника и/или чесночные - идеальны. Мои младенцы держатся на этих клизмах, когда у них лихорадка, абсорбируя жидкость и лекарственные факторы. Иногда я могу поставить три или четыре клизмы, прежде, чем любая из них покинет организ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берите хорошую теплую ванну, добавьте в воду котовник, имбирь, или отвар ромашки, и лягте в воду вместе с ребенком. Лежите вместе (кормите ребенка грудью, если можете и он хочет), в течение долгого времени, добавляя горячую воду по мере необходимости, и омываясь губкой с холодной водой в конце. Дети восстанавливают нормальный уровень жидкости очень быстро при использовании этого леч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Определенные травы помогают принести жидкость к поверхности кожи(усилить потоотделение; прим.пер.), что может помочь побороть лихорадку. Хотя есть много потогонных трав, мои любимые при детских лихорадках - котовник, ромашка, мята - с созревшими цветками, и эхинацея. Ваш ребенок, вероятно, откажется принимать эти отвары в бутылочке, но если Ваша интуиция говорит Вам, что ребенок в них нуждается, сделайте отвар, хорошо его отожмите, и дайте его ребенку из глазной пипетки (экстракты могут дать более концентрированную дозировку, но нам необходимо увеличить объем жидкости). Ребенок будет потягивать жидкость, и Вы можете продолжить применять отвары, пипетку за пипеткой, пока не почувствуете, что дозировка достаточна. Ни одна из этих трав не может навредить ребенку. Повторяйте малыми дозами каждые несколько часов. Вы также пейте настои, чтобы передать лекарственные факторы ребенку через молок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РЕЗЫВАНИЕ ЗУБ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екоторые младенцы переносят лихорадку, раздражения, высыпания, рвоту, и другие нарушения, когда у них режутся зубки. Я не понимаю что в системе ребенка вызывает эти симптомы. Доктор Кристофер предположил, что система ребенка может испытывать недостаток в органическом, ассимилируемом кальции, который, когда получен в достаточном объеме, должен немедленно остановить эти симптомы. Вы должны удостовериться, что ребенок не обезвожен, следуя инструкциям для лихорадки - кормите грудью так часто и столько, сколько ребенок захочет. Некоторые матери дают детям охлажденные зубные кольца - крошат лед и помещают его в тонкую тряпку. Ребенок пережевывает это, чтобы облегчить боль. Котовник и экстракт фенхеля, массируемые в десны, помогают снять боль. Некоторые лекарства при прорезывании сделаны из масла гвоздики, которая является естественным лекарственным средством при зубной боли и должна помочь убрать часть боли. Маленькие глотки отвара ромашки или котовника могут дать общее облегчение боли. Массируйте пальцы рук ребенка и пальцы ног, на которых находится множество акупрессурных зон головы. Будьте любящими и спокойными, и зубы прорежут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ВОТ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Вашего ребенка рвет, Вы должны делать все возможное, чтобы  поддержать в нем нормальный уровень жидкости. Ребенок обезвоживается очень быстро. Вы можете подготовить "Labourade"(в подтеме "ТРАВЫ, ДАЮЩИЕ ЭНЕРГИЮ"; прим.пер.) , используя кленовый сироп вместо меда. Также можно поставить микроклизмы отвара котовника, смешанного с ржавым вязом. Здесь необходимо прибегнуть к уловке, чтобы ребенок не исторг их из себя сразу - сделать клизмы в достаточно небольшом объеме. Ржавый вяз успокаивает кишечник ребенка и помогает клизме держаться внутри. Вы можете попытаться кормить ребенка грудью меньше минуты каждые двадцать минут. Ребенок будет кричать и требовать ещё, но эта процедура может помочь сохранить хоть какое-то количество молока в его организме. Капните одну-две капли настойки лобелии в рот ребенка - это может расслабить напряженные мышцы, из-за которых происходит рвота. Иногда жидкая каша ржавого вяза не будет вырвана, тогда как все остальное - будет. Не забудьте о чудесном способе восполнить жидкость путем длительного принятия теплой ванны маме с ребенком на руках. Добавьте в ванну приблизительно 4 литра сильного отвара окопника или ромашки для подпитки и расслабления. Вы можете массировать ребенка (оливковым маслом) тоже для питания и расслабления. Я нашла эту комбинацию - горячую травяную ванну, холодную губку, и последующий массаж - как замечательное лекарственное средство при прорезывании зубов, лихорадке, гриппе, и почти любой детской боле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ИАРЕ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у Вашего ребенка есть диарея, Вы можете следовать программе лечения рвоты. Убедитесь, что содержите попу ребенка в чистоте, применяя адекватные средства, если ребенок заболел опрелостью(раздражением, грибковой инфекцией. См. выше; прим.пер.).</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ШНАЯ ИНФЕКЦ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аш ребенок заболел ушной инфекцией, попробуйте домашние средства прежде, чем Вы отведете его к доктору. Две капли чесночного масла, сопровождаемые двумя каплями настойки лобелии или "Настойки для уха и нерва" доктора Кристофера, после чего следует закрыть ушной проход небольшим количеством ваты, часто снимают боль и застои. Вы можете потереть лимфатические узлы ниже ушей теми же самыми приготовлениями, или маслом коровяка и лобелии. Ушные инфекции могут быть результатом общей инфекции, или они могут указать на диетические проблемы -  или аллергии, или на слишком много формирующих слизь продуктов в диете. Тщательно исследуйте свое собственное состояние, когда Ваш ребенок заболел. Если инфекции остаются острыми несмотря на лечение, несите ребенка доктору, которому Вы доверяете. Даже если Вы не купите те лекарства, которые он назначит, то, по крайней мере, будете знать точный диагноз и состояние ушей. Некоторые родители купили отоскопы, которыми они могут исследовать детские уши.</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ММУНИЗАЦИИ(прививки, вакци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ьшинство родителей оказывается перед дилеммой иммунизаций вскоре после рождения их младенцев. Медицина настаивает, что Вы станете тяжело больными, если не получите иммунизации, и она действительно запугивает родителей чтобы те прививали своих младенцев. Большое исследований показало, что вся иммунизация, так или иначе, опасна и/или неэффективна. В частности вакцина АКДС(АКДС - адсорбированная коклюшно-дифтерийно-столбнячная вакцина, состоит из взвеси убитых коклюшных микробов и очищенных дифтерийного и столбнячного анатоксинов, сорбированных на геле гидроксида алюминия. Wiki. Прим.пер.) предлагает определенные проблемы. Вакцина против коклюша действует грубо и непредсказуемо, она может вызвать повреждение головного мозга от иммунологической реакции и токсического действия. Хотя это было предметом горячих споров, американская Академия Педиатрии(American Academy of Pediatrics) приняла эту точку зрения. В первое исследование было вовлечено приблизительно 15 000 доз АКДС-вакцины , 4 000 детей. У девяти детей были конвульсии, и ещё девять теряли сознание, приблизительно 1 ребенок из 400 имел тяжелые реакции. В исследовании, проводимом в Швеции, один из 3 000 детей, заболел неврологической болезнью после иммунизации. "Восемь из этих эпизодов представляли конвульсии, 54 удара, 24 случая патологического крика. У трех детей было перманентное повреждение головного мозга..." (The People's Doctor, Vol. 6, No. 10, p. 2).  О некоторых смертельных случаях сообщили после прививки от коклюша - о четырех случаях СВДС (Синдро́м внеза́пной де́тской сме́рти) сообщили в Теннесси у детей, которые получили АКДС- вакцину в предшествующие двадцати четыре часа. Были случаи длительной лихорадки, с абсцессами на месте укола. Эти абсцессы, когда их проверили в бактериологических лабораториях, показали поражение стрептококками, поскольку иногда пробирки вакцины могут быть загрязнены различными патогенными организмами. Некоторые дети входят в кому, у некоторых появляются сильные подобные гриппу симптомы, у некоторых начинаются тяжелые аллергические реакции, включая респираторные проблем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аже медицинские работники утверждают, что часть коклюша в вакцине эффективна только на 80 %. Сами доктора очень осторожно  относятся к принятию уколов вакцины. Коклюш является чрезвычайно трудно диагностируемой болезнью, и его можно с успехом вылечить дома травами (см. книгу "Детские болезни" доктора Кристофера, теперь названную "Herbal Home Health Care").</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Хотя дифтерия была причиной серьезной болезни и смерти, сегодня она редко встречается. Даже когда она появляется, иммунизация не полностью защищает больных. Например, в 1969 году шестнадцать человек заболели этой болезнью в Чикаго. Четверо из них до этого было полностью иммунизировано против болезни, пятеро получили одну или более доз вакцины, у двоих были признаки неприкосновенного иммунитета. В другой вспышке было три фатальных случая, и 14 из 23 носителей были до этого полностью иммунизированы(как видим - им это не помогло; прим.пер.). (The People's Doctor, Vol. 2, No.  4, pp. 1-2).</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касается вакцины против столбняка, большинство докторов настаивает, чтобы у нас были повторные иммунизации через различные интервалы, чтобы избежать болезни, если мы вдруг наступим на ржавый гвоздь, или получим другие подобные колотые раны. Инъекция столбняка в разных случаях имеет разную силу и, поэтому, не предсказуема. Кроме того также частые уколы (более одного раза каждые десять лет) могут уменьшить естественную иммунологическую реакцию организма на микроб. Даже с настойчивостью медицинской профессии, почти половина американской популяции не получила вакцины против столбняка, и все же некоторые из них, должно быть, наступали на ржавые гвозди. Где же все эти случаи столбняка? Доктор Мендельсон заметил, что случаи столбняка, которые он лечил, имели причиной не ржавые гвозди, а бедные на питательные вещества и дряхлые те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Один из наших детей недавно наступил на очень ржавый гвоздь. Это была типичная колотая рана - глубокая, без кровотечения. Мы работали с раной, пока она не закровоточила, а затем применили припарку свежераздавленной травы подорожника с ржавым вязом. Мальчик спал с этой припаркой на ноге, утром боль отступила и не было никакого опухания или красноты. Доктор Кристофер ссылался на случаи, когда человек получал рану, начиналась инфекция, и сепсис поражал конечность. С припарками свежего подорожника даже эти серьезные состояния могут очиститься.</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ее серьезное и далеко идущее беспокойство вызывает прививка от полиомиелита. Мои дети не получали иммунизаций, а моя мать, которая пытается принять наш образ жизни без слишком большой критики, продолжала настаивать, чтобы они, по крайней мере, получили прививки от полиомиелита. Однако, доктор Солк (Salk), который разрабатывал вакцину "убитого" вируса полиомиелита, свидетельствовал, что большинство из немногих случаев полиомиелита, встречающихся в нашей стране с начала 1790-ых, было результатом вакцины "живого" полиомиелита. Из двадцати одного случая паралитического полиомиелита в США в 1982 и 1983 годов, все были связанной вакциной. Это означает, что единственный способ заболеть полиомиелитом в США - это получить вакцину или стоять близко к кому-то, кто был недавно привит. Восемь случаев полиомиелита встречались среди реципиентов вакцины, семи из них возрастом от двух до четырех месяцев получили только одну дозу вакцины! Как по мне, это вопиющее преступление - колоть чистого, здорового, невинного ребенка ядом, который нанесет ему вред, ощущаемый до конца жизни. Шесть других случаев встречались среди контактов домочадцев с реципиентами вакцины. Пятеро были родители младенцев, получивших их первую прививку, и всего один был непривитым ребенком в возрасте четыре с половиной месяца. Двое из родителей получили частичную иммунизацию. Три случая встречались среди нечленов семьи - двух ребят, приятелей привитых детей, а третий - имел контакт с ребенком приходящей няни, который был привит (The People's Doctor, Vol. 9, No. 2, pp. 5-7).  Почти все люди старше 18 лет, которые заболели полиомиелитом, были до этого от него приви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чему же количество случаев полиомиелита так решительно уменьшилось в США, если прививки неэффективны? Доктора указывают на лучшую гигиену, улучшенное питание, и лучшую санитарию. Доктор Кристофер неоднократно учил, что, если мы содержим наши тела в чистоте, микробы не могут заразить нас, потому что они - это только "сборщики мусора", которые живут в ядовитой среде. Даже люди, которые заболели серьезными болезнями, когда очищают свои организмы, то становятся способны оставить свои инвалидные кресла. Ребенок, которого должным образом кормили в матке, и который продолжает получать грудное молоко высшего качества, не нуждается в ядовитых инъекциях, чтобы сохранить его здоровье. Прививка от оспы может вызвать настоящие проблемы, включающие энцефалит, кожные заболевания и даже смерть. Прививка от кори может также вызвать энцефалит, нехватку координации мышц, замедление, неспособность к обучению или гиперактивность, асептический менингит, эпилепсию и паралич одной стороны тела. Вакцина против свинки не обязательно вырабатывает иммунитет к болезни у реципиента. У получателей вакцины против пневмонии было такое же самое количество болезней, как и у непривитых. Прививки от гриппа вызывают подобные гриппу симптомы у своих реципиентов, так же не обеспечивая защиты, а иногда порождая паралич у пожилых людей. Вакцина против краснухи работает ограниченное количество времени, таким образом отрицая возможные хорошие результаты для потенциально вынашивающей ребенка женщи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конец, ясно мыслящие ученые понимают, иммунизации не только потенциально неэффективны, или только минимально разрушительны (хотя, если это Ваш ребенок страдает от разрушительных побочных эффектов прививок, то статистические данные никак не успокаивают). Доктор Роберт В. Симпсон (Robert W. Simpson) провел исследование, которое предположило, что программы иммунизаций могут подсеивать людям РНК, чтобы сформировать провирусы, которые затем станут скрытыми клетками по всему организму. Некоторые из этих скрытых провирусов могут быть молекулами в поисках болезней, которые при наличии условий становятся активизированными и вызывают множество болезней, включая ревматический артрит, рассеянный склероз, эритематозная волчанка, болезнь Паркинсона, и даже рак (The People's Doctor, Vol. 6, No. 12, p. 4).  Хотя доктор Симпсон отказался от этих результатов исследований, когда позже их подвергли сомнению, но его первоначальные открытия отражают правильную интерпретацию последствий действия прививок. Во всяком случае, очень вероятно, что впрыскивание вирусов непосредственно в кровоток(а не путем надреза кожного покрова и посыпания его бак. материалом, или вдыхание этого материала - как проводились самые первые иммунизации; прим.пер.) должно ослабить иммунологическую реакцию и ослабить устойчивость организма к боле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урнал "Mothering Magazine" предлагает очень информативный и полный буклет об иммунизациях. Он также рекламируют различные книги и буклеты об этом предмете. The People's Doctor, информационный бюллетень, посвященный показанию публике недопустимой медицинской практики, раскрыл вопрос прививок и многие связанные с ним проблемы. Вы можете написать для разъяснения прошлых номеров в The People's Doctor, P.O. Box 982, Evanston, Illinois 60204. Это исследование доктором Мендельсоном охвачено полно и легко читает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з вышеупомянутого можно увидеть, что иммунизация - это очень сомнительная практика, особенно для Вашего нового, чистого младенца. Лучшая защита от болезни - хорошее питание, регулярные упражнения, чистый воздух и вода, и счастливый, уравновешенный образ жи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Вы вглядываетесь в глаза новорожденного, то можете увидеть в них признаки души или духа зрелого человека, но далеко не младенца. Некоторые люди предполагают, что это - доказательства реинкарнации (перевоплощения). Доктор Кристофер полагал, что зрелый дух входит в крошечный организм, и что у духа действительно есть интеллект и глубина. Если Вы можете подстроится, быть созвучными индивидуальности и духу Вашего новорожденного, то Вы будете относиться к нему полностью по-другому, чем если бы Вы считали его только беспомощным небольшим комочком человечности. Достигните духа своего ребенка, спокойно наблюдайте его признаки. Вы увидите, что он понимает большую часть тихих разговоров, которые Вы проводите с ним, и Вы увидите большую любовь, которую питает к Вам. Относится к младенцам таким образом намного более интересно и забавно, чем просто заботиться об их физических потребностях и обнимать их, несмотря на то, что эти вещи также важ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зможно, из-за этих духовных аспектов младенцев, мать одарена специальной способностью проникновения в суть потребностей ее ребенка. Китти Фрэнц(Kitty Frantz) сказала: "Смотрите на своего ребенка. Пытайтесь доверять своему внутреннему чувству. Я лично думаю, что это чувство можно называть Святым Духом. Есть внутренний голос, которым Вы можете насладиться. Я думаю каждая мать, независимо от того какие материнские заботы её беспокоят, знает, что она должна и чего не должна дела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асто я говорю матери: 'Как Вы думаете, что не так с Вашим ребенком?' - Она отвечает: 'Я думаю, у него что-то с левым ухом.' И Вы знаете что? Проблема действительно в его левом ух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тбросьте прочь все остальное и спросите Ваше сердце: "Что не так?" А затем попытайтесь строить свои впечатления от этого основания." (Mothering, Spring 1986, p. 66).</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найдете, что материнский уход за детьми с этим настроением является великолепным и освобождающим опытом. Когда Вы должны будете лечить их болезни, эта же самая интуиция приведет Вас к правильным травам и средства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Здоровая Женщи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своей книге "Male Practice", доктор Роберт Мендельсон (Dr. Robert Mendelsohn ) ведет хронику невероятного плохого обращения врачей с женщинами. Он показывает ненужные препараты, хирургические вмешательства и другое лечение, которому женщины подвергнуты, поскольку кланяются "божественному лику" современных врачей. В частности - число бесполезных гистерэктомий(гинекологическая операция, при которой удаляется матка женщины; прим.пер.), которые он сравнивает с кастрацией, ужас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 счастью, женщина может излечить себя и своих близких травами и естественным лечением. Кристофер часто доказывал его Incurables Program (программой для излечения "неизлечимых"; прим.пер.), что даже ужасно больные люди могут излечить себ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рассказывал историю за историей о больных женщинах, которым он помог простыми средствами, простым лечением. Например, мужчина и его жена привели их дочь в офис доктора Кристофера в Солт-Лейк-Сити. Эта молодая особа была самым больным, самым печально выглядящим человеком, которого доктор видел за долгое время. Она встретила молодого человека, который очень её полюбил, и хотел                     на ней жениться . Но она отказалась, говоря, что это несправедливо по отношению к нему - так как она в столь анемичном и болезненном состоянии. Но молодой человек сказал ей, что любит её настолько что женится и будет заботится о ней при любых обстоятельства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евушка была в очень серьезном состоянии. Таким образом, они посадили ее на трехдневную очищающую и бесслизистую диету. Девушка дополнительно принимала стаканы отвара комбинации трилистника, и выпивала минимум пол-литра виноградного сока в день, тщательно пережевывая каждый глоток (это не опечатка. Согласно многим учениям, нужно пережевывать не только пищу, но и жидкости - лучше усвоение; прим.пер.). Когда она могла, то пила даже больше сока. Она также ела много изюма и свежего винограда в дополнение к соку. Девушка использовала щавель курчавый в качестве отвара, и скоро у неё пошло выздоровление. Она в меру тренировалась, боясь переусердствовать, и изменила диету от формирующей слизь еды до бесслизистой, потребляя много салатов и плодов, делая акцент на сырой насколько это возможно. Она использовала "Женскую корректирующую" и "Гормональную"(эстрогена) формулы, она также использовала влагалищные капсулы, комбинацию щавеля курчавого, заливая себе все это внутрь во влагалище на наклонной доске. Организм девушки показал выздоровление с самого нача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Родители привели ее к доктору Кристоферу весной, а осенью они послали ему приглашение на ее свадьбу, потому что она очистила свою систему и была очень счастлива выйти замуж. У девушки были регулярные менструации, она победила свой случай анемии и жила новой жизнью, излечив саму себя, выполняя инструкции доктора Кристофе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ЕПРОДУКТИВНАЯ СИСТЕ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проверял своих пациентов методами иридодиагностики(постановка диагноза по знакам на радужной оболочке глаза) прежде, чем что-то им советовать. Одна леди приехала к нему в возрасте приблизительно 45 прося диагностики и помощи с ее состоянием. Доктор увидел, что у женщины была выпавшая поперечная кишка в толстом кишечнике, которая опустилась до такой степени, что слегка наклонила ей матку и зажала мочевой пузырь - женщина испытывала очень серьезные затруднения в этой зоне. У нее были проблемы с яичниками - инфекция в обоих, и она была обеспокоена с влагалищным дренажем. Кроме того, одна грудь женщины была ужасно заражена, что потребовало бы хирургического удаления части груди, если бы она попросила помощи у другого доктора. После чтения информации из глаз, доктор Кристофер спросил, почему она приехала к нему и что она хотела бы, чтобы он сделал. Женщина сказала, что только что потратила три дня в клинике, где они диагностировали все, что он прочитал по ее радужным оболочкам, но они хотели, чтобы она немедленно легла в больницу для того, чтобы удалить матку, а мочевой пузырь пришить к области позвоночного столба, а также удалить одну грудь. Она была напугана всеми этими вырезаниями и зашиваниями и хотела получить помощь некоторым другим способ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обещала, что будет придерживаться программы, которую советовал доктор Кристофер. Женщина принимала "Женскую корректирующую" и "Уравновешивающую гормоны" комбинации, использовала влагалищные капсулы шесть ночей в неделю, промываясь каждое утро на наклонной доске, массируя себе брюшную и тазовую области 15 - 20 минут в день, в то время, как отвар был у неё внутри. Она должна была также использовать массаж тремя маслами на брюшной области, и продолжать, трехдневную очищающую и бесслизистую диету. Кроме того, она должна была выпить около 4х литров чистой воды в день, можно с добавлениями паровой дистиллированной воды, и много отвара из листа малины обыкновенной. Женщина содержала кишечник в чистоте "Формулой для нижнего отдела кишечника", и очищала кровоток отваром комбинации трилист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не видел эту женщину в течение шести месяцев. Когда она затем  приехала, чтобы увидеть его, она пружинисто "подпрыгивала" а не тащилась, как прежде - полностью другая женщина, намного более счастливая и более здоровая! У нее не было никаких операций, и все же ее выпавшая поперечная кишка в толстом кишечнике возвратилась в место, и ее матка и мочевой пузырь тоже приняли естественное положение. Она чувствовала себя новой женщиной, и у нее действительно было новое тело благодаря выполнению всей травяной программ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доктор Кристофер путешествовал, используя кабинеты хиропрактики и натуропатические кабинеты, диагностировал по глазам, помогал травами, другая леди с подобной проблемой, как у вышеупомянутой женщины, прибыла, чтобы увидеть его. В дополнение к выпавшей поперечной кишке толстого кишечника, заражающей всю репродуктивную систему, она давила на мочевой пузырь так, что всякий раз, когда женщина смеялась, чихала или кашляла, она описывалась - очень смущающая проблема. Кроме того, одна из ее грудей была столь заражена, что доктора убеждали леди удалить е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сказал ей, что мог бы дать ей совет относительно того, что нужно делать, но что он путешествует и не будет в состоянии курировать ее, или видеть ее в течение нескольких месяцев. Женщина согласилась следовать его инструкциям, и попросила назначить ей прием, когда он возвратил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поместил ее на полную программу. Она должна была очистить кишечник "Формулой нижнего отдела кишечника", очистить кровоток, используя комбинацию трилистника, и восстановить органы размножения "Женской корректирующей" и "Гормональной (эстрогеновой)" формулами. Леди должна была следовать целой программе шесть дней в недел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он возвратился в тот город шесть месяцев спустя, женщина позвонила и заранее записалась на прием. Она подпрыгивала, выглядела на годы моложе, широко улыбалась. Леди сказала, что ее мочевой пузырь теперь находится под контролем,  без нежелательного освобождения. У нее не было никаких болей в яичниках; фактически, у неё вышло несколько камней от трехдневной очистки. Она также исторгла из себя несколько кист и опухолей, одну размером почти с грейпфрут. Когда она пошла к домашнему врачу для экспертизы, он был изумлен, потому что организм этой женщины восстанавливал себя. Грудь, которую они собирались отрезать, излечила сама себя, больше не было инфекции. Женщина чувствовала, что её мир стал новым, и что жизнь снова стоила того, чтобы жить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тя она исцелилась быстро и последовательно, доктор Кристофер указал, что травы не работают внезапно, и Вы должны подготовить себя и быть терпеливыми, ждать результатов Вашей тяжелой рабо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еди приехала к доктору Кристоферу, потому что испытывала затруднения из-за своих органов размножения. Он попросил, чтобы она следовала полному женскому режиму. Однажды, несколько месяцев спустя, она возвратилась, чтобы увидеть доктора. Женщина сказала: "Этим утром, когда я проснулась, то подумала :'Эх, я в этой программе уже в течение многих месяцев. Я принимаю травы перорально, я использую влагалищные капсулы, и комбинацию щавеля курчавого. И после очень многих месяцев, я сыта этим всем по горл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не видела значительных изменений в своей системе, хотя и чувствовала себя немного лучше, но недостаточно хорошо, чтобы продолжать следовать программе. В то время как женщина думала эти мысли, она сидела на унитазе. И когда она встала, то случайно повернулась и заглянула в унитаз прежде, чем смыть. Там было что-то с ногами, размером с полдоллара, оно плавало по воде. Это "что-то" только что выпало из не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закричала, вошел ее муж. Вместе, они поместили "это" в бутылку и сразу отнесли домашнему врачу. Врач исследовал "это" под микроскопом и сказал: "Я никогда не видел одну из них целиком, как эту. Их должны вырезать из человека по частям; это новообразование, рак - паукообразная гемангиома. Они никогда не сдаются и сами не выходят из организма." Врач был просто поражен, что это только что вышло из нее. Причина состояла в том, что теперь ее организм стал настолько здоровым, что у рака паукообразной гемангиомы не было никаких отбросов, ядов и прочего мусора, чтобы поддерживать свою жизнедеятельнос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эта леди воочию увидела рак паукообразной гемангиомы, то решила, что даже если это займет шесть месяцев или лет, она продолжит следовать программе. Иногда она работает быстрее, иногда, с определенными людьми, медленнее, чем с другими, но доктор Кристофер поощрял всех следовать программе, если они делают все должным образ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еди, у которой три ребенка родились путем Кесарева сечения, приехала к доктору Кристоферу, потому что её до смерти хотелось ещё одного ребенка. Врачи сказали ей, что ее шрамы настолько плохи, что если бы она посмеет забеременеть снова, напряжение в системах её тела убьет и ее, и ее ребенка. Ещё одно сечение, они настаивали, было полностью невозможно. Один доктор грубо сказал, что они не смогут даже собрать её по кускам воедино, если она попытается ещё раз забеременеть и роди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она очень хотела ещё одного ребенка. Доктор Кристофер советовал начинать обычную программу - трехдневные очистки раз в месяц, бесслизистая диета, "Женская корректирующая" и "Гормональная (эстрогеновая)" формулы. Кроме того, он сказал ей делать массаж тремя маслами, который детально описан в разделе "Потеря волос"(про волосы - ниже, но мне кажется, что про эти масла также написано в теме беременности; прим.пер.). Ещё леди должна была загорать и тренирова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ремя прошло, и доктор Кристофер почти полностью забыл об этом случае. Но леди приехала к нему с ребенком на руках. Рубцовая ткань начала смягчаться, и, в конечном счете, стала здоровой тканью. У женщины были легкие домашние роды влагалищным образом, без осложнений. Эта леди продолжала рожать других детей, благодарная доктору Кристоферу за исцеление трав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Другие травы, используемые в заживлении женского организма: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rFonts w:cs="Times New Roman CYR" w:ascii="Times New Roman CYR" w:hAnsi="Times New Roman CYR"/>
          <w:lang w:val="ru-RU"/>
        </w:rPr>
        <w:t>акация, алоэ, дягиль лекарственный, золототысячник обыкновенный, мята блошиная американская (хедеома, мята болотная, блоховник), туя, лебеда, ???ammeniacum, асафетида(Ферула вонючая), мелисса лекарственная (мята лимонная), сок бамбука, мирика (восковница), буряк (свекла), аристолохия, змеиный горец, Кендырь проломниколистный, паслён сладко-горький, воронец (клопогон кистевидный), калина сливолистная (антиабортивное средство), черный морозник, белокудренник черный, черная горчица, аптечный бенедикт, волчья стопа канадская (свежая), стебелист василистниковидный, посконник прободенный, вероника лекарственная, барсома, вахта трёхлистная, лиатрис, черноголовник, каепутовое масло, Клиноног лечебный (горная мята, пахучка лесная), ромашка, корица, колючник, морковь, котовник, ягоды кедра, чистотел, водосбор, окопник, василек, ???contrayerva (Dorstenia Contrayerva), хлопчатник, травянистый (гуза), калина обыкновенная, ???cawley root, перец кубеба, вероникаструм виргинский, одуванчик, сивец луговой, пижма обыкновенная, марена красильная, девясил высокий, европейский дудник, европейский плаун тёмный, мята блошиная европейская (хедеома, мята болотная, блоховник), вечерний первоцвет, ложный единорог, фенхель, пажитник сенной ( или П. греческий, или Хильбэ, или Шамбала), трёхкосточник пронзённый, пиретрум (ромашка девичья), норичник шишковатый, снежноцвет виргинский, гальбанум (природная смола растения Ferula gummosa), шалфей обыкновенный, чеснок, гельземий, горечавка, немецкая ромашка, имбирь, золотарник, желтокорень канадский, посконник пурпурный, плаун тёмный, Гваяковое дерево (Бакаутовое дерево), гуарана, тсуга канадская, белокудренник(Ballуta) (или шандра(Marrubium), в оригинале не указано какой именно horehound, либо монарда(Monбrda), либо  Мята длиннолистная (лат. M</w:t>
      </w:r>
      <w:r>
        <w:rPr>
          <w:rFonts w:cs="Times New Roman CYR" w:ascii="Times New Roman CYR" w:hAnsi="Times New Roman CYR"/>
          <w:lang w:val="en-US"/>
        </w:rPr>
        <w:t>i</w:t>
      </w:r>
      <w:r>
        <w:rPr>
          <w:rFonts w:cs="Times New Roman CYR" w:ascii="Times New Roman CYR" w:hAnsi="Times New Roman CYR"/>
          <w:lang w:val="ru-RU"/>
        </w:rPr>
        <w:t>ntha longifуlia), голубая синюха, писцидиевое дерево (Кизил ямайский), имбирь ямайский, ??? jerubeba, марь душистая, ягода можжевельника, вата лаванды, лимон, тимьян лимонный, крестовник золотистый, липа, лобелия, любисток, медуница, магнолия, мандрагора лекарственная, ??? manganita(может быть минерал - манганит?), полынь обыкновенная, мирра, магония падуболистная, семена петрушки, персик, мята перечная, хинное дерево (цинхона), крамерия (ратания), лютик весенний (Чистяк), саррацения, подорожник, ваточник клубневой (в. туберозовый), зантоксилум американский, прострел (ургульки, сон-трава, ветреница), крестовник, ягоды либо Toona ciliata, либо Juniperus virginiana - можжевельника виргинского, либо Thuja plicata - туи складчатой (не указано какой именно red cedar), малина обыкновенная, шалфей лекарственный, розмарин, рута, шафран, сафлор, подлесник, полынь цитварная, кора корня сассафраса, можжевельник казачий, сивец луговой, сенега, змеиный корень, пастушья сумка, ржавый вяз, горец перечный, чихотный тысячелистник, купена, щавель, полынь лечебная (божье дерево), ель, митчелла(Mitchella repens), зверобой обыкновенный, крапива жгучая, ликвидамбар восточный, дурман обыкновенный, ягоды сумаха, нард, чабер садовый (Ч. душистый), кервель многолетний (Миррис душистый), восковница обыкновенная (Восковник болотный), майоран сладкий, золотарник душистый, лиственница американская, пижма бальзамическая, пижма обыкновенная, тимьян, истинный единорог (алетрис мучнистый), дицентра канадская, толокнянка обыкновенная, валериана, вербена лекарственная, кирказон змеевидный, триллиум прямостоячий, кресс водяной, ясень американский, переступень белый (бриония белая, адамов корень), кувшинка пахучая, белый тополь, дикая морковь, дикая аквилегия(водосбор), баптизия красильная, дикий майоран, дикая мята, дикий ямс(диоскорея), грушанка(маленькая), гамамелис(ведьмин орех), буквица лекарственная, дубровник шалфейный, полынь, тысячелистник, ирис ложноаировый ( или И. жёлтый, И. болотный, И. водяной, И. аировидный)</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ИЗЛЕЧИМЫЕ" (INCURABLES)</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 леди позвонила доктору Кристоферу в Солт-Лейк-Сити из г.Прово, Юта. Она  говорила, что ее дочь вернулась домой из другого города в чрезвычайно плохом состоянии. Дочь боялась, что она умрет и, таким образом, она приехала к своей матери, чтобы та позаботилась о ней. Мать просила Кристофера приехать и поставить девушке диагноз методом иридодиагностики. Когда он прибыл, молодая женщина высмеяла его, и сказала, что все это бред и сумасшедшие идеи ее матери, она не позволила ему изучить ее глаза. Таким образом, доктор Кристофер откланялся и уеха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пустя почти месяц, леди из Прово снова попросила, чтобы доктор приехал - дочь была настолько больна и напугана, что была готова говорить с ни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доктор приехал, они сказали вызывали лучших докторов, которых могли найти, но никто не мог помочь девочке (хотя доктор Кристофер никогда мне не говорил каковы были болезни этой девушки). Кристофер начал сеанс иридодиагностики и девушка каждый раз вскрикивала: "Кто Вам это сказал ?!" - каждый диагноз, который он записывал, был тот же, который ставили те приглашенные доктора. Когда он закончил, девушка выразила скептицизм по поводу программы естественного лечения, но поскольку чтение глаз было настолько точно, то у этого доктора какой-то талант все же есть. Она согласилась следовать естественной программе. Девушка была настолько больна, что не могла даже вставать и ходи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аким образом, они постепенно начинали действия по программе "Неизлечимых", используя соки, чтобы восстановить организм. Спустя много недель, девушка приехала в классы доктора Кристофера и стала вполне преданным студентом. Она даже начала изучать иридологию, и стала довольно хорошим специалистом. Она заглядывала в свои глаза и могла увидеть, что заживление имело место. Ей сказали, хотя она и была замужем в течение некоторого времени, но у нее никогда не может быть ребенка из-за незрелой тазовой области и слаборазвитой матки, а также других проблем в ее репродуктивной системе. При использовании бесслизистой диеты и трав, чтобы восстановить организм - "Женской корректирующей" и "Гормональной (эстрогеновой)" формул - и выполнении упражнений, которые ей советовали, даже эти проблемы начали уходи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конечном счете, доктор Кристофер получил звонок от ее мужа в Западном побережье.   Муж был в ярости, обвиняя Доктора в том, что тот нарочно держит его жену в Юте, тогда как она должна быть с ним. Муж был инженером-электриком - очень важная работа - и он чувствовал, что нуждается в присутствии жены. Доктор Кристофер сказал ему, что его жена была слишком больна, чтобы даже самостоятельно сидеть, но что используя программу и помощь матери, состояние девушки улучшилось. Он сказал мужу, что она будет дома с ним как можно скорее, если пожелае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этот человек сказал доктору Кристоферу, что тот один из худших шарлатанов, которых он только знал, крепко и оскорбительно выругался, и с грохотом бросил трубк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на действительно, в конечном счете, исцелилась, и поехала домой самостоятельно без чьей-либо помощи. Она была превосходной домохозяйкой, и теперь у неё было столько здоровья, что муж был удивлен, потому что он полагал, что жить ей оставалось недолг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самое лучшее - у нее родилось два красивых ребенка, естественным образом, и хотя муж был инженером-электриком - высокооплачиваемая работа - он был настолько восхищен результатами, что стал хиропрактиком. Он сам принял роды их двух де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обедая в его семейном ресторане, который располагался на аллее университета, появилось наиболее гротескно построенное инвалидное кресло, которое когда-либо видел доктор. Оно странной формы, построенное для кого-то очень деформированного. И сидел в кресле один из наиболее деформированных людей, которых доктор видел. Руки и ноги этой леди были покручены и искривлены. Её кресло двигала молодая особа, которая остановила его рядом с доктором Кристофер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удивлена видеть Вас, доктор Кристофера," - сказала леди в кресле. "Я только хотела остановиться и сказать спасибо. Вы так много для меня сдела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начал задаваться вопросом, какова же причина слов благодарности, потому что состояние этой женщины нельзя было считать хороши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она сказала, что походила на овощ в течение почти пятнадцати лет, имея необходимость в посторонней помощи, чтобы пить и есть. Она не могла даже поднять руку или ногу. Женщина начала следовать программе "Неизлечимых" с помощью некоторых помогающих ей  людей. Они поместили припарку для "Кости, Плоти и Хряща"(№28 в разделе "Травяные формулы"; прим.пер.) на ее изогнутую спину и на другие части ее тела - и она сказала: "Только посмотрите меня тепер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Женщина двигала своей рукой, и она немного подняла ее от инвалидного кресла. Она сделала то же самое с другой рукой. Она могла повернуть свою голову и двигать плечами. Она могла даже немного двигать спиной, хотя до этого она не двигалась в течение пятнадцати предыдущих лет. Благодарная за ее новую жизнь, она чувствовала, что будет жить, чтобы встать из этого инвалидного кресла и гулять пешком. Она была очень благодарна за травяную формулу. И доктор Кристофер сказал, что это будет прекрасный день, когда эта молодая особа сможет самостоятельно идти после пятнадцати лет паралич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чень много людей чувствуют, что если у них рак, то нет ничего, что можно было бы сделать, кроме как ожидать смерти. Программа доктора Кристофера доказала иначе. Я лично видела случаи диагностированного рака, которые были повернуты вспять, и пациент становятся полностью здоровым, искренне следуя программе доктора Кристофе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у него был интересный опыт в самолете. Доктор сел на самолет в Солт-Лейк-Сити, пристегнулся и был готов наслаждаться этим небольшим количеством свободного временем в самолете, читая, изучая и медитируя. Но около него села женщина. И, как только самолет взлетел, она начала говори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вет, куда Вы направляетес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Торонто, Канада," - ответил он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чег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лектор, буду читать там лек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 какому предмету Вы читаете лек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мог видеть, что он не получит тихой медитации, и начал чувствовать себя немного раздраженным, но он ответил, что является специалистом по травам, читающим лекции по заживлению организ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м, вот интересное совпадение." - ответила она , и начала рассказывать ему свою историю. Женщина сказала, что за два года до этого дня, у нее были боли в груди, настолько плохие, что она пошла к доктору. Доктор обнаружил рак груди в тяжелой форме. Врач тут же доставил ее в больницу, и когда она из неё вышла, то у нее была только одна грудь. Врачи уверяли ее, что они очень тщательно вычистили рак, но шесть месяцев спустя ее другая грудь начала болеть. Боль стала настолько тяжелой, что она снова пошла к доктору, который сказал, что, должно быть, при операции где-то осталась часть пораженной раком ткани. Таким образом, он срочно отправил ее в больницу, и они удалили ее вторую грудь. Она пошла домой с гарантией, что больше проблем у неё не будет. Но в течение шести месяцев, у женщины развились ужасные боли в животе, в органах брюшной полости. Когда она была исследована, доктор сказал ей, что нужно будет удалить ее репродуктивные органы и часть кишок, потому что рак распространился всюду по ее организму. Она сказала, что больше не позволит им себя резать. Тогда они предложили химиотерапию, но она не пошла и на неё. Женщина сказала, что если она и умрет, то хотя бы целиком, а не по частям. Она была готова к смерти. Женщина пошла домой, не зная правильного пути, не зная ничто о диете, медицине, или чем-либо ещё касательно тела. Она сказала, что просто упала на колени и молилась, и ответ прибыл к н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хочет знать, каков он бы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 этому времени доктор Кристофер слушал с большим вниманием, и да, конечно, он очень хотел знать, каков он бы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изменила свою диету, употребляя плоды и овощи, зерна и семена, сырые в максимально возможной степени. Несколько месяцев прошло, она чувствовала себя лучше - полностью другим человеком. Женщина вернулась к доктору, который тоже утверждал, что её состояние удивительно улучшилось. В ее мазке Папаниколау(тест, с помощью которого можно определить предраковые или раковые клетки во влагалище и шейке матки; прим.пер.) были небольшие следы рака. Доктор сказал, что раз уж она сейчас жива, то стоит подождать и увидеть что будет дальше, применяя ту же методику, которой она придерживалась до этого. Женщина возвратилась домой, и через несколько месяцев на этой диете из натуральных продуктов, она сказала, что даже мазок Папаниколау очистил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ысль прошла через доктора Кристофера: "Господи, ну что ты за Бог такой? Мне требуется сорок лет, а эта женщина становится на колени, и ответ немедленно прибывает к ней! Это же то, что я преподавал все эти годы, и изучал постепен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женщина путешествовала по США, проводя  беседы с женскими группами, с женщинами, которые боятся, что они могли бы заболеть раком или с женщинами, у которых он уже есть. Она убеждает их изменить их диету и переходить на живые продук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октор Кристофер чувствовал, что их беседа была хорошо проведенным времен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К К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одной леди был рак кости. Злокачественное состояние распространилось всюду по ее организму, но локализовалось в кости, и полтора позвонка уже были полностью поражены. Кости ее организма были разложены до такой степени, что она не могла больше ходить или даже сидеть. Она могла только лежать в кровати. Рентген показал, что позвоночник выше и ниже поясничной области был поражен раком. Таким образом, они не могли даже поставить протез недостающих позвонков, чтобы поддержать её спину. Она должна была лежать в кровати, беспомощная. Ее маленькие дети бегали вокруг, и одна леди приезжала, чтобы помочь столько, сколько она мог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леди также должна была управляться с фарфоровым магазином в Прово, Юта, таким образом, она не могла проводить все свое время, помогая в том доме. Однажды, она позвонила  и рассказала доктору Кристоферу о ситуации. Она сказала,  что женщина только лежала в кровати, ждала пока развалится остальная часть ее позвоночного столба. Доктор мог бы хоть как-то помочь 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 ответил, что, если эта женщина будет следовать инструкциям, то некоторая помощь может быть. В умелых руках травы не делают ничего, кроме добра, и если женщина будет следовать программе в правильном настроении, то она может быть излече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нщина  нала жить по программе "Неизлечимых". Она должна была очистить кишечник "Формулой нижнего отдела кишечника", и принимать комбинацию трилистника, чтобы очистить свой кровоток. Она должна была переключиться от формирующих слизь продуктов к бесслизистой диете, и проходить трехдневную очистку каждые две недели, в ее случае. Она должна была пить 3-4 литра паровой дистиллированной воды каждый де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еперь, когда основное состояние тела улучшалось, они сконцентрировались на позвоночном столбе. Прежде, чем доктор Кристофер эмпирическим путем вышел на комбинацию трав, используемую в "Полной формуле для ткани и костей", он использовал пасту окопника для внешних применений (и эта паста, состоящая из масла проростков пшеницы и меда в равной степени, тщательно смешанных, и объединенных с порошкообразным корнем или листом окопника, чтобы получилась паста, все еще является супер-средством для использования на ожогах, ранах, и т.д.). Они помещали эту пасту на весь позвоночный столб леди, от затылка и вниз до копчика, 10-13 см шириной, помещали хлопчатобумажную, шерстяную или полушерстяной ткань(вобщем - любую натуральную ткань; прим.пер.) сверху на пасту, и целлофан сверху натуральной ткани, чтобы не вымазать кровать. Это средство применялось каждую ночь, шесть ночей в неделю, неделя за неделей - и потребовалось большое терпение. Много людей прошли эту процедуру при искривлении позвоночного столба, артрите позвоночного столба, и прочих схожих болезнях, с большим успех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а женщина следовала программе, и, менее чем через шесть месяцев, спина чувствовалась настолько хорошо, что женщина пошла к своему остеопатическому врачу для рентгена. Он сказал, что, прежде всего там, где её кости "съелись" - те полтора позвонка - Господь излечил ее. Хрящевая ткань вошла в пораженную область и сформировала прекрасный позвонок и ещё половину, чтобы заменить те "съеденные" - не кость, но хрящ. Это дало ей достаточную поддержку, чтобы она могла встать и заботиться о своей семье. В конце года хрящ превратился в кость, и у нее был прекрасный позвоночный столб - от вершины и до самого основания. Все то, что было поражено было заменено крепкой тканью, рентген показал позвоночный столб столь же хороший, как у подростка. Врач был изумлен! Этот случай доказал, что даже рак кости может быть излечен с надлежащей программ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К МОЛОЧНОЙ ЖЕЛЕЗ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тя много женщин чувствуют себя обязанными регулярно проверять их грудь на опухоли, и делать рентген, если они подозревают, что что-либо может быть неправильно, этот подход иногда может представлять больше проблем чем помощи. В течение 1977 года по крайней мере 100 женщин потеряли свои груди, потому что им был ошибочно диагностирован рак молочной железы. Иногда клетка может казаться злокачественной под микроскопом, но вести себя как доброкачественная опухоль. И у женщин, которые переносят радикальную мастэктомию(удаление одной или обеих молочных желез; прим.пер.), статистически нет лучшей выживаемости от рака, чем у тех, у кого была менее радикальная операц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 естественной точки зрения, вырезание рака всеравно не решает проблему. Рак появляется, потому что есть что-то вкорне неправильное в конкретно взятом организме. Вырезание его может остановить процесс в этой конкретной области в настоящее время, но затем он может, и, как правило, появляется где-то в другом мес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много лучше, следовать трехдневной очищающей программе доктора Кристофера, бесслизистой диете, применять травяные формулы, такие как его "комбинация трилистника". Особое значение при этой проблеме имеют его формулы для печени и желчного пузыря, потому что здоровая печень играет очень важную и активную роль в борьбе с рак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стати, многие утверждают, что продленное кормление грудью помогает предотвратить рак молочной желез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травы, используемые в борьбе с раком: календула, трилистник, сок проростков пшеницы, замоченные фиги и сок фиги, фиалка душистая, петрушка, лаконос(Phytolacca decandra), крушина, щавель курчавый, замоченные и перемеленные косточки абрикоса (с их плодом), льняное семя, чеснок, чапараль, корень лопуха, корень лакричника, эхинацея, муравьиное дерев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У многих были превосходные результаты, при принятии регулярных доз морковного сока, возможно смешанного с соком свеклы обыкновенной и сельдереем. Упражнения также являются ключом к восстановлению, и плавание указано как лучшее упражнение для уничтожения рака в груд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ССЕЯННЫЙ СКЛЕРОЗ</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олодая женщина в Лондоне была помещена в инвалидное кресло с диагнозом "рассеянный склероз". Она была полностью парализована и ожидалось, что остальную часть ее жизни пройдет таким же образ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Однако, она начала изменять свою диету, она ела фрукты и овощи, зерна, орехи, и семена, некоторые приготовленные и некоторые сырые. После нескольких месяцев она смогла встать из инвалидного кресла. Она стала абсолютно здоровой и нормальной, и начала преподавать другим женщинам этот процесс исцеления любых проблем, которые они имели. В частности было диагностировано пять случаев рака шейки матки. Используя бесслизистую диету и влагалищные капсулы, эти пять случаев были повернуты вспять - медики объявили четыре случая очищенными, а пятый - в ремисс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РИПП</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еди позвонила доктору Кристоферу, когда он был в Грейт-Фолс, Монтана. Как его пациентка, она сильно переживала, потому что несколько её детей пришли домой из школы с желудочным гриппом(ротавирусная инфекция; прим.пер.). Этот вид инфекции распространялся очень быстро; когда люди получают ее, то заражается вся семья. У этой женщины было восемь детей - и только одна ванная комнат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ответил, "В прошлый раз, когда я был в Вашем доме, я заметил, что у Вас во дворе растут большие кусты малины обыкновенн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а, но как это относится к расстройству желуд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йдите и соберите несколько пучков листьев с кустов малины обыкновенной; не обрывайте под чистую один какой-то куст, но только сорвите немного с каждого куста. Сделайте из этих листьев отвар. Возьмите горсть листьев, залейте их 0,5 л. кипящей воды дайте настояться двадцать минут. Сделайте много литров напитка из этого отвара, разбавив его водой. Дайте его детям, которые уже пришли домой с гриппом, Вы и Ваш муж также пейте его. Если кто-либо в вашей семье проголодается, давайте им этот отвар. Пейте его и давайте детям много - литр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еди была готова попробовать что-угодно. И в следующий раз, когда доктор увидел ее, она была очень счастлива. Она сказала, что два ребенка, которые пришли домой больные, точно так же как остальная часть детей, возможно, не ходили бы в школу в течение многих дней, даже недель. И все же, они пошли в школу на следующий день, как и остальная часть детей. Она и ее муж не также не заболели гриппом. Отвар из листа малины обыкновенной очистил больные организмы и не дал другим заболе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этой леди травы вызвали столь большой энтузиазм, что она решила изучить о них больше. Она продолжала учиться, но управлялась и с домашними делами. К тому времени, когда последний её ребенок был отнят от груди, у нее было шестнадцать детей. После она вернулась на учебу в Университет имени Бригама Янга(Brigham Young University ) в Юте, который закончила как дипломированная медицинская сестра. Она служила медсестрой, помогая другим людя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один из студентов доктора Кристофера сломал ногу и лежал в больнице, страдая от сильной боли. Шторы раздвинулись и маленькая леди заглянула в комнату, на ней был белый колпачок медсестры. Она сказала: "Вы сломали свою ногу? Если Вы хотите быстро исцелиться, пейте много отара окоп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тудент сказал: "Вы, должно быть, знаете доктора Кристофе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сс! Тихо," - улыбнулась она. "Да, я знаю его и его методы, но не говорю никому об этом. Иначе меня могут уволи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ын доктора Кристофера, Дэвид, использовал отвар листа малины и очистил угрожающий случай гриппа всего за один день. Он был настолько рад, что пригласил свою жену на обед, за которым они съели "неправильные" вещи. Следующим утром его грипп возвратился, очень сильный. Дєвид попробовал отвар малины снова, но он не сработал. Таким образом, он должен был использовать "Антиинфекционную формулу", которая, как он говорил, настолько противна на вкус , что любой уважающий себя микроб уйдет только из-за этой неприятн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травы, используемые при инфекциях: мирика(восковница), посконник прободенный, пустырник, хедеома(мята болотная, блоховник), мята, цветы бузины черной, корень ваточника клубненосного, чеснок.</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ЛЧЕКАМЕННАЯ БОЛЕЗ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имел обыкновение давать тринадцать лекций в неделю в шести или семи различных городах всюду по штату Юте. Во время лекции в Огдене, одна из его студенток приехала к нему с ужасной, по её словам, проблемой. У нее были камни в желчном пузыре, столь плохие и болезненные, что ее доктор делал ей обезболивающие уколы. Доктор теперь отказался давать уколы, но если бы у нее был другой приступ, то камни были бы удалены хирургическ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ой приступ начинался, и доктор сказал ей, что операция, чтобы удалить камни, будет стоить 1200$. "У меня нет денег," сказала она доктору. Он сказал, чтобы оплата операции прошла за счет медицинской кредитной карты, которой у женщины тоже не было. Тогда врач сказал, что не может ей помочь, пока у нее не появятся деньги для опера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огда женщина вспомнила о трехдневной очистке, которая идет вместе с бесслизистой диетой. Вы используете яблочный сок в течение трех дней, так же как и оливковое масло - несколько ложек три раза в день. Она решила попробовать эт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приблизительно недели доктор Кристофер возвратился в Огден. Эта леди пришла, подпрыгивая на ходу, вообще без боли. "Здравствуйте, доктор," - сказала она. "Я очень рада Вас видеть. А вчера вечером у нас был камнепа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е муж, пропуская её в двери, объяснил, что был в другой комнате и услышал как желчные камни, выпадая, бьют по корпусу унитаза. Он собрал где-то чашку желчных конкрементов, которые вышли после трех дней сока. Вместо 1200$ для операции, это стоило им приблизительно в 12$ - сок и масло. У женщины больше не было желчных конкрементов, и чувствовала она себя замечатель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растения, используемые для желчных конкрементов: одуванчик, желтокорень канадский, омела, щавель курчавый, дуб, петрушка, дикий я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рофилактика, однако, является ключом к успеху - следование бесслизистой диете предотвратит формирование этих камн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ИСТЫ, ОПУХО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тни женщин задавались вопросом: почему у них есть опухоли и кисты в организме. Причиной, согласно доктору Кристоферу, является дефицит калия. Когда пациент принимает много калиевых продуктов (но не синтетических добавок), он может удалить причину кист и опухолей. Доля других продуктов, которые содержат мало калия, не должна быть увеличена, когда Вы пытаетесь увеличить количество калия в организме. Когда пациенты проводят трехдневные очистки, соблюдают бесслизистую диету и принимают женские корректирующие формулы, они получают богатое калием питание. Удивительные вещи происходят с ними. Для еще более быстрых результатов Вы можете добавить в каждый стакан травяного отвара 6-10 капель настойки ягоды бузины, или 6-10 капель настойки черного ореха, обе из которых имеют чрезвычайно высокое содержание кал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исты и опухоли походят на пиявок, но они образуются в тех местах организма, где есть дефицит определенных веществ. Как только организм уравновешен и хорошо сбалансирован по составу веществ, кисты и опухоли должны исчезнуть, потому что этот материал слишком здоров для ихней жизнедеятельн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 то, почему очень много пациентов приносили доктору Кристоферу кисты и опухоли различных размеров, которые вышли из ихних организмов. Опухолям недостаточно еды в форме умирающих, ущербных и испытывающих в чем-то недостаток материалов организма, таким образом им остается только покинуть тел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ть несколько способов получить калий. Доктор Бернард Дженсен (Dr. Bernard Jensen ) продает калиевый бульон, сделанный из обезвоженных овощей. Доктор Броннер (Dr. Bronner ) делает подобный, превосходный продукт. Вы можете также сделать свой собственный калиевый бульон, варя на медленном огне равные части красного картофеля, сельдерея, моркови, лука, и трав по вкусу. Сырые овощи и фрукты, особенно их соки также насытят систему кали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кисты или опухоли растут в местах, где они могут быть замечены снаружи организма, часто наша реакция - хирургическое их удаление. Это препятствует исцелению, так как мы боремся со следствием вместо причины. Вы можете вырезать кисты, опухоли, выжечь бородавки (которые также являются калийным голоданием), или избавится от стольких родинок, от скольких сможете, но если Вы не решите причину проблемы, они снова вырастут. И Вы в результате получите столько же, или больше кист, опухолей и родинок как и прежде. Различные признаки калийного голодания будут вылазить наружу, потому что состояние, нуждающееся в исправлении, находится внутри! Вы должны найти причину состояния, а доктор Кристофер всегда настаивал, что она заключается в принятой ранее, и в принимаемой теперь пищ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ие средства, используемые для новообразований: кукурузные рыльца, яблочный уксус, полынь, калина обыкновенная, ромашка, посконник пурпурный, ржавый вяз, дикая морковь, чесно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АЗ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некоторых людей возникают приступы газов, и это может быть очень смущающим, особенно в общественном месте. Они бывают, главным образом, потому, что мы проглатываем нашу еду, должным образом её не пережевывая. В Ореме, Юта, у леди были частые газовые приступы. Она страдала от болей, которые заставляли ее кричать. Женщина часто звонила доктору Кристоферу, чтобы он пришел и помог ей. Самое быстрое, что он мог применить - это методы рефлексологии, работая над зонами в ногах. Леди всегда была очень благодарна за его помощь, но всегда одинаково стыдилась. Поскольку он работал с восходящей ободочной кишкой в толстом кишечнике, она отрыгивала и отрыгивала, выпуская газы. Но когда он начинал работать с поперечной кишкой, ее газы выходили нижним путем так же быстро и часто, как когда он работал с зонами ее ног. Женщина была действительно смущена. Он сказал ей, что другие люди делают точно также, поэтому не стоит смуща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люди, он преподавал, не могут научиться жевать свою еду полностью, есть без того, чтобы проглатывать кусками. Фактически, мы можем переобучить себя, чтобы медленно есть и жевать, но это иногда требует ломки вороха дурных привычек. Кроме рефлексологии, отвар дикого ямса (диоскореи) может помочь остановить ужасные газовые бо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 женщина волновалась, что умирает от сердечного приступа. Доктор Кристофер проверил ее глаза и сказал ей, что с её сердцем не происходит ничего плохого; фактически, оно в превосходном состоянии. Он бы хотел чтобы его собственное сердце было столь же хорошо, как и ее! Доктор уверял женщину, что у нее не было сердечного приступ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она была довольно воинственна: "Ну не говорите мне ерунды! Я-то должна знать что это, так как это у меня они часто случаются. Я могу мыть посуду, и внезапно мое сердце прекращает биться, и я падаю на пол в обмороке. Или я буду идти по улице, посещать магазины, и падать в обморок. Люди срочно отправляют меня в больницу, и я всегда прихожу в сознание прежде, чем что-либо успевают сделать, вроде опера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сказал женщине, что у нее вообще нет никаких проблем с сердцем, но что у нее действительно было проблема с нисходящей кишкой в толстом кишечнике, где у нее образовался "кишечный карман" - газовый карман -  и всякий раз, когда в нем образовывалось много газа, он давил на сердечные клапаны и "отрезал" сердце от кровотока. Именно поэтому сердце останавливалось - из-за газового давления. Женщина сказала, что у нее есть сердечная боль прямо сейчас и что сердце постоянно беспокоило ее. Она боялась, что упадет в обморо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сказал ей держаться, обратился по внутренней связи в лабораторию, где у них всегда была готова горячая вода. Он указал лаборантам размешать чайную ложку дикого ямса в стакане горячей воды. В пределах очень короткого промежутка времени, доктор отжал стакан отвара дикого ямса для женщины. Та уже была готова упасть в обморок. Она сделала несколько глотков отвара и начала отрыгивать. Наконец, газы вышли, женщине полегчал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следования совету доктора Кристофера не проглатывать еду, но жевать более тщательно, использовать дикий ям по мере надобности, эта женщина преодолела эту проблему и никогда больше не имела подобных приступ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также подготовил формулу против газов (см. "Травяные формул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ие растения, используемые для борьбы с газами: котовник, гвоздика, чеснок, мирра, хедеома (мята болотная, блоховник), сассафрас, мята колосистая, пижма обыкновенная, тимьян, валериана, белый тополь, мята перечна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СТ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ы упоминали астму в разделе "Половой зрелости", но Вы должны знать, что фармацевтические лекарства, которые доктора предписывают при этой болезни , могут быть очень опасными. Теофиллин(Theophylline ) - стандартный компонент для большинства противоастматических лекарств, и у него есть длинный список возможных побочных эффектов, включающих тошноту, возбуждение центральной нервной системы, раздражительность, бессонницы и волнение. Мы не знаем каковы долгосрочные эффекты могут быть от действия этого лекарственного средст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ее опасные - стероидные препараты, такие как Vanceril и Prednisone. Если приняты детьми , эти препараты могут оказать негативное влияние на рост и половое созревание. Они стимулируют рост грибковых инфекции и локально, и системно. Была прослежена  связь недостаточности надпочечников и этого лекарственного средства, состояние настолько тяжелое, что может закончиться смертью. Сломанные кости распространены среди получающих этот вид лекарства. И когда Вы готовы прекратить прием лекарственного средства, то можете перенести все виды побочных эффектов (абстиненции), такие как неспособность поддержать температуру тела, чрезвычайная усталость, слабость, истощение, учащенное сердцебиение, и так дале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 астматик, то должны тщательно исследовать естественный путь прежде, чем подвергнуть себя воздействию этих сильных препаратов. (У доктора Кристофера есть превосходная формула против астмы, объясненная в конце книги) Естественный источник эфедрина, который используется при застоях - отвар хвойника (эфедры) . Эта трава, объединенная с лечением перечной мятой/лобелией и измененным образом жизни (включая избавление от проблематичной напряженности, которая может иногда навлекать приступы астмы), могла бы принести Вам безопасное облегч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ие средства, используемые в лечении астмы: окопник, калина обыкновенная, алтей лекарственный, дикая вишня, мать-и-мачеха, щавель курчавый, девясил высокий, чеснок, женьшень, белокудренник(Ballуta) (или шандра(Marrubium), в оригинале не указано какой именно horehound), лимон и мед, корень лакричника, коровяк, горчица, сосновый клей(продукт переработки сосновой коры; прим.пер), перечная мята, ржавый вяз, грушан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ЛОУПОТРЕБЛЕНИЕ ЛЕКАРСТВ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1978 федеральный чиновник доложил комитету Конгресса, что 36 миллионов американских женщин принимают транквилизаторы, 16 миллионов принимают седативные средства, и 12 миллионов принимают стимуляторы, обычно таблетки для похудения. В 1979 были заполнены 160 миллионов рецептов для транквилизаторов , но только 10 процентов из них были написаны психиатрами - единственными медицинскими специалистами, обучаемыми контролировать результаты приема этих лекарств. Федеральный отчет показал, что 60 процентов лекарств, действующих на психику, 71 процент антидепрессантов, и 80 процентов предписанных амфетаминов даны женщинам. Женщинам предписывают в два раза большее количество препаратов для того же самого состояния, чем мужчинам (Mendelsohn, Male Practice, p. 60).</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нщина-конгрессмен Кардисс Коллинз из Иллинойса подвела итог этого: "Мы являемся все склонными к размышлениям о злоупотреблении препаратами среди популяции мужского пола и незаконными наркотиками, такими как героин, кокаин, и марихуана. Но Вы можете удивиться, узнав, что большая проблема существует и приблизительно с 2 миллионами женщин, зависящих от законно отпускаемых по рецепту лекарст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есьма распространено для доктора - советовать пациенту мужского пола "выработать" свои проблемы в спортзале или на поле для гольфа, в то время как женщине с теми же самыми симптомами, вероятно, дадут предписание для Валиума" (Там же, p. 61).</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Valium, Librium, Placydil - транквилизаторы, переключатели настроения - составляют большинство препаратов, которыми сегодня злоупотребляют женщины. Это указывает на один из главных аспектов здоровья - умственную и эмоциональную удовлетворенность. Лично я полагаю, что много женщин беспокоятся и недовольны дома, потому что в пригородных домах или городских квартирах, мы отрезаны друг от друга. В более примитивных культурах, люди гуляют по улицам, сотрудничают, говорят вместе, делятся. Это взаимодействие невероятно заживляет и производит радость и удовлетворенность. Большинство женщин сегодня работает и имеет связи в чрезвычайно маленьком кругу, часто посещаемые стрессами городской жизни, быстрым темпом, загрязнением, и общей неудовлетворенностью и дисбалансом. Самое счастливое и самое здоровое время, которое я провела, было в аляскинской дикой местности с двумя или тремя другими семьями и разнообразием отдельных людей. У меня шел шестой месяц беременности крупнейшим ребенком из всех, что у меня были, и я готовила всю еду на улице, на костре. Мы жили в палатке, и ели самые простые продукты. Единственное развлечение, которым мы наслаждались, были книги. Мы редко ступал в здания - возможно, мы могли ходить в церковь один раз в месяц, и иногда ездили делать покупки в продуктовом магазине или посетить друзей - но главным образом мы жили спокойно и медленно на свежем воздухе, мирно взаимодействуя друг с другом. Это все звучит скучно, непродуктивно, оскорбительно? Наше здоровье улучшилось, наши умы работали ясно и эффективно, и мы были действительно счастливы. Когда мы вернулись в наши дома, в "цивилизацию", то были удивлены явной напряженностью, которую мы видели в других, напряженностью, которую мы скоро разделили с ними, когда снова начали жить таким же образ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оме того, доктор Кристофер учил, что желание стимуляторов в различных формах вызвано недостатком нужных веществ, неподходящей едой так, что этот дисбаланс нападает на нервные центры организма и вызывает тягу. В Эванстоне, Вайоминг, леди приехала, чтобы увидеть доктора Кристофера и получить помощь. Она была дипломированной медицинской сестрой в Эванстонской Больнице общего профиля, но собиралась сдаться и бросить это занятие. Приезд к Кристоферу был для этой женщины как последнее средств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drawing>
          <wp:anchor behindDoc="0" distT="0" distB="0" distL="114935" distR="114935" simplePos="0" locked="0" layoutInCell="0" allowOverlap="1" relativeHeight="13">
            <wp:simplePos x="0" y="0"/>
            <wp:positionH relativeFrom="column">
              <wp:posOffset>4114800</wp:posOffset>
            </wp:positionH>
            <wp:positionV relativeFrom="paragraph">
              <wp:posOffset>134620</wp:posOffset>
            </wp:positionV>
            <wp:extent cx="2190750" cy="28575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6" t="-13" r="-16" b="-13"/>
                    <a:stretch>
                      <a:fillRect/>
                    </a:stretch>
                  </pic:blipFill>
                  <pic:spPr bwMode="auto">
                    <a:xfrm>
                      <a:off x="0" y="0"/>
                      <a:ext cx="2190750" cy="2857500"/>
                    </a:xfrm>
                    <a:prstGeom prst="rect">
                      <a:avLst/>
                    </a:prstGeom>
                  </pic:spPr>
                </pic:pic>
              </a:graphicData>
            </a:graphic>
          </wp:anchor>
        </w:drawing>
      </w:r>
      <w:r>
        <w:rPr>
          <w:rFonts w:cs="Times New Roman CYR" w:ascii="Times New Roman CYR" w:hAnsi="Times New Roman CYR"/>
          <w:lang w:val="ru-RU"/>
        </w:rPr>
        <w:t>Она начала пить кофе, а затем перешла к сигаретам, курила очень много. Скоро она начала пить алкогольные напитки. Она стала алкоголиком, но алкоголь не удовлетворял тягу, которую она чувствовала, таким образом, она начала принимать тяжелые наркотики. Она знала, что уже довольно сильно втянута и что остановиться будет для нее трудно. Она не имела никакого другого способа вернуться, и боялась, что потеряет свою работу в больнице из-за плохих эффектов всех этих вещей, которые она принима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сказал ей, что программа не будет легка, что она займет время и потребует терпения. Когда он спросил ее, будет ли она следовать программе, женщина сказала, что сделает что-угодно, что они попрося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первых, она должна была почистить кишечник тонизирующим средством нижнего отдела кишечника, у неё были ужасные запоры. Второй шаг - отвар комбинации трилистника, чтобы очистить ее кровоток, вывести из него некоторые токсичные яды и мусор. Затем, она должна была придерживаться строго трехдневного плана очистки, и бесслизистой диеты, идя на трехдневную очистку в начале каждых двух недель. После трех месяцев она уменьшила трехдневную очистку до одного раза ежемесячно. Женщина должна была выпить 3-4 литра паровой дистиллированной воды каждый день, и прекратить использование кофе, чая, табака, алкоголя и препарат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ериод вывода был очень ужасен, но она прошла его, и меньше чем через год, эта женщина расцвела в полностью другого человека , симпатичного и приятного, который мог хранить верность своей работе, пока эму это нравилось, потому что люди любили ег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ин из худших побочных эффектов злоупотребления наркотиками среди женщин бьет по их детям! Эти маленькие люди наблюдают за матерью - каждый раз, когда она испытывает стресс или недовольна, она бежит к шкафу и принимает таблетку. Дети учатся намного больше по примерам, чем от проповедования, и когда они будут молодыми подростками, то также побегут к препаратам, чтобы преодолеть напряженность и стрессы карьерного роста, духовного и полового созревания. Когда матери принимают травяные отвары, ходят на прогулки, гостят у соседей, плавают, или едят что-то полезное, когда они возбуждены или в состоянии стресса, то дети сделают то же самое. Вполне кроме того добра, которое мы, матери, должны делать себе, мы должны дать его и нашим детям - чтобы и мы и они строго избегали использования препарат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ие средства, используемые, чтобы детоксифицировать препараты из организма: зюзник, щавель курчавый, яблочный пектин, базилик, гвоздика, кайенна, фенхель, овсянка, солома овсяного зерна, персиковые косточки, люцерна, ломонос, лакрични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БЛЕМЫ СО ЗРЕНИ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сидел в своем офисе в Эванстоне, Вайоминг, и однажды вошла пожилая беловолосая женщина, которую за руку вел маленький ребенок. Женщина была абсолютно слепой, и маленький ребенок подвел её прямо до стола. Женщина сказала, что слепая уже больше десяти лет, не в состоянии что-либо видеть, и использует ребенка или собаку-поводыря для ориентирования. В последнее время она услышала о формуле доктора Кристофера для сильных и ярких глаз, и хотела знать, может ли эта формула помочь ей. Доктор Кристофер ничего не мог обещать наверняка, но он сказал, что эта формула сделала много хорошего, и никогда не приносила вред. Он сказал женщине о бесслизистой диете, потому что все работает лучше, когда Ваш организм более чистый, и она начала применять ту формулу. Она продолжала регулярно навещать доктора Кристофера, и он делал с ней различные манипуляции и другие методы леч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она вошла в приемную, а затем и в офис без собаки-поводыря или ребенка. Она улыбнулась и сказала, "Здравствуйте, доктор!" Это было первый раз, когда, как сказала эта женщина, она воочию увидела его - точно таким же, каким она мысленно изображала его себе. Женщина вернула себе зрение, он была действительно взволнованно, потому что в течение десяти лет жила в слепом мир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хочу показать Вам, как исцелились мои глаза," - сказала она. Она подошла и взяла книгу с его стола, прочитала название на внешней стороне. Затем она открыла книгу, и прочитала несколько стих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прокомментировал, что большинство слепых людей чувствуют безнадежность, но что надежда есть. Тысячи людей улучшили их зрение при помощи следующей формулы: одна часть каждого элемента - кора мирики(восковницы), концентрат очанки, желтокорень канадский, листья малины обыкновенной, и 1/8 часть кайенны. Сделайте отвар и используйте как это указано в разделе "Травяные формул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люди становятся слепыми от катаракты, глаукомы, близорукости или дальнозоркости, нет двух одинаковых случаев. Не все могут быть вылечены, подчеркивал доктор Кристофер. У его шурина была рваная сетчатка, и программа вообще не могла помочь ему. Даже медицинская наука ничего не могла сделать. Он проходил лазерную коррекцию и другие вещи, но без успеха. Но другие, у которых было то же самое состояние, были излечены. Некоторые люди, которые родились слепые, были в состоянии видеть. Два взрослых и один младенец, вспоминает доктор Кристофер, родились слепые, а позже смогли видеть благодаря этой программ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глаз был поврежден из-за химикатов или некоторых других видов повреждения, где он не может быть восстановлен, то большой надежды нет. Но с глаукомой или катарактой, хотя это и может занять время, есть надежда. Леди с катарактами была слепой в течение многих лет, и все же через девять дней, она вернула себе полное зрение. Этот случай изумил доктора Кристофера потому, что исцеление произошло так быстро. Другие люди используют программу три года, и хотя они тогда могут видеть лучше чем прежде, они всеравно не полностью излечены. Другие очищаются и улучшают зрение в течение месяцев - это меняется в зависимости от челове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ие травы для того, чтобы лечить проблемы с глазами: алтей лекарственный, подорожник, дербенник иволистный (плакун-трава), полынь лечебная (божье дерево), дикая вишня, рута, ромашка, песчанка, желтокорень канадский, митчелла, малина обыкновенная, лапчатка прямостоячая (калган), гамамелис(ведьмин орех), репейник, краснокоренник (цеанотус), и черноголовка обыкновенная. Кайенна также используется для глаз, как экстремально это бы не звучало. Доктор Кристофер вспоминал своего студента, который вышел вперед на лекции и бросил себе в глаз щепотку Кайенны. Доктор Кристофер был уверен, что студент потерял зрение! Но через несколько моментов глаз перестал слезиться и стал ясным, ярким и здорово выглядящи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АНГРЕ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олодая женщина в Якиме, Вашингтон, потеряла ощущение своих ног. Однажды она стояла на решетке обогревателя пола и не понимала насколько горячей эта решетка была. Девушка обожгла одну ногу настолько ужасно, что с той слезла кожа и появилось заражение. Началась гангрена, и инфекция поднялась от её стопы в лодыжку, и, отчасти - в колено. Она была на попечении государства в финансовом отношении, и когда агент штата увидел ее ногу в этом гангренозном состоянии, он настоял, чтобы она пошла в больницу и там перенесла ампутацию. В больнице все согласились, что только ампутация может решить проблему - от этого состояния не было лечения . Она отказалась, говоря, что у нее есть друг, который может убрать гангрену из ноги. Они сильно спорили , но, наконец, дали ей 48 часов, на излечение проблемы её способ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ин из студентов доктора Кристофера жил в Якиме и знал лечение для гангрены, но она вызывала самого Кристофера для дополнительной помощи. Он дал женщине пошаговые инструкции относительно того, что нужно сделать. Она должна была найти алтей лекарственный, выкопать его, и используйте все растение - от корня до  цветков, в качестве отвара с добавлением от столовой ложки до 30 граммов кайенны . В этом отваре она должна была пропитывать ногу в течение тридцати минут, столь горячем, как девочка могла выдержать, и в достаточно большом контейнере, чтобы когда её нога была погружена, отвар мог закрыть все место инфекции, прямо до колена. После тридцатиминутного замачивания она должна была поместить ногу в контейнер холодной воды, столь же холодной, которую можно получить из крана, и оставить ногу там в течение пяти минут. Этот пятиминутный перерыв даст ее другу время, чтобы подготовить новую кастрюлю отвара алтея лекарственного, чтобы ложить в него ногу. Этот цикл - 30 минут замачивания в горячем отваре, пять минут - в холодной воде, должен был повторяться в течение дня - довольно напряженная процедура, но необходимая в таких экстремальных обстоятельствах. Ночью они могли поместить влажный компресс на инфекцию, пока девушка спа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ледующим утром вся процедура повторилась, пока инфекция не была побеждена. Утром боль уже ушла. В течение сорока восьми часов гангрена оставила лодыжку и ступню, и оставалась только в небольшом количестве в одном из пальцев ноги. Агент штата сказал, чтобы они продолжали программу, а он будет поддерживать контакт, чтобы видеть прогресс. Девушка была полностью очище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ие растения, используемые для того, чтобы лечить гангрену: мирика(восковница), дуб, ржавый вяз, полынь лечебная (божье дерево), бук, триллиум прямостоячий (Trillium erectum), клейкая ольха, ежевика, воронец, скорлупа и листья черного ореха, черная ива, бурая водоросль Fucus vesiculosus (фукус пузырчатый), волчья стопа канадская, фиалка душистая, лопух, ромашка, масло корицы, гвоздика, окопник, масло кориандра, герань, эхинацея, девясил высокий, кора бузины черной, эвкалипт, масло фенхеля, шалфей, чеснок, желтокорень канадский, падуб остролистный, хрен, гортензия, ягода можжевельника, курчавый хрящевик(ирландский мох), лимон, ландыш майский, ноготки, алтей лекарственный, коровяк, мирра, подлесник, жгучая крапива, сумах, тимьян, грушанка, и дубровник шалфейны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ИАБЕТ/ГИПОГЛИКЕМ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егодня диабет, как говорят, является одним из главных убийц в мире. Предположительно, диабет - одна из неизлечимых болезней, но она определенно может быть исцелена, если Вы подойдете к ней должным образом. Диабет происходит от нарушения в поджелудочной железе. Таким образом, Вы не должны просто лечить его, давая инсулин, который работает над симптомом, вместо этого Вам следует проработать причину болезни. Панкреатическая дисфункция может проявиться одним из двух способов: диабетом, при котором характерен высокий кровяной сахар, или гипогликемией, которая является пониженным уровнем сахара в крови. Хотя эти состояния абсолютно отличаются, они оба происходят от той же самой причины - дисфункции поджелудочной железы, которую мы должны лечи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видел как его мать в течение многих лет страдала от диабета. Во время ее жизни единственное лечение было - инъекции инсулина. Так что руки его матери, он вспоминал, были похожи на подушки для иголок. Хотя уколы инсулина становились прогрессивно более частыми и сильными, проблемы от диабета продолжали беспокоить ее. Он наблюдал, как она умерла, когда ее диабет перешел в гломерулонефрит, а затем в гангрену; так что она умерла от гангренозного отравления. В то же самое время, из-за отеков её раздуло до размеров, почти на половину превышающих ее нормальный размер. Доктор Кристофер, страдающий вместе с нею от ее боли, молился и просил, чтобы он мог найти что-то, что помогло бы другим людям - чтобы они не должны были страдать, как о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зже в его практике, доктор Кристофер наткнулся на траву, способную излечить поджелудочную железу, такую траву, которую он никогда не видел ни в одном своем исследовании: ягоды кедра - можжевельника односемянного (Juniperus monosperma), которая растет кедровых деревьях в Неваде, Аризоне, и Юте. Он узнал, что эти ягоды не только поставляют инсулин человеку, но, что главное - также и излечивают поджелудочную железу. Доктор Кристофер помог сотням этим лекарством. Это число превратилось в тысячи, когда его формулы начали продавать в национальном масштаб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мужчина и его сестра, оба взрослых человека средних лет, вошли в офис доктора Кристофера. У женщины был диабет в тяжелой форме, а гипогликемия мужчины была настолько плоха, что анализы крови, проводимые докторами, указывали, что этому мужчине хуже стать просто не может. Доктора не давали надежды помочь ему. Им обоим было сказано использовать бесслизистую диету и принимать формулу поджелудочной железы, хотя они принимали формулу нижнего отдела кишечника и кровоочистительную формулу прежде, чем начали принимать формулу поджелудочной желез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нщина использовала приблизительно 80 - 85 единиц инсулина день - тяжелый случай. Несмотря на ее начальное состояние, в течение года ее поджелудочная железа начала производить свой собственный инсулин, и она постепенно уменьшала дозу искусственных поставок инсулина, пока она не перестала в них нуждаться вообще. Ее брат через шесть месяцев прошел анализ на толерантность к глюкозе и получил хороший ответ - его гипогликемия была полностью побежде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смотря на то, что у них были противоположные болезни, диабет и гипогликемия, оба были очищены, потому что у каждого была семейная(наследственная; прим.пер.) слабость в поджелудочной железе. Когда их поджелудочная железа была очищена и её функции нормализованы, болезни уш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огда женщина страдает гипогликемией при зачатии, или когда она переносит другой чрезвычайный стресс. В дополнение к формуле поджелудочной железы, другое лечение может иногда облегчать бедствие. Вы должны понять, что стресс, возможно, был испытан когда-то в прошлом, и даже маленький эпизод может вызвать гипогликемическую реакцию. Прежде всего (и это, возможно, легче сказать, чем сделать), женщина должна найти способы уменьшить плохие аффекты стресса. Хорошие сильные упражнения на свежем воздухе, предпочтительно в области, где загрязнение минимально, может помочь Вам обращаться со стрессом. Использование легких продуктов, как в бесслизистой диете, может дать стойкость организму, чтобы он мог обращаться со стрессовыми ситуациями. Топинамбур содержит инулин, который является природным веществом, имеющим некоторые свойства инсулина. Сок сельдерея, как говорят, успокаивает и заживляет многие проблемы - также и диабе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большинства гипогликемических больных есть проблемы с питанием, поскольку они жаждут белок и сахар, а все эти вещества при утилизации нагружают железы внутренней секреции, которые итак часто истощены гипогликемией. Вы должны подпитать надпочечники корнем лакричника и ягодами боярышника, последние помогают произвести естественный адреналин. Вы должны принимать высококачественный белок, как в орехах, семенах и бобах. Пророщенные семена подсолнечника, пророщенный миндаль и семена чиа - все это высококачественные источники белка. Другие семена и орехи также хороши. Вы можете замочить бобы в теплой воде, особенно пеструю фасоль, которая содержит много калия, легко переваривается, удовлетворяет потребность в белке и надолго насыщает. Убедитесь, что Вы едите много овощей, как сырых, так и приготовленных. Овощей следует есть больше, чем фруктов, чрезмерное количество которых может перегрузить систему сахар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традая гипогликемией, я разработала энергетический напиток, который помогал мне  каждый раз. В блендер поместите горстку замоченного или пророщенного миндаля, стакан или два воды, банан, немного сока ананаса, столовую ложку пивных дрожжей, и горстку семян чиа. Дробите до тех пор, пока семена не сделают напиток густым. Это умеренный напиток, но очень полезен за счет поставки "белка высоких вибраций"(имеется ввиду - "естественного", "живого"; прим.пер.) для организ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ие средства, используемые, в лечении поджелудочной железы: барбарис, касатик разноцветный, птелея трёхлистная (вязовик), калужница болотная, магония падуболистная, щавель курчавый, герань, малина обыкновенная, сумах, и заманих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ТЕРЯ ВОЛО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люди смеются над проблемой потери волос, но для женщины она может быть ужасной. Доктор Кристофер имел обыкновение говорить, что единственная вещь которая остановит выпадающий волос - это пол, если Вы не используете правильные трав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 давал интенсивный курс по травам группе очень богатых женщин, которые собирались в тур по Европе. До отъезда они хотели узнать и выучить о травах все, что могли. У них было три лекции в день, по четыре часа за лекцию - действительно интенсивный курс. Одна из леди, жена адвоката, спросила о том, что можно сделать с потерей волос. Другая леди сказала: "Давайте не будем напрасно тратить время на этот вопрос - у Вашего мужа хорошая копна волос. Волноваться не о ч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а нет, для волнений повод есть", - ответила леди . "Я хочу знать, может ли лысый человек вернуть себе волос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мотрите", - сказала третья леди, - "мы пытаемся освоить этот курс, и давайте по-быстрому его закончи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и одна из этих женщин не думала, что у этой леди может быть какое-то реальное беспокойство, потому что у нее тоже была красивая копна воло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Жена адвоката тогда закричала, сорвала с себя парик и бросила его на колени женщине, говоря, что, если ей так нравятся эти волосы, она может их себе забрать. Эта леди была лысая, как бильярдный шар. Парикмахер однажды использовал что-то на ее волосах, и они от этого все выпали. Таким образом, женщины принесли извинения и, в конце концов, захотели поговорить о потере воло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объяснил "Массаж тремя маслами". Процедура следующая: первые два дня пациент должен массировать желаемую область касторовым маслом, используя круговые движения по часовой стрелке . Это касторовое масло чистит и омывает кожу, и удаляет токсины. Вторые два дня область массируется оливковым маслом, которое питает и восстанавливает мышцы и плоть. Следующие два дня масло ростков пшеницы используется для массажа. Оно заживляющее, так как богато витамином Е. На седьмой день пациент отдыхает. Немедленно после массажа, пациент принимает солнечную ванну, начинающуюся только с двух минут в день, и затем постепенно увеличивающуюся на две минуты каждый день, пока время не дойдет до половины часа. Используйте прямой солнечный свет, но не в самое жаркое время дня(11-00 - 15-00; прим.пер.), и в облачную погоду пользуйтесь ультрафиолетовой ламп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руппа полетела в Европу, как и планировалось. Несколько месяцев спустя, доктор Кристофер посетил этого адвоката и его жену по правовым делам. На сей раз волосы у жены были немного короче, и она сказала: "Доктор, посмотрите на мои волосы." Кристофер подумал, что у нее это был очередной парик. "Подойдите и потяните за мои волосы," - сказала она. Доктор Кристофер посмотрел на ее мужа, тот кивнул. Таким образом, доктор подошел к женщине и потянул её за волосы. Она с улыбкой сказала: "Ай! Больно!" Женщина была настолько рада, что у нее снова была здоровая копна волос, и доктор Кристофер видел, как это происходило много раз, включая случай, когда человек был абсолютно лысым, следовал программе, и получил в итоге шикарную шевелюру - вьющиеся волосы, на сей раз, вместо прямых, как было прежд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е растения, которые стимулируют рост волос: кайенна, береза, кендырь коноплевый, крапива, краснокоренник (цеанотус), и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Из корня юкки получается прекрасный естественный шампу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ЛУХОТА, УШНЫЕ ПРОБЛЕМ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 многих случаях человек может восстановить слух, если следует программе доктора Кристофера. Одна его пациентка потеряла слух, и могла что-то услышать, только если кто-то кричал на нее, а ее слуховой аппарат был включен на полную мощность. Она не могла больше пользоваться телефоном, и в жизни чувствовала себя подавленн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нщина решила использовать настойку "Уха и нерва" и лечение чесночным маслом. Глазной пипеткой Вы капаете в каждое ухо на ночь 4-6 капель масла чеснока и 4-6 капель настойки "Уха и нерва", быстро заткнув затем уши ватой - шесть дней в неделю, отдыхая на седьмой день. Это может продолжиться в течение четырех - шести месяцев, если необходимо. На седьмой день омойте уши маленьким ушным шприцем(или используя микроклизму; прим.пер.), в качестве раствора используя теплый яблочный уксус и дистиллированную воду 1:1.</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комментировал много случаев, когда человека считали глухим, а при использовании этой программы, он мог снова начать слышать. Сотни людей выбросили свои слуховые аппараты после восстановления слуха этой простой программ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же программа используется для оталгий(Оталгия (греч. us, ōt[os] ухо + algos боль) - боль в области уха, не связанная с его патологией. Встречается только у взрослых. Прим.пер.) и гуле в голове, шуме в ушах, и т.д. Доктор Кристофер первоначально получил эту формулу, когда работал над случаем эпилепсии. Он искал что-то, что могло действительно помочь в случае эпилептического припадка, и получил формулу по вдохновению, как будто голос говорил её ему. Один пожилой джентльмен думал, что это средство могло бы помочь его слуху, и он поместил его в уши. Однажды ночью, в том же самом доме у одного из маленьких детей была ужасная оталгия . Мать использовала эту комбинацию в уши ребенка, и боль прекратилась, инфекция очистилась. Много детей были вылечены по этой простой программе чесночного масла и настойки "Уха и Нер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ой эффективной травой, используемой для ушных проблем, является коровяк в виде масла. Мы собираем расцветы коровяка и погружаем их в оливковое масло, ставим на солнце  на три недели. Это лечебное масло прекрасно для любых ушных проблем, а так же может использоваться как успокоительное для всей системы. Я использую его при царапинах и ушибах с большим успехом. Ромашка, хмель, лобелия, и рута также используются для ушных пробл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ИОРЕ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t>(Значение слова "Пиорея" в Большой Советской Энциклопедии.</w:t>
      </w:r>
    </w:p>
    <w:p>
      <w:pPr>
        <w:pStyle w:val="Normal"/>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t>Пиорея альвеолярная (греч. pyórrhoia - истечение гноя, от pyón - гной и rhéo - теку), заболевание, сопровождающееся рассасыванием костных стенок зубных луночек челюстей и гноетечением из десневых карманов; то же, что пародонтоз.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вечером, доктор Кристофер решил, что не будет давать сегодня лекцию по своему предмету, потому что на улице была снежная буря. Он полагал, что никто не придет в такой вечер. Он собирался уже поместить знак на дверь, что они встретятся на следующей неделе. Но что-то подсказало ему: "Если ты можешь помочь хотя бы даже и одному человеку, то стоит остаться." Так, вместо того, чтобы идти домой, он отпер двери и выставил стулья. Скоро начали приезжать люди, и дом был почти полон. Он закончил чтение свой ранее подготовленной темы и сказал: "Теперь мы будем говорить о предмете, который беспокоит множество людей - выделение гноя." И как раз, как он начал говорить это, женщина ступила в дверь. Уличный фонарь показал, что буря все еще была, и женщина, покрытая снегом с ног до головы, стряхивала его с ее ботинок. Доктор сказал женщине, что есть еще место впереди аудитории, но, она покачала головой, вся в слезах, и продолжала стоять там, у двер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истофер продолжил рассказывать аудитории, что делать при выделении гноя, а именно - использовать порошкообразную дубовую кору, ложа ее между губами и деснами вечером, перед тем, как ложиться спать, оставляя ее на всю ночь. Этому рецепту следует тщательно следовать шесть ночей в неделю, неделя за неделей. Средство уплотнит десны и исцелит их, а если зубы шатаются, то они снова закрепятся на своем месте. Лекарственное средство американских индейцев, оно очистило много случаев выделения гно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он закончил разговор на эту тему, дверь открылась и женщина снова вышла. Доктор немного подумал о ней, и закончил лекцию. Но две недели спустя, во время той же серии лекций, впереди аудитории, среди слушателей сидела женщина, которую он не узнавал. Эта леди подняла руку и спросила, могла ли бы она сказать несколько слов перед началом лек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подумал, что она скажет, что кто-то оставил где-то включенный свет или что-то в этом роде, но она встала и сказала, что была на лекции за две недели до этого, хотя никто её не узнает. Она была иногородняя и в Солт-Лейк-Сити приехала автобусом. Некоторое время до того, она пошла к дантисту, потому что ее зубы стали шататься . Когда дантист изучил ее рот, он сказал, что это был худший случай пиореи, который он когда-либо видел в своей жизни. Он сказал, что не ничего нельзя сделать, кроме как вырвать все ее зубы, урезать ее десны, и вставить новые искусственные зубы. Он не чувствовал себя компетентным, чтобы сделать это, потому что у него не было оборудования или достаточных знаний, но что специалист в Солт-Лейк-Сити мог бы сделать эт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т специалист сказал, что никогда не видел такой плохой случай. У женщины было 32 собственных зуба, без пломб, и все они шатались; их все нужно было вырвать. Дантист снял слепок ее рта, и попросил, чтобы она возвратилась через две недели, когда у будет готов ее зубной протез, и он сможет вырвать зубы и урезать дес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ся эта ситуация почти разбила женщине сердце, потому до этого ее зубы были в прекрасном состоянии. Она вернулась в свой отель, потому что не могла уехать на автобусе назад домой до самого утра. Во время снежной бури она только лежала там волнуясь по поводу потери ее зубов и, не будучи способной отдохнуть, встала, оделась, и вышла на прогулку. Она вообще не знала города, но только шла вверх по одной улице и вниз по другой. Женщина не знала, где она была, и внезапно она оказалась на Стейт-стрит, прямо перед магазином Кристофе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навески были закрыты, и свет сиял через них, и, довольно замерзшая, она вошла в комнату только для того, чтобы согреться. Позже она почувствовала, что сам Господь водил её по улицам до того момента, пока доктор Кристофер не начнет говорить о выделении гноя. Когда он закончил говорить о предмете, она почувствовала как вес всего мира внезапно обрушился с ее плеч. Она знала правильный путь к исцелению! Женщина сразу вернулась в свой гостиничный номер и уснула как ребенок. На следующий день она нашла медицинский магазин около отеля и купила немного порошкообразной дубовой коры. Она положила её в рот и вошла в автобу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ерез несколько дней она вернулась к своему дантисту, чтобы сказать ему, как ее десны заживали и ее зубы снова твердыми становились на свои места. Врач никогда не видел ничего подобного. Он хотел, чтобы она пошла к специалисту в Солт-Лейк-Сити, чтобы там показать ему свой рот. Она пошла в Солт-Лейк-Сити в тот день, в который она говорила в лекции, и тот специалист сказал, что за все его годы в стоматологии, он никогда не видел такого чуда. Он не знал, что пиорея может быть излечена и думал, что это было деяние Господ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только сказала аудитории слушать то, что говорит им доктор Кристофер, потому что вот она стояла здесь, со всеми ее естественными зубами, оставшимися невредимыми благодаря дубовой кор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средства, используемые для проблем с зубами и деснами: барбарис, змеиный горец, герань, дуб, магония падуболистная, лапчатка, черноголовка обыкновенная, земляника, колючий ясень. Превосходная формула при пиорее - X-ceptic (травяной экстракт. Ингредиенты: кора</w:t>
      </w:r>
      <w:r>
        <w:rPr>
          <w:lang w:val="ru-RU"/>
        </w:rPr>
        <w:t xml:space="preserve"> </w:t>
      </w:r>
      <w:r>
        <w:rPr>
          <w:rFonts w:cs="Times New Roman CYR" w:ascii="Times New Roman CYR" w:hAnsi="Times New Roman CYR"/>
          <w:lang w:val="ru-RU"/>
        </w:rPr>
        <w:t>дуба, желтокорень канадский, чеснок, окопник, мирра стручковый перец. Взято с сайта доктора Кристофера, есть в других его книгах; прим.пер.). Для зубной боли Вы можете использовать борщевик, герань, дуб, табак и, конечно, гвоздику. Ромашка, кайенна, хмель, подорожник, колючий ясень и сассафрас могут облегчить боль, в то время как девясил высокий, как говорят, помогает от разрушения зубов.</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ПО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часто говорил, что никогда не будет мира во всем мире, пока есть много воинов с запором, сидящих за мирным столом. Когда у человека запор, он не уживается с окружающими. Самые противные, самые антагонистические люди, которых Вы знаете, склонны к запора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леди пришла в офис доктора Кристофера в Эванстоне, Вайоминг. Когда она подбежала к его столу, то сказала, что у нее были женские проблемы, и, как она поняла, он помог другим женщинам с их проблемами. Она хотела, чтобы доктор очистил ее. Эта женщина была чрезвычайно требовательной и резкой. Поскольку на женщине была униформа медсестры из Эванстонской больницы общего профиля, то он знал, что она была дипломированной медицинской сестр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истофер посмотрел на нее и сказал, "Уважаемая, сколько времени прошло с того момента, как у Вас было кишечное движение - сту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резко посмотрела на доктора : "Девять дней. И что с тог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 принес извинения, если сказал грубость, но сказал, что знает, что с нею не так. Прежде, чем они начали движение в сторону решения ее женских проблем, они должны сначала очистить область кишеч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нщина согласилась сделать что-угодно, что он ей скажет. Доктор назначил ей трехдневную очистку, бесслизистую диету, использование около 4х литров паровой дистиллированной воды каждый день, и стараться придерживаться настолько сырой пищи, насколько это возможно. Она должна была также использовать травяную формулу нижнего отдела кишечника. Доктор не хотел, чтобы она приезжала к нему снова, пока у нее не будет три или больше самостоятельных испражнений, не используя клизмы или легкие слабительные средства. Он дал ей большой пакет формулы нижнего отдела кишечника. В среднем, человек использует две капсулы три раза в день, но доктор сказал ей использовать пять или больше капсул три раза в день, и даже больше, если нужно. Он сказал продолжать использовать их, пока она не получит кишечное движение. Она согласилась и уеха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этой женщины кишечное движение было один раз в 9-13 дней в течении 26 лет. Этот фактор составлял весомый вклад в её скверных характ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не видел ее в течение десяти дней, и когда она вошла в следующий раз, то вместо того, чтобы громко топать и чуть ли не рычать на него, женщина плавно вошла и сказала: "О, доброе утро! Ну не прекрасный ли сегодня де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должно быть, использовали тонизирующее средство нижнего отдела кишеч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сказала, что использовала, и что оно работае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колько Вы должны были использовать, чтобы начать чувствовать эффек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должна была использовать сорок - сорок пять капсул в день до того, как почувствовала свободу, а теперь я понизила дозу до пяти или больше три раза в день. (В принципе, это согласуется со словами Столешникова, что траву при болезни нужно есть килограммами, а не в микродозах. Только сначала нужно выяснить полный её состав и эффекты действующих веществ, чтобы не нарваться на ядовитую, сильный коагулянт, стимулятор, галлюциноген, седатив и пр.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ерез месяц она понизила дозу до двух капсул три раза в день. В конце года у нее было три или больше испражнения в день, вообще без использования тонизирующего кишечник средства . Формула нижнего отдела кишечника не является аддиктивным (формирующим потребность, привычку, наркотическую зависимость; прим.пер.) слабительным средством; это - еда. Она восстанавливает перистальтическую мышцу в кишечнике, и помогает ей снова естественно работать, а также очищает печень и желчный пузырь. Эта формула полностью изменила жизнь той женщи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конце года она имела регулярный стул - легко и без какой-либо помощи, кроме продуктов, которые были бесслизистыми. Она была теперь совсем другой женщиной. Фактически, она столь изменилась, что другие медсестры и молодые специалисты приехали к доктору Кристоферу за капсулами нижнего отдела кишечника, потому что, как они ему сами сказали: "Если что-либо смогло изменить ужасный характер этой женщины, то оно должно быть хорошей вещь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чень много трав используются при запоре. Столь много, что трудно всех их перечислить. Они включают травы: агар, миндаль, американская кассия(сенна), (тушеные) яблоки, абрикосы, асафетида(Ферула вонючая), ясень, спаржа, бальзам Галаада (густая или студнеобразная лекарственная масса для наружного применения, сделанная из клея тополя индейского бальзамического; прим.пер.), хелоне гладкая, барбарис, bearsfoot (American) (Polymnia uvedalia), паслён сладко-горький, клейкая ольха, бурая водоросль Fucus vesiculosus (фукус пузырчатый), волчья стопа канадская , стебелист василистниковидный, фиалка душистая, (большой) посконник прободенный, бурачник, кора крушины, корень лопуха, иглица, ятеориза пальчатая (маленькая), рожковое дерево, каскара саграда(маленькая), cocillana (Guarea rusbyi) , кокосовое молоко, цикорий, chirata, подмаренник цепкий (липушник), копаифера, пыре́й ползу́чий , вероникаструм виргинский, тёрнера раскидистая, одуванчик, повилика, бузина травянистая, цветы и ягоды бузины черной, эндивий (цикорий), европейский ревень, фенхель, пиретрум девичий, фиги, льняное семя, снежноцвет виргинский, дымя́нка лека́рственная (ди́кая ру́та), шалфей обыкновенный, глицерин, желтокорень канадский,</w:t>
      </w:r>
      <w:r>
        <w:rPr>
          <w:rFonts w:cs="Times New Roman CYR" w:ascii="Times New Roman CYR" w:hAnsi="Times New Roman CYR"/>
          <w:highlight w:val="white"/>
          <w:lang w:val="ru-RU"/>
        </w:rPr>
        <w:t xml:space="preserve"> листовник сколопендровый (олений язык), анютины глазки, щавель </w:t>
      </w:r>
      <w:r>
        <w:rPr>
          <w:rFonts w:cs="Times New Roman CYR" w:ascii="Times New Roman CYR" w:hAnsi="Times New Roman CYR"/>
          <w:lang w:val="ru-RU"/>
        </w:rPr>
        <w:t>шпинатный, гикори(орех, чаще - грецкий; прим.пер.), жимолость, хмель, белокудренник(Ballуta) (или шандра(Marrubium), в оригинале не указано какой именно horehound), хрен, (маленькая) гортензия, иссоп, плющ, бальзамин (Impatiens), ягоды ююбы, лиственница, лакричник, ландыш майский, ма́льва (просви́рник), манна, алтей лекарственный, пустырник, горный лен, горчица, овес, оливковое масло, магония падуболистная, хондродендрон войлочный(маленький), петрушка, персик, стенница, хинное дерево (цинхона), саррацения, ягоды зантоксилума американского, слива домашняя, айва, малина, стальник полевой (с. пашенный, бычачья трава), ревень, сафлор, козлобородник, эритрофлеум гвинейский, стручки и листья кассии(сенны), сезам, шпинат, земляника, лиственница американская, индийский финик, турецкий ревень , листья хелоне гладкой, пенторум очитковый, бересклет, щавель прибрежный, почки и листья берёзы бумажной, арбуз, буквица лекарственная, луносемянник канадский, желтая кувшинка.</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ЗБЫТОЧНЫЙ ВЕ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нщина в отчаянии приехала, чтобы увидеть доктора Кристофера. Она сказала, что ее муж собирался бросить ее. Она носила одежду восемнадцатого размера, но когда они женились, она носила тринадцатый размер. " Я стала настолько толстой, что муж стал чувствовать ко мне отвращение," - сказала она. Любовь выбросилась из ок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просто поместил ее на бесслизистую диету и трехдневные очистки. Он сказал ей, что это не слишком радикальная диета, но что женщина будет худеть и спускаться на один размер платья каждые несколько месяце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еди была преданна программе, потому что любила своего мужа и хотела сохранить их семью - с детьми - целостной. Она дошла до тринадцатого размера, и ее муж купил ее полностью новый гардероб, он был настолько рад. Она теперь была одной из самых счастливых женщин которых когда-либо видел доктор Кристофер. Леди в благодарность пригласила к себе доктора Кристофера и его семью на обе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было чисто вегетарианское мероприятие, но самая трогательная часть его явилась после обеда. Хозяева дома сказали: "Мы собираемся провести небольшую церемонию на заднем дворе." Так они пошли все вместе, с детьми, на задний двор, где была вырыта могила с некоторым количеством полевых цветов на насыпи. Они попросили, всех сесть на стулья. Детям сказали пойти и подготовиться к похорона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думал, что возможно умер. один из их домашних животных  Но скоро дети вышли из дома, и каждый из них нес качественные и дорогие кастрюли и сковородки - самые лучшие алюминиевые принадлежности того времени - и поместили все эти кастрюли и сковородки в могилу. Не говоря ни слова, они пошли в свой внешний подвал для фруктов, и достали оттуда громадные запасы бекона и старой ветчины, и похоронили их вместе с кастрюлями и сковородками. Семья Кристофера едва могла сдерживать чувст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было особенно трогательно потому, что происходило в течение послевоенных лет, когда продуктов было все еще мало. Таким образом, это была настоящая жертва - закопать эти предме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учше всего, что жена чувствовала себя совершенно другим человеком, и муж снова очень ее люби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жды, мы путешествовали , сопровождаемые молодой женщиной, которая несколько весила больше нормы. Только кушая нашу простую еду, она внезапно начала худеть. Она была изумлена, что это могло произойти в такой короткий промежуток времени - за какие-то недели - и без боли, и напряжения, потому что мы ели все в достаточном количеств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иета, состоящая из овощей и фруктов, орехов и семян, и особенно сложных углеводов - целых зерен - заставит каждого устойчиво худеть. Вы не будете испытывать резкую и  быструю потерю веса, как с высокобелковыми диетами. Но эти диеты могут быть опасными. Они повышают уровень токсинов в организме, а затем поднимают градус на Вашем "градуснике жира". Это означает, что Ваш организм получает сообщения, что он истощен, и Вы будете чувствовать чрезвычайный голод, будете есть, пока жир снова не возвратится. В итоге, Вы можете весить в конце диеты даже больше, чем в начал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на бесслизистой диете, если Вы объединяете её с последовательной программой упражнений, Вы потеряете вес и сохраните его на желаемой отметке. Пока Вы поддерживаетесь этой диеты, Вы можете буквально запихиваться едой, и Вы не будете прибавлять в весе. (Арнольд Эрет говорил: "Ешь мало, и это малое ешь вовремя." Даже самая лучшая еда и в больших количествах не насытит Вас, пока организм загрязнен. Голодайте, сыроедьте, упражняйтесь, занимайтесь дыхательными практиками - свободная циркуляция крови и энергии важнее большого количества последней. Со временем Вы достигнете оптимального уровня потребления, оптимального веса, оптимального настроения. Но я отвлекся...в этой книге учитель не я.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Вид упражнений, требуемый для этой диеты, должен быть аэробным, что означает, что он поднимает скорость сердечного сокращения на определенное на время - по крайней мере, предпочтительно, на полчаса. Аэробные упражнения включают быструю ходьбу, оздоровительный бег, плавание( просто превосходно), велосипедный спорт, прогулки верхом, и так далее. Они также включают танец, который большинство людей знает под термином "аэробика". Но Вы должны делать все возможное, чтобы избежать хард-рока или подобной музыки, которая может вносить беспокойство в систему(это доктор ещё не слышал яда и манипуляторов типа doom metal, drum'n'bass и т.д.; прим.пер.). Некоторые исследования указали, что бит в роке производит громадный стресс на организм, потому что его характеристики являются прямо </w:t>
      </w:r>
      <w:r>
        <w:drawing>
          <wp:anchor behindDoc="0" distT="0" distB="0" distL="114935" distR="114935" simplePos="0" locked="0" layoutInCell="0" allowOverlap="1" relativeHeight="14">
            <wp:simplePos x="0" y="0"/>
            <wp:positionH relativeFrom="column">
              <wp:posOffset>4229100</wp:posOffset>
            </wp:positionH>
            <wp:positionV relativeFrom="paragraph">
              <wp:posOffset>114300</wp:posOffset>
            </wp:positionV>
            <wp:extent cx="1952625" cy="28575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8" t="-13" r="-18" b="-13"/>
                    <a:stretch>
                      <a:fillRect/>
                    </a:stretch>
                  </pic:blipFill>
                  <pic:spPr bwMode="auto">
                    <a:xfrm>
                      <a:off x="0" y="0"/>
                      <a:ext cx="1952625" cy="2857500"/>
                    </a:xfrm>
                    <a:prstGeom prst="rect">
                      <a:avLst/>
                    </a:prstGeom>
                  </pic:spPr>
                </pic:pic>
              </a:graphicData>
            </a:graphic>
          </wp:anchor>
        </w:drawing>
      </w:r>
      <w:r>
        <w:rPr>
          <w:rFonts w:cs="Times New Roman CYR" w:ascii="Times New Roman CYR" w:hAnsi="Times New Roman CYR"/>
          <w:lang w:val="ru-RU"/>
        </w:rPr>
        <w:t>противоположными характеристикам сердечного сокращения. В одном исследовании растения поместили в две идентичных комнаты. В одной комнате постоянно играла рок-музыка, а в другой  - классическая музыка. После промежутка времени растения в комнате с роком высохли и умерли; они старались вырасти как можно дальше от источника музыки. С другой стороны, растения в комнате с классической музыкой процветали. Музыка, при которой Вы тренируетесь, может действительно оказать влияние на Ваш организм, так же как и на Ваш у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приносит нас к центральной точке - если Вы хотите похудеть, то должны избавить свой ум от избыточного веса, так же как и свой организм. Многие из нас держатся за вес, потому что мы держимся за отрицательные эмоции - недовольство, злобу, обиду и так далее - которые держат нас в отрицательном состоянии. Посредством медитации или молитвы мы можем решить некоторые из этих проблем, и позволить им уйти. А затем процесс сброса веса будет идти легч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Другие средства, используемые для похудения: монодиета таких целительных овощей, как морковь, капуста, спирулина(вид водоросли; прим.пер.). Другие морские водоросли тоже могут накормить организм, чтобы преодолеть дисбаланс. Аренария (песчанка), говорят, уменьшает ве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СТЕОПОРОЗ</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настоящее время с повышенным интересом рассматривается версия, что остеопороз, предположительно, лечится за счет приема дополнительного кальция. Когда женщина с остеопорозом сдает анализ крови, то уровень кальция обычно низок. Но чтобы ассимилироваться, кальций должен присутствовать в организме вместе с адекватными синергичными минералами, в особенности - фосфором, которого должно быть приблизительно в два раза больше по количеству, чем кальция, а также кремнеземом. Без этих минералов, и, вероятно, других микроэлементов, которые еще не были связаны с проблемой, организм не могут абсорбировать кальций - он будет только течь через организм, иногда откладываясь и вызывая подагру, артрит, и т.д. Количество кальция в организме не имеет значения; баланс, который Вы получаете из продуктов - вот что важ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пример, когда люди ломают кости, если кальций в их крови высок а уровень кремнезема низок, то кости заживают медленно, но если наоборот - низкий уровень кальция, а высокий кремнезема, то кости заживают быстр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бычно, правильные продукты обеспечат правильный минеральный баланс, за счет которого естественно избегается вероятность остеопороза. "Формула кальция" так же как и "Полная формула для ткани и костей" может обеспечить концентрированные источники минералов для тех, у кого наблюдается хроническая недостаточнос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мои ногти в прошлом стали мягкими, я принимала добавки кальция, чтобы укрепить их, но без очень хороших результатов. Но зато когда я ем много сырых, зеленолистых овощей, высокая концентрация надлежащих минералов хорошо укрепляет ног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огда дисбаланс в системе может быть навлечен гормональными дисбалансами. Таким образом, "Гормональная(эстрогеновая) формула" может эффективно уравновесить гормональную систем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аша диета адекватна, но Вы все еще вне баланса, то может случиться так, что Вы не перевариваете своей еды должным образом; это часто встречается позже в жизни, когда организм не производит соответствующую соляную кислоту для переваривания пищи. Смесь яблочного уксуса и меда - столовая ложка уксуса и чайная ложка меда, хорошо смешанные в стакане воды , можно с добавлением дистиллированной - принятые три раза в день, могут исправить дефицит соляной кисло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ашей кишечной флоре, возможно, понадобится замена, которая также может вызвать дисбаланс в системе. Однако, принятие йогурта, вероятно, не даст ожидаемых результатов, потому что большинство видов йогурта состоит только из одного штамма бактерий, которые, несмотря на то, что полезны, могут быть тем, в чем Вы нуждаетесь. Мультиштамм ацидофилина лучше. Еще более дешевое, чем это, средство - Реджувелак, который делается путем замачивания одного стакана пшеницы (ранее вымытой) на 48 часов в трех стаканах воды. Используйте то же самое семя, чтобы сделать и вторую, и третью партии, не ополаскивая семя в промежутках. Эти последующие партии должны напитываться водой только двадцать четыре часа. Этот Реджувелак, как Вы можете видеть, действительно дешев, и все же обеспечивает ферменты, которые могут помочь восстановить надлежащую кишечную флор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Если Ваша поджелудочная железа ингибирует переваривание (Ингибирование - замедление или остановка реакции в присутствии некоторых веществ; прим.пер.), Вы можете добавить формулу поджелудочной железы к своему лечебному режиму. Для большего количества деталей об этой формуле см. Диабет/Гипогликем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ЕФЛЕКСОЛОГ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понять то, что беспокоит Вас, идя медицинским путем, посещая хиропрактика, или проверяясь через кинезиологию. Но самые легкие, и самые дешевые методы диагностирования некритических условий - иридология и рефлексология. Иридология требует некоторого мастерства чтобы работать правильно; используя диаграмму радужной оболочки, на которой отмечены различные области организма, Вы рассматриваете радужную оболочку человека и определяете местонахождение проблемных облас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ефлексология, с другой стороны, легче в освоении и тоже очень точна. Найдите хорошую рефлексологическую диаграмму, обычно доступную в магазинах здорового питания, и начните нажимать области на основании ноги. Если Вы где-то находите болезненное место, ищете его на Вашей диаграмме, чтобы видеть, какая это зона. Например, если зона поджелудочной железы болезненна, и Вы испытали ранее некоторые симптомы гипогликемии, то Вы можете предположить, что Ваша поджелудочная железа нуждается в лечении. Если Ваша зона толстого кишечника воспалена, у Вас, вероятно, застой - запор. Следовательно, нужно принимать тонизирующее средство нижнего отдела кишечника. Я видел как оно замечательно работает с людьми - от младенцев и до стариков. Одна пожилая леди не могла выяснить точно, что было с нею не так. Когда я проработал ее ноги, область желудка постоянно продолжала быть болезненной. Таким образом, я сказал ей, что это, вероятно, ее желудок - источник проблем, хотя она отрицала любые патологии в той области. Наконец, ее дискомфорт стал настолько велик, что она пошла к доктору. Что же он диагностировал? Это был ее желудо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ы можете также помочь лечению болезни, работая над теми воспаленными, болезненными зонами, пока они не потеряют свою болезненность. Рефлексология проста, недорога, доступна для непрофессионала, и она работае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ОЛОВНЫЕ БО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оловные боли могут появиться из нескольких источников. Очень распространена головная боль при запорах, где сжатые каловые массы нажимают на нервы, которые и поражают голову. Мы видели тяжелые головные боли и мигрени, вылеченные применением клизмы отваром котовника. Для долгосрочного облегчения формула нижнего отдела кишечника может излечить кишечник так, чтобы не было никакого запо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ищевые аллергии - другая очень частая причина головной боли. Худший преступник - сахар; я испытывала сахарные головные боли, которые являются видом абсиситенции - Вы едите сахар, а затем, поскольку организм пытается устранить токсичное вещество, Ваша голова раскалывается. Сыр обычно вызывает головные боли, он, вероятно, худший из молочных продуктов для людей с этой проблемой, хотя аллергии на любой из них могут вызвать боль. Мясо и яйца - также общие аллерге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касается других продуктов, доктор Кристофер имел обыкновение говорить, что никакая полезная еда не вызывает аллергическую реакцию, и если мы имеем аллергию на цитрусовые, кукурузу, пшеницу или на что бы то ни было, то причина этому - наличие токсинов в наших системах, которые реагируют с продуктами. Лечение для таких людей - элиминационная диета. Также может случиться так, что мы не жуем наши продукты должным образом. Непереваренные частицы раздражают систему и вызывают подобную аллергии реакцию. Самый легкий способ проверить, испытываем ли мы аллергические головные боли, состоит в том, чтобы пройти трехдневную очистку. Затем добавляйте один вид пищи за раз, и когда получите аллергическую реакцию, то сможете узнать на что имен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тресс навлекает головные боли многим женщинам. Когда мы не можем совладать с чувствами, наши головы могут взорваться. Прежде, чем пытаться иметь дело с более глубокими проблемами, есть некоторые средства, которые мы можем применить для мгновенного облегчения. Часто наши тела истощены и нуждаются в немедленном насыщении питании. Мое любимое лекарственное средство от головной боли/стресса - смешать на блендере банан в стакане ананасового сока, добавить немного орехового молока, одну-две столовых ложки пивных дрожжей, тщательно перемешать. Через пятнадцать минут я спокойна и готова иметь дело с проблемами, которые вызывают стрес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твар мяты - проверенное средство от головной боли. Подсластите его медом при желании. Ромашка, тимьян, и имбирь в форме отвара также являются традиционными. Вы можете поместить имбирь в ванну и расслабиться в ней, чтобы устранить напряженность и боль. Потереть свои ступни о что-то - грубый, но эффективный метод рефлексологии. Отвар валерианы - успокаивающее и обезболивающее средств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щательное применение рефлексологии на ногах, проработка болезненных зон в максимально возможной степени, может быть хорошим лекарственным средством при головной боли, если организм находится в приличной форме. Недавно я работала над ногами женщины со стольким количеством болезненных зон, что она думала, что я специально по-садистски сильно нажимаю. Она нуждалась в полной очистке прежде, чем акупрессура облегчила бы ее ужасные головные бо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 действительно тяжелой головной боли, мигрени, примените холодные компрессы к шее и голове, в то время как пациент лежит в очень горячей обычной или вихревой ванне. Убедитесь, что пьете много отвара пиретрума (ромашки девичьей) и воды, принимаете обильное количество отвара "Формулы кальция" и попытайтесь наслаждаться ванн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огда люди имеют головные боли, потому что они обезвожены. Вы были бы удивлены узнав, что большинство людей вокруг живут в состоянии дегидратации. Вы нуждаетесь в приблизительно 3-4 литрах воды в день, можно с добавлением дистиллированной, чтобы полностью удовлетворять потребности в вод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роший полный массаж тела, проработка мышц, чтобы доставить в них больше энергии чем сейчас, когда мышцы напряжены, могут достаточно облегчить напряженность, чтобы избавиться от головной боли. Используйте оливковое масло или другое масло высоких вибраций (натуральное), чтобы смазать кож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ой муж иногда страдает от тяжелой мигрени видимо потому, что он делает научную работу сопряженную с высоким стрессом. Эти головные боли могут заставлять его сидеть всю ночь, потому что они слишком обостряются, когда он ложится. Однажды, когда муж страдал от одного из этих приступов, я тщательно натерла его спину мазью кайенны (красный стручковый перец; прим.пер.), растирая напряженные места столько, сколько могла. Скоро он спокойно уснул и спал всю ноч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проводить физиотерапию с человеком, производя манипуляции, или двигая его, пока он не достигает точки, где боли уже нет, и продолжая это делать, пока он не будет полностью освобожден от бо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бедитесь, что Вы регулярно занимаетесь упражнениями на свежем воздухе. Иногда люди тренируются, а затем резко останавливаются - таким образом, токсины нарастают в их организмах и вызывают головные боли. Простое пребывание на свежем воздухе и сильное движение могут убрать головную бол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ожет потребоваться некоторое время размышлений, медитаций, молитв, и разговоров с вовлеченными людьми, чтобы разрешить причины стресса, но если Вы объедините молитву с действием, то будете удивлены, как быстро и легко могут быть решены проблемы. Если Ваш организм и ум будут достаточно чисто и ясно работать во время конфликтов, то Вы будете в состоянии решить и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ие средства, используемые, чтобы лечить головные боли: береза, ломонос, Maianthemum racemosum, хедеома (мята болотная, блоховник), тополь, черноголовка обыкновенная, ива, валериана, венерин башмачок(Cypripedium pubescens), дикий салат, бальзам Галаада(густая или студнеобразная лекарственная масса для наружного применения, сделанная из клея тополя индейского бальзамического; прим.пер.).</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МОЦИОНАЛЬНОЕ ЗДОРОВЬ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Я полагаю, что сегодня более трудно жить обычно и счастливо, чем это когда-либо было прежде. Даже такие основные темы, как еда и семья становятся сложными и дают повод вопросам, спорам и экспериментам. Так многие из нас живут в городах или пригороде, где воздух и земля потеряли большую часть естественной жизненной силы из-за загрязн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 очень много женщин прибегают к препаратам - особенно транквилизаторам - чтобы облегчить эмоциональные стрессы, которые они чувствуют (см. "Злоупотребление лекарствами", для статистики по этому вопросу). К сожалению, эти транквилизаторы могут лишь способствовать проблемам, которые они должны решать. Конкретнее - транквилизаторы вмешиваются в естественные циклы сна. Большинство заживления и успокоения прибывает во время фазы быстрого сна (БДГ-фаза или REM-фаза, от БДГ - быстрые движения глаз, англ. Rapid eye movement) - полное сновидений время, в отличии от предшествующей фазы глубокого сна. Однако, транквилизаторы держать Вас на стадии глубокого сна и не разрешают более легкий REM-сон. Поэтому, Вы не можете отдохнуть, выспаться и Ваш сон не заживляет. REM-фаза приносит сны, которые заживляют и важны для психического здоровья. Во многих традиционных культурах люди обсуждают свои сны в их семейных группах - это способ понять себя по отношению к  миру и вселенной. Религии часто указывают на сны как на источники божественного знания. Отрезая себя непосредственно от этого важного источника самореализации, мы действительно замедляем решение проблем, с которыми мы сталкиваем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юбопытно, что определенные продукты резко увеличивают неприятности некоторых людей. Химические аддиктивы(вещества, вызывающие зависимость; прим.пер.) - консерванты, красители и прочие "улучшающие" добавки, могут заставить нас быть вне себя, чувствовать себя дерганными. Сахар может взвинчивать наше настроение, может подавлять. Тяжелые белки могут дать нам чувство тягомотности и неспособности работать. Почти любая обработанная еда заставляет на нас чувствовать себя на грани, приносит неприятные ощущения в теле - послевкусие, тяжесть, головную боль, тошноту, заложенный нос, боли в горле и т.д. И требуется по меньшей мере три дня, чтобы устранить плохие эффекты некоторых "недопродуктов", которые мы вводим в наши систем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может звучать слишком упрощенно, но только попробуйте это сами, и увидите разницу. Полезная диета из простых продуктов может дать нам огромную эмоциональную стабильность. Вы можете добавить к травяным продуктам "Расслабляющую комбинацию" доктора Кристофера, если Вам нужно глубоко излечить и успокоить нервную систему. Она подпитывает нервы и излечивает изношенные оболочки нервов. Сок сельдерея и много латука в салате могут помочь расслабить Ва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аже наша одежда оказывает влияние на наши эмоции. Доктор Кристофер уверял нас, что естественные волокна работают в гармонии с нашими органами, в то время как у синтетических есть колебания, которые препятствуют человеческим вибрациям. Несколько лет назад, когда я имела обыкновение носить синтетику, я часто чувствовала себя нервной, раздражительной, и я, как будто, не находила себе места. Когда я начала носить хлопок, шерсть, и шелка (есть и множество других хороших естественные волокон), большая часть этой нервозности исчезла. Кроме того, естественные волокна позволяют нашей коже дышать и выпускать токсины. Представляет интерес тот факт, что искусственный шелк сделан из целлюлозы; его иногда называют "естественной синтетикой." Это единственное искусственное волокно, которое почти достигло уровня естественног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пражнения могут помочь нам решить эмоциональные проблемы. Иногда врачи поощряют людей - обычно мужчин - решать свои скрытые расстройства на поле для гольфа или на баскетбольной площадке. Женщины, конечно, также нуждаются в хороших упражнениях. Часто наши организмы кричат об этом, не желая жить без хорошей разминки. Мы живем на крутых холмах, и иногда, когда я готова взорваться от дневного напряжения, быстрая прогулка вверх и вниз по холмам сбросит отрицательный заряд так, чтобы я могла справиться с напряжени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нако, Вам нужно исцелить душу, также, как и тело. Но это не означает профессиональную медицинскую помощь, кроме как в крайних случаях. Исследование показывает, что у психологической терапии был отрицательный эффект на людей, которым её назначили по рекомендации. Например, антиобщественное и преступное поведение были самыми высокими среди мужчин, которые получили консультации один на один, когда они были ещё мальчиками. Психологи больше консультируют людей по обыденным вещам (финансам, политическим взглядам, или даже по вопросам привлечения адвоката, когда психологические проблемы рассматриваются в зале суда), а не по факторам индивидуальности. Часто рекомендации парам, испытывающим брачные проблемы, заканчиваются разводом. И большинство людей, переносящих стандартную психологическую рекомендацию, выходит более недовольными, чем до этого (исследование, поддерживающее эти утверждения и более расширенное обсуждение этого спорного вопроса см. в  The People's Doctor, Vol.  2, No. 10).</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много лучше подготовлены к обсуждению эмоциональных проблем те, кто беспокоится о нас: семья, друзья, религиозные лидеры. Эти люди хотят, чтобы мы преуспели в решении наших конфликтов; они не выявляют холодный взгляд, ведомый по принципами учебника. Вышесказанное не должно обесценить вероятность действительной помощи всех советников в нашей жизни, но обычно офис стандартного психиатра - не место, чтобы преодолеть конфлик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eastAsia="en-US"/>
        </w:rPr>
      </w:pPr>
      <w:r>
        <w:rPr>
          <w:rFonts w:cs="Tahoma" w:ascii="Tahoma" w:hAnsi="Tahoma"/>
          <w:color w:val="000000"/>
          <w:sz w:val="16"/>
          <w:szCs w:val="16"/>
          <w:lang w:val="ru-RU"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29845</wp:posOffset>
            </wp:positionV>
            <wp:extent cx="3476625" cy="28575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0" t="-13" r="-10" b="-13"/>
                    <a:stretch>
                      <a:fillRect/>
                    </a:stretch>
                  </pic:blipFill>
                  <pic:spPr bwMode="auto">
                    <a:xfrm>
                      <a:off x="0" y="0"/>
                      <a:ext cx="3476625" cy="2857500"/>
                    </a:xfrm>
                    <a:prstGeom prst="rect">
                      <a:avLst/>
                    </a:prstGeom>
                  </pic:spPr>
                </pic:pic>
              </a:graphicData>
            </a:graphic>
          </wp:anchor>
        </w:drawing>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ы должны учиться крепко стоять и справляться с нашими проблемами вместо того, чтобы бежать от них. Исследователи в Brigham Young University вводят в обиход логичную идею, что наш сознательный выбор определяет то, что мы делаем, а не наше младенчество или любое другое бессознательное состояние. Неспособность взять на себя эту ответственность заканчивается самообманом, который уже, кажется - почти национальное состояние. Большинство из нас отказывается взять на себя ответственность за то, кем мы являемся, и все же выполнение этого условия не причиняет нам боль, но только делает нас более зрелыми. Люди, практикующие медитацию и духовный подход к жизни, говорят те же самые вещи; как одна мать выразилась, борясь с принятием ситуации, когда ее ребенок умер в матке: "Я никогда раньше не видела насколько это добровольное решение - быть сумасшедшим." (Ina May Gaskin, Spiritual Midwifery, p. 451).</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ин из наших дорогих друзей, приемный дедушка, предположил, что мы можем бороться с нашими проблемами, продумывать их, разрабатывать несколько решений, но так и не прийти к любому правильному выводу. Тогда мы засыпаем, и во время нашего сна могут прийти сновидения, или мы просто можем позволить нашему бессознательному уму проработать проблему - и утром у нас часто есть решение, или лучший курс для движ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Я также уверена из личного опыта, что если мы действуем и рассуждаем с целостностью, и молимся со смирением, ответы прибудут к нам извне наших собственных сил. Переживание этого состояния развивает веру, что следует продолжать смотреть на Бога, ища ответы на наши часто очень сложные проблем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ЕССОННИЦ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рассказывал историю учительницы средней школы, у которой был ужасный случай бессонницы. Она могла спать только  двадцатиминутными отрезками; после этого, она шагала по полу в течение ночи, не давая спать ее семье и все больше уставая сама. В течение дня женщина воплощала в себе школьного учителя-"ведьму". В конечном счете, ее крик и раздражительность, ее злоба и нытье, стали настолько невыносимыми, что ее семья хотела направить ее в психиатрическую лечебницу. И она была настолько утомленной от всего этого, что и сама хотела пойти туд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емья, однако, сперва позвонила доктору Кристоферу, который приехал и подготовил "Успокоительный отвар". В то время, как он настаивался, доктор вел беседу с семьей, и затем женщина выпила стакан отвара. Скоро она начала зевать и говорила, что ей хотелось бы лечь. Ее муж прокомментировал, что доктор Кристофер мог бы и остаться, потому что она точно будет бодрствовать снова через двадцать минут, но доктор уше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ледующим утром доктор Кристофер ответил на телефонный звонок; голос человека начал ругать его и называть его всеми видами вульгарных имен. "Вы должны быть заключены в тюрьму," - кричал человек, - "за то, что дали моей жене тяжелые препараты, тогда как Вы сказали, что это трав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объяснил, что дал женщине только травы, настолько умеренные и мягкие, что и новорожденный ребенок мог безопасно их использовать. Когда человек успокоился, то объяснил, что его жена спала всю ночь, и пробудилась спокойная и отдохнувша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продолжала принимать эту формулу, и также улучшила свою диету. В ближайшее время, она стала настолько прекрасной и коммуникабельной со своей семьей и своими учениками, насколько могла. И все были благодарны случаю, что она не попала в  психиатрическую больниц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другие методы могут помочь Вам заставить себя заснуть. Очень эффективна комбинация ванны и массажа, особенно с успокоительным маслом, таким как масло ромашки. Масло из любой травы сделать легко! Ищите выше по тексту, или в разделе "Травяные формулы". Ромашка и отвар липы могут помочь человеку расслабиться и уснуть. Для действительно тяжелого случая примите стакан отвара валерианы или несколько её капсул с теплой вод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ятная прогулка на улице может помочь человеку расслабиться достаточно, чтобы уснуть. Иногда сахар в крови напряженного человека немного низок, и просто потребление свежих фруктов может успокоить его. Теплый чай(отвар любой съедобной травы, а не промышленное решение; прим.пер.) с медом сделает то же само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жин Лидлофф(Jean Liedloff) описывает индийцев Yequena, которые относились ко сну и бодрствованию как к одинаково желательным состояниям. Иногда индийцы просыпались ночью и рассказывали шутки, смешные истории, смеялись все вместе, а затем люди возвращались ко сну. Возможно, в нашей культуре мы делаем слишком большой акцент на процессе засыпания. С упражнениями, плодотворной работой, и хорошей диетой, засыпание не может быть настолько трудным, если мы изменяем, наш умственный настрой по этому вопросу. Вы можете всегда использовать технику Мэри Поппинс, которая пела усыпляющую колыбельную: "Бодрствуйте; не засыпайте..."</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ЕДМЕНСТРУАЛЬНЫЙ СИНДР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ействительно горячий вопрос в текущей прессе - ПМС - легко лечится естественными средствами. Он не исчезает быстро, но с постоянством и упорностью, Вы однажды внезапно заметите, что он прошел.</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должны убедиться, что имеете должные по количеству и легкости кишечные движения. Доктор Кристофер определял норму как три или больше испражнения в день. Так часто наши женские проблемы непосредственно связаны с запором, с токсинами, которые мы абсорбируем из нашего толстого кишечника. Формула нижнего отдела кишечника и бесслизистая диета легко исправляют запо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оме того, Вы можете принимать "Женскую корректирующую формулу" и "Гормональную (эстрогеновую)" формулу, чтобы решить проблемы по женской части. Эти формулы могут исправить почти любую проблему, с которой Вы можете столкнуться; они не специализированного, но общего действия, и являются являются мягкими и умеренными. Таким образом, Вы можете принимать их длительный период времени без любых пробл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хорошо упражняетесь, в дополнение к вышеупомянутым средствам, предложения, то в конечном счете Ваш ПМС должен исчезнуть. Для того, чтобы справиться с проблемой, в то время как Вы используете другие методы заживления, пейте горячий отвар мяты перечной, котовника или ромашки - это может облегчить часть давления. Попробуйте "Успокоительную формулу" доктора Кристофера. Хорошие  продукты, содержащие B-витамины, такие как пророщенная пшеница, пивные дрожжи, и те, которые содержат витамин C, такие как лимон и шиповник - превосходны для того, чтобы уравновесить систем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ин травник спросил меня: "Вы используете различные программы здоровья. У Вас бывает ПМС?" Я признала, что его у меня нет (хотя я нянчу своих младенцев так долго, что не часто оказываюсь лицом к лицу с проблемой). Он сказал, что его жена тоже не испытывала ПМС. Я заметила, что женщины, которые соблюдают бесслизистую диету и которые регулярно тренируются, в конечном счете находят, что они больше не борются с этой проблемой. Хотя программа звучит просто, она работает.</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РИБКОВАЯ ИНФЕКЦ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огда кажется, что существует эпидемия грибковых инфекций по всей стране. Почти всюду, женщины спрашивают меня, что я советую применять против сandida albicans(вид дрожжеподобных грибов, вызывающих кандидоз - "молочницу"; прим.пер.), и многие чувствуют, что их здоровье действительно поставилось под угрозу этим заболеванием. В основном, грибковая инфекция встречается, когда дрожжи, которые естественно присутствуют в наших организмах, и действительно повсюду в воздухе, начинают неконтролируемо расти в организме. Есть такая значительная масса симптомов, что трудно точно определить какие-то особые, но вот общие симптомы, указывающие на грибковую инфекцию: усталость, тяга на сладкое, раздражительность, желание сладкого и крахмалов после полного приема пищи, частые инфекции и т.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не интересно, являемся ли мы склонными к грибковым инфекциям, потому что наши жизни так далеки от гармонии. Один доктор подозревал, что эмоциональные шаблоны и стресс, в общем предрасполагают нас к грибковой инфекции. Конечно, наши диеты содержат разбалансирующие факторы, прежде неизвестные. Никогда прежде человек не потреблял так много химикатов, как он делает сегодня. И кто знает, сколько времени они могут задерживаться в организм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основном, долгосрочное лечение звуки упрощенно, но я полагаю, что оно работает: бесслизистая диета, предпочтительно состоящая из сырой пищи, но при желании не исключая и приготовленной, использование живых зерен вместо продуктов муки, и чистка системы тонизирующим средством нижнего отдела кишечника и комбинацией трилистника, когда это необходимо. Один рабочий магазина здорового питания сказал, что легко преодолеть грибковую инфекцию: "Просто морите её голодом - никаких плодов, никаких конфет, никаких злаков". Но мне это кажется слишком радикальным. Бесслизистая диета удовлетворяющая и восхитительна, и Вы не должны устранять все те вещи. Определенные травы являются противогрибковыми -  чеснок, кайенна, муравьиное дерево, черный оре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ка Вы находитесь в процессе постепенного ослабления популяции дрожжей в Вашем организме, несколько методов могут помочь Вам справиться с симптомами. Сначала следуйте режиму наклонной доски, обрисованному в общих чертах в четвертом абзаце темы "Здоровая женщина". Другие средства включают регулярное принятие внутрь мультиштамма ацидофилина , а если дрожжи заражают влагалище, то Вы можете вставить капсулу или две ацидоцифилина прямо во внутрь влагалища. Употребляйте определенные продукты, которые тормозят рост дрожжей: оливковое масло, лук, чеснок (сырые для лекарственного результата или в капсулах), кайенна. Избегайте дружественных дрожжам продуктов, включая дрожжевой хлеб, пивные дрожжи, сахар, концентрированные сладости, и что-либо, что содержит плесень - или преднамеренно, как культивируемую в сыре, ферментированных напитках и т.д., или неумышленно - как в подпорченных плодах. Желтокорень канадский, чеснок или яблочный уксус могут использоваться в качестве спринцовки, если Вы не беременны, и если дрожжи вызывают влагалищное раздражение. Носите только натуральное нижнее белье, или ходите без нижнего белья вообще. Не носите обтягивающие брюки, которые мешают доступу воздуха в пораженную облас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нутренне, Вы можете принимать настойку эхинацеи, которая чудесно работает с любым видом инфекц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ехники акупрессуры и методы сокращения стресса, включающие большое количество упражнений на свежем воздухе, могут внести весомых вклад в Вашу антидрожжевую программ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мы три месяца жили на открытом воздухе в Аляске, съедая очень простые продукты, никогда не спя в закрытом помещении и редко заходя в здания или автомобиль, мы были удивлены найти наши дрожжевые симптомы фактически исчезающими. Я думаю, что солнце, воздух, чистая вода - возможно лучшие средства от грибковых инфекций, наряду с надлежащей диетой.</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ЕХНОЛОГ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ьшинство из нас принимает высокие технологии как надлежащий факт жизни, в то время как человечество жило в здоровье без нее в течение тысяч лет. Хотя проблема чрезвычайно спорна, я полагаю, что определенные технологии могут быть опасными для нашего здоровь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пример, хотя дантисты и доктора уверяют нас в обратном, некоторые ученые утверждают, что рутинное применение  рентгеновских лучей может подвергнуть опасности наше здоровье. Они говорят, что зубной рентген столь повсеместно применяемый "несомненно значительно увеличивает количество многих опухолей центральной нервной системы, раков щитовидной железы, и лейкозов среди нашей популяции" (The People's Doctor, Vol. 2, No. 5, p. 1).  Рак щитовидной железы развился от такого небольшого количества радиации, которое производят 10 зубных рентгенов, а один брюшной рентген для беременной женщины может предрасположить ребенка к лейкозу. Некоторые говорят, что наша продолжительность жизни сокращена старящими эффектами радиации. Диабет, сердечно-сосудистые заболевания, инсульт, высокое кровяное давление, катаракты были также связаны с действиями излучения. Некоторые эксперты связывают врожденные дефекты среди детей беременных женщин старшего возраста (женщины старше 35 лет входят в группу риска) не с тем, что мать находится в таком возрасте, но из-за накопления радиации в её организм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амый легкий подход к рентгенам - это отказаться от них категорически, кроме несчастных случаев и угрожающих ситуаций, как, например, когда у нашей пятинедельной Сары была пневмония, и доктора должны были знать точное состояние ее легких. Даже тогда меня одолевали сомнения, но мы должны принять те немного случаев, где медицинское вмешательство необходим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 xml:space="preserve">Я всегда задавалась вопросом, почему я чувствовала головокружение, тошноту, и несосредоточенность всякий раз, когда я оказывалась перед компьютерным терминалом. Я имела обыкновение думать, что это у меня был легкий грипп, стресс, утомление, или ещё что-то. Но недавние исследования связывают проблемы со здоровьем с компьютерными дисплеями, на которые выводится информация. Хотя эта технология слишком нова, чтобы иметь широкую исследовательскую базу, группы женщин, которые используют определенные дисплеи, испытали самопроизвольные аборты и врожденные дефекты плода. Нет никаких общественных движений, чтобы проверить радиационную эмиссию от дисплеев, а она резко может изменяться от изделия к изделию. Кроме того, длительное использование компьютеров может вызвать зрительное напряжение, стрессы и, возможно, некоторые биологические действия от положительно заряженных ионов (Mothering, Spring 1986, pp. 68-77). </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ейчас, 25 лет спустя, уже, к счастью, технологический прогресс позволил хотя бы дома отказаться от ЭЛТ мониторов, а жидкокристаллические представляют значительно меньше опасности. Проблемы напряжения зрения и ионизации воздуха компьютером все ещё остаются. Ионизаторы воздуха сейчас и отдельно впаривают как великое благо;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Джон Отт(John Ott), пионер в исследованиях влияния света на людей (он показал, что живые организмы требуют свет полного спектра для полного здоровья; стандартные лампочки могут уменьшить здоровье, а люминесцентные лампы действительно угрожающи), провел некоторые эксперименты с излучениями дисплея. Он поместил растения семейства бобовых на расстояние приблизительно в 3 метра от дисплея, который имел защитный трехслойный экран. Это растение пострадало от пятнистости и пожелтения листьев, которые в конечном счете просто отпали. Он за тем поместил растения в стандартную оранжерею, которая вернула их здоровье, но когда Джон снова поставил растения перед дисплеем, они снова заболели. Кроме того, работая с местным хиропрактиком, они поместили каплю человеческой крови на обычное предметное стекло, пропускающее ультрафиолет, и поддержали эту кровь возле монитора. Через пять минут эритроциты начали складываться в длинные цепи, называемые "эритроцитными столбиками", которые могут забить капилляры и сократить кровоснабжение различных органов, в частности - мозга, что возможно способствует таким заболеваниям, как болезнь Альцгеймера. Когда образец крови был помещен в свет полного спектра, стопки разбились на обособленные эритроциты, и кровь восстановила норму. Они также проверили кровь друга, ярого компьютерного любителя, и нашли, что после восьмичасового дня перед компьютером, его кровь показала тяжелую группировку столбиков. После выходных, проведенных на свете полного спектра, его кровь снова показала норму. Очевидно защитные экраны на компьютерных дисплеях не имеют вообще никакого эффекта, хотя ограждения на телевизионных экранах, кажется, уменьшают плохие результаты того излучения (Mother Earth News, January/February 1986, pp. 21-22).  Джон Отт издал несколько книг по предмету света, радиации и здоровья. Вы можете заказать их в Downtown Bookshop, 1500 Main St., Sarasota, FL 33577. Используя нашу интуицию и материалы этого вида исследований, мы полностью избегаем компьютеров, телевидения и видеопоказов. Этот очень спорный вопрос начинает доказываться с научной точки зрения, и мы ожидаем, что однажды он будет бесспорным. См. нашу секцию "Беременности" для информации об опасности ультразву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ФЕКЦИЯ МОЧЕВЫВОДЯЩИХ ПУ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 тот человек, который болел тяжелой инфекцией мочевых путей, я уверяю Вас, что, когда она на пике, это - очень беспокоящая болезнь. Я едва могла ходить, когда я отправилась к доктору, и там один из нескольких разов в моей жизни, получила антибиотикотерап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Вы можете лечить мочевую инфекцию прежде, чем она станет настолько тяжелой. Лучшие борцы с инфекциями - чеснок и эхинацея - могут быть приняты немедленно. Убедитесь, что пьете много жидкости, поскольку она вымоет инфекцию из системы. Горячая вода и лимонный сок, слегка подслащенные кленовым сиропом, являются приятным целителем. Вы можете взять клюквенный сок, поскольку он - традиционное лечение этой проблемы, но клюквенный сок из продуктового магазина перегружен кукурузным сиропом(а в наши дни там 1-3% сока, остальное - коктейль химикатов. Давите соки всегда сами. Магазинный и в диете применять как минимум неприятно, а в лечении и подавно - смертельно опасно; прим.пер.), который является источником сахара. Неподслащенный клюквенный сок кислый. Вы можете сделать свой собственный, смешав немного свежей или замороженной клюквы с водой, и затем отжав.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олокнянка обыкновенная, тысячелистник, ягоды можжевельника и хвощ полевой могут также помочь убрать инфекцию мочевыводящих пу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бы предотвратить инфекцию, обтирайтесь всегда по всей длине - спереди назад - после пользования туалетом; убедитесь, что Вы и Ваш муж чисты до полового контакта, и носите только хлопковое и прочее натуральное нижнее белье, или не используйте нижнего белья вообщ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говорят, что продукты, которые выводят кислотность организма из равновесия, могут вызвать инфекции мочевых путей: чрезмерное количество цитрусовых, картофеля, лимской фасоли, сои, зелени свеклы, пастернака, шпината, сушеных овощей, мускусной дыни, сухофруктов, газировки с сиропом, патоки, миндаля, каштанов, кокосовый орехов, молоко, сахара, очищенной муки. Из натуральных продуктов в этом списке только небольшое количество их может быть использовано, чтобы сохранить орган уравновешенны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ы должны также избежать химикатов - таких как пена для ванны, гель для душа. Периодически натирайте ванну пищевой сод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ЕЗНИ СЕРДЦ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блемы с сердцем могут произойти из многих источников, слишком многих, чтобы о них здесь писать. Важная вещь состоит в том, чтобы минимизировать медицинское вмешательство в максимально возможной степени, потому что препараты, предписываемые при проблемах с сердцем могут часто вызывать побочные эффекты, столь же плохие как и сама болез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нашел, что ягоды боярышника, чеснок, и масло проростков пшеницы особенно укрепляют сердце. Кайенна спасала жизни, когда человек перенес сердечный приступ - чайная ложка на стакан теплой воды уравновешивала кровяное давление и останавливала сердечный приступ. Лецитин помогает понизить уровень холестерина, как и витамин C из естественного источ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должны убедиться, что  полностью избегаете потребления алкоголя, табака, и рафинированных продуктов. Оставайтесь на бесслизистой диете, и тренируйтесь последовательно, умеренно согласно Вашего состоя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ефлексология может помочь восстановить сердечное здоровье в длительной перспективе. Естественный практик может часто помочь при сердечном приступе, или восстановить ритм сердца методами акупрессуры и массаж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ругие травы, которые поддерживают сердечную и кровеносную систему: дудник(ангелика), имбирь, желтокорень канадский, вербена лекарственная, корень лакричника, воронец, перечная мята, грушанка, буквица лекарственная, омела, кориандр, валериан, аптечный бенедикт, женьшень, и листья малины обыкновенн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ЛЛЕРГ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имел обыкновение говорить, что нет такой вещи как аллергия на хорошую полезную еду. Если еда органическая и не имеет никаких добавленных химикатов, если она является свежая, Вы не должны испытать аллергические симптомы - это, конечно, если Вы перевариваете свою еду. Вы можете принять комбинацию одной столовой ложки яблочного уксуса,  одной чайной ложки меда и стакана дистиллированной воды перед едой, чтобы помочь выработке соляной кислоты в Вашем желудке. Если сandida albicans(вызывающая кандидоз, молочницу; прим.пер.) предотвращает хорошее переваривание, то перечитайте раздел "ГРИБКОВЫЕ ИНФЕКЦИИ". Убедитесь, что Вы жуете всю свою еду полностью, включая соки, которые следует жевать и перемещать вокруг во рту, чтобы начать переварива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равяная формула поджелудочной железы" и "Комбинация печени и желчного пузыря" могут помочь этим органам сделать свою надлежащим образом при перевариван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страдать от сенной лихорадки(Поллиноз или сезонный аллергический риноконъюнктивит - сезонное заболевание, причиной которого является аллергическая реакция на пыльцу растений. Иногда также называемое сенной лихорадкой, хотя сено не является значимым фактором в генезе заболевания, а лихорадка не характерна для данной патологии. Материалы Википедии. Прим.пер.). Пыльца вызывает реакцию иммунной системы и переводит организм в цикл элиминации. Для симптоматического облегчения Вы можете принимать местную пыльцу, чтобы убрать поллиноз. Не принимайте массивные дозы; 1 зернышко за раз - все, что Вам нужно для начала. Постепенно повышайте количество зернышек до того уровня, как сможете. АСП-формула(Аллергии, Синусита, Поллиноза; прим.пер.) содержит травы, которые немедленно работают над проблемой: хвойник(эфедра), является антигистаминном, и остальные, очищающие систему вообще для постоянного облегчения. Вы принять Ephedratean-формулу, которая включает кайенну и хрен, для непосредственного облегч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аш организм загружен с токсинами, Ваши симптомы сенной лихорадки могут быть более тяжелыми. Иногда люди тяжело реагируют на химикаты, духи, выхлопные газы и т.д. Вы можете делать, как делаем мы, и попытаться избежать этих сущностей настолько, насколько практично. Очистительная программа должна помочь уменьшить чувствительность Вашего организма к этим аллергена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Первая помощ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drawing>
          <wp:anchor behindDoc="0" distT="0" distB="0" distL="114935" distR="114935" simplePos="0" locked="0" layoutInCell="0" allowOverlap="1" relativeHeight="16">
            <wp:simplePos x="0" y="0"/>
            <wp:positionH relativeFrom="column">
              <wp:posOffset>0</wp:posOffset>
            </wp:positionH>
            <wp:positionV relativeFrom="paragraph">
              <wp:posOffset>12700</wp:posOffset>
            </wp:positionV>
            <wp:extent cx="2143125" cy="28575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17" t="-13" r="-17" b="-13"/>
                    <a:stretch>
                      <a:fillRect/>
                    </a:stretch>
                  </pic:blipFill>
                  <pic:spPr bwMode="auto">
                    <a:xfrm>
                      <a:off x="0" y="0"/>
                      <a:ext cx="2143125" cy="2857500"/>
                    </a:xfrm>
                    <a:prstGeom prst="rect">
                      <a:avLst/>
                    </a:prstGeom>
                  </pic:spPr>
                </pic:pic>
              </a:graphicData>
            </a:graphic>
          </wp:anchor>
        </w:drawing>
      </w:r>
      <w:r>
        <w:rPr>
          <w:rFonts w:cs="Times New Roman CYR" w:ascii="Times New Roman CYR" w:hAnsi="Times New Roman CYR"/>
          <w:lang w:val="ru-RU"/>
        </w:rPr>
        <w:t>"Мама!" - первый зов, когда кто-то получает увечья, и, таким образом, хорошо знать немного о травяной первой помощ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Чаще всего, Вы будете лечить раны кожи различных видов. Обычно, все, что Вы должны сделать - хорошо вымыть рану мылом и водой, обмакнуть её сухой марлей или чистой тканью, и залечить её хорошей травяной мазью. Из-за комбинации антисептических и успокоительных качеств, очень хороша мазь окопника/алтея лекарственного/ноготков. Для ран с вероятностью инфекции примените X-ceptic, травяной антисептик, или настойку ноготков. Чесночный сок или луковый сок убивают микробы, так же, как и кайенна (поначалу сильно печет!). Мазь коровяка, мазь окопника, или другие подобные успокоительные травяные мази замечатель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Колотая ра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очистки раны, надавите на неё, пока не пойдет кровь, чтобы вымыть инфекцию из организма. Затем примените припарку из свежедавленных листьев подорожника. Повторяйте припарки , пока рана хорошо не заживет. Вы можете использовать мазь подорожника, когда свежий подорожник недоступен. Столь простой рецепт, и все же - он работает. Один из моих сыновей наступил на классический ржавый гвоздь, и он не был привит от столбняка. Мы применяли вышеупомянутую процедуру, и у него вообще не было никаких проблем.</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Глубокие порезы, ожоги, травм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глубоких порезов, Вы можете хотеть посоветовать с врачом, если подозреваете, что нервы или некоторые другие жизненно важные связи повреждены. Одна семья считала порез их сына глубоким, но не слишком серьезным. Однако проверясь у врача, они нашли, что сын разрезал комплекс нервов, и потребовалось три дня микрохирургии! Очистите рану и используйте мазь против ожогов доктора Кристофера, которая делается, смешивая равные части масла ростков пшеницы и меда в блендере, добавляя листья окопника, свежие или сушеные, пока смесь не разбухла. Я иногда добавляю небольшое количество ржавого вяза. Эта смесь просто фантастическая! Она хранит рану мокрой, но помогает вернуть плоть в ее надлежащее состояние. Два мальчика играли с бензином, он вспыхнул и ужасно обжег их руки. Один из них был взят для стандартного лечения, так что в итоге его руки зажили как два когтя на всю жизнь. Родители другого ребенка отвели его доктору Кристоферу, который применил вышеупомянутую мазь против ожогов. Родители не должны были мазь, но только добавлять все больше и больше сверху первого сло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уки мальчика зажили отлично, остались только небольшие рубцы, чтобы напоминать семье об опасности игр с огн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ин из наших детей спрыгнул со стола и неправильно приземлился на ногу, сломав одну из костей. Мы не понимали, что кость была сломана пока не прошло несколько дней. Обычное лечение должно было повторно ломать кость, установить ее в правильное положение, и поместить на конечность гип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место этого, в течение недели вечерами мы замазывали мазью против ожогов всю ногу, перевязали мазь белой полосой ткани, и повязывали это все вокруг тряпкой. В течение недели, нога была полностью излечена, кости стали должным образом, и ребенок мог бегать и играть, как прежд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азь доктора Кристофера для "Ткани и костей" также работает фантастически при этих серьезных травмах. Он вместе с сыном Дэвидом были на конвенции на северо-западе США. Красивая молодая особа подошла к ним и сказала: "Как Вам нравятся мои пальцы?" За пальцами хорошо ухаживали, конечно, и Доктор сказал: "Они прекрасны". "Вы можете сказать, какой палец был отрезан?" - настаивала она. Они не могли, конечно. Девушка сказала, что один из её пальцев был отрезан, и она использовала "Формулу для ткани и костей", сустав вырос снова, и кость, и плоть восстановились. Ноготь, который был полностью удален, вырос снова, и был столь же симпатичен как и друг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добный случай: Одна из соседок доктора Кристофера попала в ужасную автокатастрофу. Две трети ее коленной чашечки было оторвано, и, хотя у нее были другие раны, больше всего она волновалась именно об этой травме. Доктора сказали, что ее ноги всегда будут жестки и деформированы без коленной чашечки. Женщина использовала "Формулу для ткани и костей", и коленная чашечка выросла снова. Доктор Кристофер сидел в своем бывшем ресторане в университете Аллея в Ореме, Юта. Леди подошла к нему и сказала: "Доброе утро! Как Вам нравятся мои колени?" Она подняла свое платье немного выше её коленей. Доктор сказал ей, что они выглядели хорошо - немного смущенный - и спросил, были ли они повреждены. Она ответила, что одно колено было. А он мог сказать которое? Она говорила, что теперь колени были одинаковы, потому что плоть была возобновлена "Формулой для ткани и костей". Она могла согнуться и легко сесть на корточки, некогда поврежденное колено прекрасно функционирова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ин из самых выдающихся примеров использования этой формулы был с семьей, отец которой поначалу хорошенько высмеял доктора Кристофера. Он был бизнесменом, но ему нравилось возиться с его автомобилями. Мужчина вынул двигатель из одного автомобиля, и поднял его в воздух. Одна из его дочерей гуляла на полу гаража, когда что-то произошло с подъемным механизмом, и груз высвободился. Автомобильный двигатель упал на эту маленькую девочку, раздробив ее тазовую область и бедра. Доктора сказали ее отцу, что рана была слишком тяжела, чтобы сделать что-либо. Этот человек услышал "Формуле для ткани и костей", и он использовал ее в качестве припарки по всей раздробленной области. Частицы костей стали желеобразными через неделю или две, а затем начали принимать форму. Они сформировали кости, и тазовая область стала идентичной той, что была прежде. Как в мозаике, каждая часть возвратилась на свое место. Эта девочка продолжала жить нормальной жизнью.</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 xml:space="preserve">Шок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Следуйте стандартным методам первой помощи для шока, сохраняя пациента в тишине и тепле, и давая жидкости, если возможно. Травяная формула шока содержит один стакан теплой воды, 1/8 стакана меда, одну столовую ложку яблочного уксуса, одну чайную ложку кайенны - смесь надежно работает, чтобы помочь вывести человека из шока. Лекарственное средство Bach Flower Rescue Remedy(что-то, основанное на цветках растений, продается вАмерике; прим.пер.) при ударе работает быстро, хотя и тонко. Массируйте ноги и руки, чтобы помочь принести кровь в нуждающиеся области организ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Ядовитый дуб, ядовитый плющ(сума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имел обыкновение говорить, что средства от этих растений растут прямо около места поражения. Листья лопуха и листья подорожника, так же как и сорняк Impatiens capensis, где он растет, могут помочь нейтрализовать яд. Листья коровяка, чернокорня лекарственного (собачника аптечного) и сирени будут противостоять раздражению. Припарка из корня окопника, корня алтея лекарственного, ржавого вяза, алоэ вера, и гамамелиса (ведьминого ореха), каждого растения в равной степени, в таком количестве которое имеете в наличии, может излечить высыпание, как только оно начинается. Погружение в холодную воду очень эффективно. Внутренне, Вы можете принимать кровоочищающие и кроветворные травы, такие как чапараль, щавель курчавый, и эхинацея, чтобы помочь остановить реакцию. Принимаемые внутренне лобелия и валериана,  или котовник, ромашка могут остановить боль.</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Зубная боль</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должны будете, вероятно, посетить своего дантиста, но до того времени, Вы можете использовать масло гвоздики, или масло мяты перечной, применяемые локально, чтобы уменьшить боль. Вы должны сразу же поставлять организму кальций в ассимилируемой форме. Вы можете для этого использовать "Формулу кальция" доктора Кристофера, так же как и арроут, окопник, ромашку, зубочки чеснока, корень одуванчика, семя льна, хвощ полевой, крапиву, стручки окры (бамии), овёс, подорожник, пастушью сумк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удалить внутренние мембраны из яичных скорлуп и замочить их в яблочном уксусе после высыхания и измельчения в порошок. Позвольте этому средству замачиваться в течение нескольких дней, затем добавьте его в дистиллированную воду, подсластите медом. Это превосходный способ насытить систему органическим кальцием.</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Укусы насекомых</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бычно муравьиная кислота в укусе насекомого вызывает раздражающую и аллергическую реакцию, которая может быть очень болезненной и даже вызвать смерть у чувствительных людей. Свежедавленный подорожник немедленно уменьшит набухание и боль. Мазь подорожника - второй хороший выбор. Внутренне, выпейте успокоительный отвар из таких трав, как скутеллярия (шлемник бокоцветковый), воронец, буквица лекарственная, или валериана. Эхинацея и настойка лобелии могут быть добавлены к отвар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бы предотвратить укусы насекомого, мы попробовали почти каждый репеллент насекомых на рынке. Большинство "органических" не работало слишком хорошо. Химические средства тоже не работают, за исключением идущих на продажу армейских излишков антимоскитной "мази", которые мы купили на Аляске. Мазь была настолько сильна, что пожгла кож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сделать приличное средство от насекомых самостоятельно. Объедините равные части розмарина, базилика, полыни, и руты. Хорошо измельчите. Добавьте оливковое масло в пропорции приблизительно 1:5(например 50 грамм смеси на стакан масла; прим.пер.). При желании добавьте ложку яблочного уксуса. Поставьте на солнце или на радиатор на неделю. Хорошо отожмите, пока жидкость  теплая. Повторите еще два раза, на третий раз, позволяя стоять пару недель или дольше, если возможно. Хорошо отожмите. Это концентрированное масло будет держать кусачих насекомых на расстоянии, и оно хорошо для кожи. Примените каплю его на укус насекомого, и Вы будете удивлены тем, как быстро уходят набухание и зу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также потереть порезанный зубчик чеснока по коже, съедая также много сырого чеснока. Это действительно держит насекомых на расстоянии, но, как выразился один закаленный турист: "Оно также и всех остальных держит на расстоянии".</w:t>
      </w:r>
    </w:p>
    <w:p>
      <w:pPr>
        <w:pStyle w:val="Normal"/>
        <w:autoSpaceDE w:val="false"/>
        <w:rPr>
          <w:rFonts w:ascii="Times New Roman CYR" w:hAnsi="Times New Roman CYR" w:cs="Times New Roman CYR"/>
          <w:color w:val="000000"/>
          <w:sz w:val="16"/>
          <w:szCs w:val="16"/>
          <w:u w:val="single"/>
          <w:lang w:val="ru-RU"/>
        </w:rPr>
      </w:pPr>
      <w:r>
        <w:rPr>
          <w:rFonts w:cs="Times New Roman CYR" w:ascii="Times New Roman CYR" w:hAnsi="Times New Roman CYR"/>
          <w:color w:val="000000"/>
          <w:sz w:val="16"/>
          <w:szCs w:val="16"/>
          <w:u w:val="single"/>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Мышечные спазмы</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нешне, Вы можете применить мазь кайенны. Она очень горяча, но вместе с нежным массажем она расслабляет тугие, ригидные мышцы удивительно быстро. Для внутреннего применения, Вы можете смешать калину обыкновенную, корень дудника, митчеллу (Mitchella repens), листья малины, ромашку, корень имбиря и лобелию. Сделайте отвар или спиртовую настойку, и принимайте во время спазма. Это также используется при менструальных судорогах.</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Зуд</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огда зуд появляется потому, что токсины пытаются выйти через кожу. Используйте припарку, сделанную из отвара песчанки или подорожника, корня лопуха, корня магонии падуболистной и эхинацеи - в таком количестве и пропорциях, которые имеются в наличии, закрывая затем припарку клеенкой. Омывайте область этим отваром, в качестве альтернативы, повторяя процедуру несколько раз день. Мазь  песчанки или подорожника может использоваться на небольших областях. Выпейте также отвары из этих тра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стойка черного ореха может быть применена на зудящую кожу. Она работает особенно хорошо, если раздражение имеет причиной грибковую или подобную инвазию. 30 грамм порошкообразного желтокорня канадского, смешанные с 270 граммами чистого льняного масла продовольственного сорта (но не льняное масло из лако-красочного магазина!), могут быть применены внешне с хорошими результатами. Отвар коры белого тополя должен быть принят внутренн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Формула для тканей и костей" успокаивает и излечивает зудящую кожу, даже в самых тяжелых случаях.</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Вши</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ши не могут быть на чистом и совершенно здоровом теле. Бесслизистая диета и хорошая личная гигиена должны держать их на расстоян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они присутствуют, заварите 6 частей иссопа, 1 часть листьев или флоэмы(внутренней коры) грецкого ореха , 1\2 части порошка корицы, 1\2 части порошка гвоздики, 1\2 части лобелии, и 1\2 части имбиря. Принимайте по полстакана три раза в день внутренне, и сделайте припарку на голову, и другие поврежденные места из той же самой формул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ля быстрого облегчения помойте голову или части тела чистым яблочным уксусом, чесночным маслом, настойкой, или отваром черного орех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Кровотечение из носа</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Чайная ложка кайенны в стакане горячей воды остановит большинство кровотечений, включая кровотечение из носа. Чтобы предотвратить их, удостоверьтесь, что у организма есть надлежащие продукты, богатые кальцием. Чтобы усилить мембраны носа, Вы можете вдохнуть в нос небольшое количество порошка коры мирики(восковницы) или порошка дубовой коры. Выпейте также небольшое количество отвара этих трав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u w:val="single"/>
          <w:lang w:val="ru-RU"/>
        </w:rPr>
        <w:t>Ригидность затылочных мышц</w:t>
      </w:r>
      <w:r>
        <w:rPr>
          <w:rFonts w:cs="Times New Roman CYR" w:ascii="Times New Roman CYR" w:hAnsi="Times New Roman CYR"/>
          <w:lang w:val="ru-RU"/>
        </w:rPr>
        <w:t>.</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когда "продуло" шею и голова не поворачивается; прим.пер.)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оме наличия регулировки хиропрактика, Вы можете массировать шею "Формулой для тканей и костей" и мазью кайенны для непосредственного облегчения. Примените для заживления горячую припарку "Формулы для тканей и костей", закрывая её клеенкой на ночь. Вы можете также пить небольшие количества "Формулы для тканей и костей" для ускорения заживления.</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Глисты</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меренные случаи поражения глистами могут быть решены тыквенными семенами и содержанием кишечника в чистоте. Ешьте 30-60 грамм тыквенных семян ежедневно, и принимайте в качестве отвара, погружая 30 грамм раздробленных семян в пол-литра кипящей воды. Пейте стакан или больше, вплоть до пол-литра, шесть дней в неделю в течение одной - трех недел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упрямых червей используйте "Противоглистное средство" доктора Кристофера (Сироп "Компаньон путешественника" в "Травяных формулах"). Также доктор Кристофер рекомендовал эту смесь травяных порошк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равной степени Spigelia marilandica, корень лопуха, листья черного ореха, папоротник мужской(щито́вник мужско́й), кора корня граната, полынь, и лобелия. Смешайте порошки и дайте 1/2 чайной ложки порошка в патоке сорго или меде. Принимайте каждое утро и каждый вечер в течение трех дней. На четвертый день примите стакан отвара трех частей  кассии(сенны) частей и одной части мяты перечной. Повторите после двухдневной паузы. Повторите сно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удет препятствовать червям и потребление чеснока, и помещение очищенного зубочка чеснока в прямую кишку ребенка шесть ночей в неделю (или чесночные клизмы).</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Несварение (Диспепсия)</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состояние может быть вызвано потреблением слишком многих кислотообразующих продуктов, или несоответствующим жеванием еды. Помните о том, что нужно "пить твердую пищу" - то есть тщательно ее жевать, до состояния жидкой кашицы; также стоит "жевать жидкости," работая челюстями и полоская жидкость по рту, чтобы начать переварива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твар мяты перечной может успокоить желудочно-кишечный тракт и устранить газы. Добавьте 6-10 капель лобелии или спазмолитической настойки. Другие растения, используемые чтобы успокоить кишечник: каша ржавого вяза, отвар корня алтея лекарственного, окра, морковный и шпинатный соки, "калиевый бульон".</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орень одуванчика может мягко стимулировать функцию печени, что может помочь перевариванию. "Формула поджелудочной железы" может иногда убирать причину хронической диспепс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Конвульсии</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айте настойку лобелии и/или отвара валерианы с небольшим количеством кайенны. Если конвульсии появляются после еды, используйте настойку лобелии или пальцы в горло, чтобы вызвать рвот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Солнечный ожог</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спользуйте пасту для ожогов(см. выше) в этом случае. Если она не доступна, погрузите воспаленную область в холодную воду на максимально долгий срок. Вы можете также поставить на область холодные компрессы. Используйте мед, масло ростков пшеницы или оливковое масло, чтобы насытить область. Гель алоэ вера может вызвать заживление. Некоторые люди перед этим лечением омывают пораженную область яблочным уксусом.</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Сломанные кости</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того, как доктор вправил кость, выпейте в день три или больше стакана "Формулы для ткани и костей", и/или отвара окопника, или зеленого напитка . С каждым стаканом примите две или больше капсулы "Формулы кальция".</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Герпес</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ерейдите на соки, дистиллированную воду и отвар листа малины обыкновенной на три дня, чтобы очистить систему. "Формула облегчения герпеса"(ингредиенты: желтокорень канадский, чеснок, скутелярия(шлемник бокоцветковый). Дозировка по необходимости. Взято с сайта д-ра Кристофера www.herballegacy.com; прим.пер.</w:t>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зеленый напиток, каша ржавого вяза, и отвар алтея лекарственного также могут приниматься при герпесе. Затем переходите на бесслизистую диету чтобы состояние не рецидивировал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Сердечный приступ</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бавьте чайную ложку кайенны в стакан горячей воды, и дайте пациенту выпить полный стакан. Позже, соблюдайте бесслизистую диету, используйте сироп ягод боярышника, и "Формулу для кишечника" чтобы чистить систему и излечить это состояние. Вы можете ежедневно пить зеленый напиток, добавляя столовую ложку масла проростков пшеницы. Продолжайте отслеживать состояния вместе с Вашим доктором.</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Болезни, сопровождающиеся сыпью</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тавьте теплую клизму отвара котовника. Примите горячую ванну, выпивая много отвара котовника, мяты перечной, малины обыкновенной, тысячелистника, или бузины черной. Удостоверьтесь, что потребляется много жидкостей. Горячий лимонад (сделанный из свежего лимона и меда), иногда с добавлением измельченного чеснока - замечательное тонизирующее средство. Ешьте фруктовые и овощные соки.</w:t>
      </w:r>
    </w:p>
    <w:p>
      <w:pPr>
        <w:pStyle w:val="Normal"/>
        <w:autoSpaceDE w:val="false"/>
        <w:rPr>
          <w:rFonts w:ascii="Times New Roman CYR" w:hAnsi="Times New Roman CYR" w:cs="Times New Roman CYR"/>
          <w:color w:val="000000"/>
          <w:sz w:val="16"/>
          <w:szCs w:val="16"/>
          <w:u w:val="single"/>
          <w:lang w:val="ru-RU"/>
        </w:rPr>
      </w:pPr>
      <w:r>
        <w:rPr>
          <w:rFonts w:cs="Times New Roman CYR" w:ascii="Times New Roman CYR" w:hAnsi="Times New Roman CYR"/>
          <w:color w:val="000000"/>
          <w:sz w:val="16"/>
          <w:szCs w:val="16"/>
          <w:u w:val="single"/>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Кашель</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Сделайте луковый сироп, покрывая несколько больших порезанных луковиц жидким медом. Подогревайте на низкой температуре (менее чем 55градусов Цельсия) в течение нескольких часов и отожмите. Держите сироп во рту до самопроизвольного сглатывания. Вы можете также добавить белокудренник(Ballуta) (или шандру(Marrubium), в оригинале не указано какой именно horehound; прим.пер)</w:t>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или кору дикой вишни к меду и лук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ы можете массировать грудь спазмолитической настойкой, и дать отвар, сделанный из равных частей буквицы, мяты перечной, мяты колосистой, и котов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акже можно принимать "Формулу для легких и дыхательных путей", сделанную доктором Кристофером; см. "Травяные формулы".</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u w:val="single"/>
          <w:lang w:val="ru-RU"/>
        </w:rPr>
        <w:t>Круп</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уп (шот. croup обозначает беловатую кожицу на языке молодых кур и певчих птиц (по-русски типун)) - это респираторное заболевание, наиболее распространенное среди детей дошкольного возраста, чаще всего в возрасте от трёх месяцев до трёх лет. Симптомами крупа являются воспаление гортани и верхних дыхательных путей, что приводит к дальнейшему сужению дыхательных путей. К крупу может приводить любое воспалительное заболевание гортани. Материалы Википедии.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айте отвары котовника или мяты перечной с несколькими каплями настойки лобелии. Дайте горячую ножную ванну, сопровождаемую клизмой отвара котов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трите грудь мазью кайенны (разбавьте ее оливковым маслом для маленьких де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Массажируйте спину челове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Растяжения связок</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Парьте лодыжку в горячей ножной ванне. Вы можете добавить в ванну немного свежего, горячего окопника, или "Отвара для ткани и костей". Чередуйте замачивание в горячей и в ледяной воде. Пейте много окопника в форме отвара или зеленого напитка. Примените припарку "Формулы для ткани и костей" и надежно оберните её вокруг места растяжения связок. Используйте комбинацию "Мази для ткани и костей" и "Согревающего бальзама кайенны". Не перетруждайтесь пока боли не исчезнут.</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Оталгия</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Поместите 4-6 капель чесночного масла и 4-6 капель настойки "Уха и нерва" в каждое ухо. Закройте уши ватой.</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Поместите испеченный лук сверху на ухо - разрежьте лук пополам и поместите половинку на каждую сторону. Забинтуйте место и оставьте на всю ночь.</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Используйте 3-6 капель масла коровяка в каждое ухо. Вотрите масло в места под и вокруг ушей.</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Отравления</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Позвоните в Токсикологический центр, чтобы узнать какая терапия должна быть предпринята. Я нашла, что каша ржавого вяза и лобелия вместе - это превосходное средство против ядов системного действия. </w:t>
      </w:r>
    </w:p>
    <w:p>
      <w:pPr>
        <w:pStyle w:val="Normal"/>
        <w:autoSpaceDE w:val="false"/>
        <w:rPr/>
      </w:pPr>
      <w:r>
        <w:rPr>
          <w:rFonts w:cs="Times New Roman CYR" w:ascii="Times New Roman CYR" w:hAnsi="Times New Roman CYR"/>
          <w:lang w:val="ru-RU"/>
        </w:rPr>
        <w:t xml:space="preserve">(Ряд химических веществ выступает в качестве ядов </w:t>
      </w:r>
      <w:r>
        <w:rPr>
          <w:rFonts w:cs="Times New Roman CYR" w:ascii="Times New Roman CYR" w:hAnsi="Times New Roman CYR"/>
          <w:b/>
          <w:bCs/>
          <w:lang w:val="ru-RU"/>
        </w:rPr>
        <w:t xml:space="preserve">местного </w:t>
      </w:r>
      <w:r>
        <w:rPr>
          <w:rFonts w:cs="Times New Roman CYR" w:ascii="Times New Roman CYR" w:hAnsi="Times New Roman CYR"/>
          <w:lang w:val="ru-RU"/>
        </w:rPr>
        <w:t xml:space="preserve">действия; в их числе: 1) едкие вещества, разрушающие ткани при непосредственном контакте (неорганические кислоты, едкие щелочи и фенол); 2) раздражающие вещества, в частности соединения мышьяка, свинца, ртути, цинка. Другую категорию составляют яды </w:t>
      </w:r>
      <w:r>
        <w:rPr>
          <w:rFonts w:cs="Times New Roman CYR" w:ascii="Times New Roman CYR" w:hAnsi="Times New Roman CYR"/>
          <w:b/>
          <w:bCs/>
          <w:lang w:val="ru-RU"/>
        </w:rPr>
        <w:t>системного</w:t>
      </w:r>
      <w:r>
        <w:rPr>
          <w:rFonts w:cs="Times New Roman CYR" w:ascii="Times New Roman CYR" w:hAnsi="Times New Roman CYR"/>
          <w:lang w:val="ru-RU"/>
        </w:rPr>
        <w:t xml:space="preserve"> действия; они попадают в кровоток и воздействуют на сердце, почки, нервную систему и другие жизненно важные органы. К этому типу относятся цианиды, снотворные, производные опия и стрихнин. Прим.пер.)</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Одна из наших коз съела ядовитое растение и стала настолько больной, что мы думали, что она умрет. Дав ей ржавый вяз и лобелию, ее конвульсии остановились, и яд был нейтрализован. Через несколько часов она встала и смогла есть и пить. Другие травы, пригодные для борьбы с ядами: аррорут, мелисса лекарственная (мята лимонная), змеиный горец, воронец (клопогон кистевидный), черная горчица при наркотическом отравлении, бурачник(огуречная трава), кофе, вонючий клопогон, чапараль, василек, эхинацея, девясил высокий, чеснок, горечавка, молодило (живучка, каменная роза), ягоды можжевельника, ноготки, майоран, горчица, оливковое масло, петрушка, подорожник, рута, сассафрас, скутеллярия (шлемник бокоцветковый), семена базилика душистого, белый дуб, буквица лекарственная, полынь, и ирис ложноаировый ( или И. жёлтый, И. болотный, И. водяной, И. аировидный).</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Аппендицит</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Обычно, это состояние не может произойти, если у человека нет запоров. Продукты, формирующие слизи могут также вызвать аппендицит. Сделайте горячую травяную клизму из отвара мяты перечной, котовника, коры белого дуба, коры мирики(восковницы), или герани пятнистой(герани дикой). Обычная вода также может использоваться в случае необходимости. Клизмы котовника облегчат боль. Примените горячие и холодные припарки в область аппендикса и по всему позвоночному столбу. Ночью, примените припарку коровяка и лобелии, посыпание имбирем или кайенной. Смешайте высушенные и размельченные травы с кипящей водой, чтобы сделать пасту, уплотните её ржавым вязом или кукурузной мукой. Применяйте столь горячие припарки, как может выдержать пациент, оставляя их на теле до остывания, затем повторите.</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Перейдите на жидкую диету, используя фруктовые соки, калиевый бульон, и кашу ржавого вяза. Тщательно наблюдайте симптомы. Эти методы должны облегчить их, но в противном случае идите к врачу.</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u w:val="single"/>
          <w:lang w:val="ru-RU"/>
        </w:rPr>
      </w:pPr>
      <w:r>
        <w:rPr>
          <w:rFonts w:cs="Times New Roman CYR" w:ascii="Times New Roman CYR" w:hAnsi="Times New Roman CYR"/>
          <w:u w:val="single"/>
          <w:lang w:val="ru-RU"/>
        </w:rPr>
        <w:t xml:space="preserve">Бешенство </w:t>
      </w:r>
    </w:p>
    <w:p>
      <w:pPr>
        <w:pStyle w:val="Normal"/>
        <w:autoSpaceDE w:val="false"/>
        <w:rPr>
          <w:rFonts w:ascii="Times New Roman CYR" w:hAnsi="Times New Roman CYR" w:cs="Times New Roman CYR"/>
          <w:u w:val="single"/>
          <w:lang w:val="ru-RU"/>
        </w:rPr>
      </w:pPr>
      <w:r>
        <w:rPr>
          <w:rFonts w:cs="Times New Roman CYR" w:ascii="Times New Roman CYR" w:hAnsi="Times New Roman CYR"/>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w:t>
      </w:r>
      <w:r>
        <w:rPr>
          <w:rFonts w:cs="Times New Roman CYR" w:ascii="Times New Roman CYR" w:hAnsi="Times New Roman CYR"/>
          <w:lang w:val="ru-RU"/>
        </w:rPr>
        <w:t xml:space="preserve">Бе́шенство (другие названия: рабиес (лат. rabies), устаревшее - гидрофобия, водобоязнь) - инфекционное заболевание, вызываемое вирусом бешенства, по особенностям морфологии включённого в семейство Rhabdoviridae, род Lyssavirus. Материалы Википедии. Прим.пер.)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Посылая за доктором, Вы можете помочь, делая следующее. Твердо нажмите на вену выше раны, чтобы препятствовать продвижению яда выше по кровотоку. Примените теплую воду и уксус на рану, и когда они высохнут, примените несколько капель соляной кислоты. Затем сделайте припарку ржавого вяза с добавлением чайной ложки каждой травы - желтокорень канадский, мирра, и лобелия. Меняйте припарку каждые несколько часов. Вы можете сделать клизму, чтобы чистить толстую кишку, сопровождаемую микроклизмой (инъекцией) отвара лобелии. Держите его внутри максимально долго - это поможет нейтрализовать яд в системе. Возьмите желтокорень канадский, горечавку, мирру, лобелию, кайенну как отвар - используйте все или так много из этих трав, сколько у Вас есть. Эта комбинация также может быть полезной при укусе змеи или насекомого. Припарка подорожника может помочь, когда ни одно из вышеупомянутых средств не доступно. Но убедитесь, что затем обратитесь за медицинской помощью!</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Икота</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Сделайте хороший глоток свежевыжатого апельсинового сока. Повторите после нескольких минут, если нужно. Отвар укропа должен помочь. Примените акупрессурное лечение на руках или ногах.</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Кошмары</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Ешьте только легкую еду перед отходом ко сну. Убедитесь, что кишечник двигается свободно, запора нет. Отвар котовника и клизма могут помочь при тяжелом случае. Тщательно отбирайте ежедневные умственные упражнения, качество поступаемой информации.</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Варикозные вены</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Часто человек истощен без жизненно важных витаминов и минералов, и его система забита слизью от плохой еды. Доктор Кристофер попросил своих пациентов придерживаться бесслизистой диеты, и у него были замечательные результаты при использовании следующего лечения. Он делал сильный отвар коры белого дуба, мягко варя её на медленном до тех пор, пока объем первоначальной жидкости не уменьшится на 3\4(например, если исходно был литр воды, то варить, пока не останется 250 мл; прим.пер.). Затем он пропитывал белые хлопковые колготы в этом концентрированном отваре и просил, чтобы пациент одевал эти колготы, закрывая их клеенкой, на всю ночь. Он также просто покрывал бы ноги этим концентратом, если бы колготы не были доступны.</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Многие женщины чудесно уменьшили их варикозы таким путем.</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При желании, Вы также можете выпить небольшое количество этого отвара.</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 xml:space="preserve">Путешествия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pPr>
      <w:r>
        <w:rPr>
          <w:rFonts w:cs="Times New Roman CYR" w:ascii="Times New Roman CYR" w:hAnsi="Times New Roman CYR"/>
          <w:lang w:val="ru-RU"/>
        </w:rPr>
        <w:t xml:space="preserve">Не позволяйте себе становиться обезвоженными, когда Вы путешествуете. Предполагается, что Вам следует пить один стакан воды в течение каждого часа перелета, который Вы переносите. Дистиллированная вода лучше всего подходит в данной ситуации, хотя, если Вы путешествуете на большое расстояние с семьей, то получить достаточное её наличие это может быть невозможно! Поместите только каплю экстракта женьшеня в Вашу воду. Это поможет преодолеть усталость. Носите свои травы в чайных пакетиках и попросите только горячую воду, чтобы сделать себе травяной отвар. Берите с собой немного меда на всякий случай, у них его нет. Отвар шиповника особенно может помочь Вам преодолеть загрязнения, присутствующие в аэропортах и больших городах. Масло проростков пшеницы работает таким же образом. Берите с собой капсулы ацидофилина, чайные пакетики с мятой перечной, и тонизирующее средство нижнего отдела кишечника для возможных случаев расстройств желудочно-кишечного тракта. Вы можете очистить свою воду, впитывая в ней витграсс (пророщенные злаки пшеницы), добавляя в неё кайенну - или кипятя измельченные стручки перца и делая из них отвар. Чеснок может помочь предотвратить инфекции и защитить Вас от загрязнения.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Убедитесь, что заказываете вегетарианские блюда, если Вы будете требовать чисто вегетарианское меню, то не получите молочных продуктов. Возьмите с собой кайенский перец, яблочный уксус, мед, соевый соус тамари - все, что Вы привыкли использовать. Эти вещи могут помочь пище лучше усваиваться и поддержат качество Вашего питания на высоком уровне. Возьмите с собой немного сухофруктов, орехов, ростков и пророщенных семян - все те закуски, которые Вам нравятся. Мы давно обнаружили, что счастливая поездка, особенно с детьми, вращается вокруг большого количества доступной здоровой еды. Пейте только чистые фруктовые соки, никой газировки с сиропом или алкоголя.</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 xml:space="preserve">Глазные проблемы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Если Вам в глаз попало инородное тело, или если Ваши глаза становятся красными и раздраженными, Вы можете промыть "Формулой для глаз" доктора Кристофера(формула №20 в разделе "Травяные формулы; прим.пер.). Только будьте уверенны, что хорошо отжали отвар через хорошую, чистую хлопковую ткань, или марлю. Как альтернативу можете промыть глаза простым отваром листьев малины обыкновенной. Эти отвары стягивают и излечивают раздраженную поверхность.</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Гнойный зуб</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Посетите своего дантиста. Старым и эффективным средством от абсцесса является настойка испанского кервеля(дикой петрушки), часто применяемая на десны. Эта настойка также хороша вообще для раздражений рта. Лобелия тоже прекрасно снимает абсцесс.</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u w:val="single"/>
          <w:lang w:val="ru-RU"/>
        </w:rPr>
        <w:t xml:space="preserve">Ушибы, синяки  </w:t>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rPr>
          <w:rFonts w:ascii="Times New Roman CYR" w:hAnsi="Times New Roman CYR" w:cs="Times New Roman CYR"/>
          <w:b/>
          <w:b/>
          <w:bCs/>
          <w:u w:val="single"/>
          <w:lang w:val="ru-RU"/>
        </w:rPr>
      </w:pPr>
      <w:r>
        <w:rPr>
          <w:rFonts w:cs="Times New Roman CYR" w:ascii="Times New Roman CYR" w:hAnsi="Times New Roman CYR"/>
          <w:lang w:val="ru-RU"/>
        </w:rPr>
        <w:t>Примените припарку сока проростков пшеницы. Примените мазь от ожога локально. Используйте припарку окопника. Вышеуказанные средства - это лучшее, что можно сделать но и другие травы, такие как кайенна, чапараль, алтей лекарственный, коровяк, мирра, мята блошиная (хедеома, мята болотная, блоховник), рута и ржавый вяз, также могут лечить ушибы.</w:t>
      </w:r>
    </w:p>
    <w:p>
      <w:pPr>
        <w:pStyle w:val="Normal"/>
        <w:autoSpaceDE w:val="false"/>
        <w:jc w:val="center"/>
        <w:rPr>
          <w:rFonts w:ascii="Times New Roman CYR" w:hAnsi="Times New Roman CYR" w:cs="Times New Roman CYR"/>
          <w:b/>
          <w:b/>
          <w:bCs/>
          <w:u w:val="single"/>
          <w:lang w:val="ru-RU"/>
        </w:rPr>
      </w:pPr>
      <w:r>
        <w:rPr>
          <w:rFonts w:cs="Times New Roman CYR" w:ascii="Times New Roman CYR" w:hAnsi="Times New Roman CYR"/>
          <w:b/>
          <w:bCs/>
          <w:u w:val="single"/>
          <w:lang w:val="ru-RU"/>
        </w:rPr>
      </w:r>
    </w:p>
    <w:p>
      <w:pPr>
        <w:pStyle w:val="Normal"/>
        <w:autoSpaceDE w:val="false"/>
        <w:jc w:val="center"/>
        <w:rPr>
          <w:rFonts w:ascii="Tahoma" w:hAnsi="Tahoma" w:cs="Tahoma"/>
          <w:color w:val="000000"/>
          <w:sz w:val="16"/>
          <w:szCs w:val="16"/>
          <w:lang w:val="ru-RU"/>
        </w:rPr>
      </w:pPr>
      <w:r>
        <w:rPr>
          <w:rFonts w:cs="Times New Roman CYR" w:ascii="Times New Roman CYR" w:hAnsi="Times New Roman CYR"/>
          <w:b/>
          <w:bCs/>
          <w:u w:val="single"/>
          <w:lang w:val="ru-RU"/>
        </w:rPr>
        <w:t>Менопауз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наши организмы входят в фазу менопаузы, происходит следующее: яичники начинают сокращать производство эстрогена, что стимулирует увеличение выработки гормона, названного "фолликулярным стимулирующим гормоном"(ФСГ), который, в свою очередь приказывает, чтобы яичники начали готовить яйцеклетку. Этот гормон пытается заставить яичники снова начинать производить яйцеклетки. Производство ФСГ обычно ингибировано, потому что организм производит достаточно высокие уровни эстрогена. Когда уровень ФСГ увеличивается в организме, он может нарушить деятельность железы гипоталамуса, которая управляет нормальной температурой тела, структурами сна, уровнями выносливости, и контроль автономной нервной системы, которая регулирует дыхание, сердечное сокращение, переваривание, кровяное давление, и так далее. Во время этого постепенного перехода к прекращению производства яйцеклеток, эти основные функции организма нарушаются. Малое количество женщин проходят через эти изменения без некоторых симптом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олько в современных обществах менопауза рассматривается как отрицательная вещь. В большинстве других обществ, женщины приветствовали это изменение, как вхождение в очередной этап их жизни. Много женщин, желая избежать временного дискомфорта изменений, принимают гормоны, чтобы продолжить менструации и задержать менопаузу. Хотя, когда мы прекращаем принимать эстроген, симптомы просто появляются снова - мы не можем навсегда задержать приход менопаузы. Помимо этого, таблетки эстрогена дают некоторые довольно пугающие побочные эффекты. Маркировка на упаковке содержит эту информацию о рисках, включая увеличенный риск рака матки, который увеличивается пропорционально времени, которое женщина принимает эстроген. Рак груди был также связан с эстрогенами. Кроме того, эстроген не хранит кожу мягкой или помогает женщине чувствовать себя молодой. Он не помогает даже против простой нервозности, вызванной менопаузой. Другие побочные эффекты, которые испытали женщины, включают отек, тошноту, головокружение, набор веса, кровотечение, рвоту, судороги, нервное напряжение, и излишние цервикальные выдел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зличные лекарства прописываются от менопаузальных симптомов, и все они имеют различные нежелательные побочные эффекты. Вместо того, чтобы показать их полный список, мы просто посоветуем Вам избегать всех препаратов при наступлении этого естественного состояния в Вашем организме. Естественные методы могут помочь Вам справиться с проблемой. Некоторые женщины увеличивают активность в своей жизни и заставляют себя напряженно трудиться. Они справляются с депрессией и нервозностью, давая работу физическому телу. Некоторые из них выпускают пар, избивая боксерскую грушу, или кричат, когда скапливается слишком большой эмоциональный заряд! Некоторый отдыхают. Превосходное естественное питание, избегание неуместного стресса, отказ от приема аддиктивный препаратов, таких как наркотики или алкоголь(а ещё - чай, кофе, сладости, сигареты; прим.пер.), и хорошие тренировки (особенно на свежем воздухе, или в компании других людей; прим.пер.) могут отлично помочь. Обсуждение проблем с близкими друзьями или родственниками часто может облегчить бремя. Некоторые женщины предполагают, что наши неразрешенные проблемы имеют тенденцию всплывать на поверхность и проявляться, когда мы испытываем менопаузу - так же самое как, и во время беременности. И их прорабатывание приносит немалую польз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вспоминал случай одной леди в Ванкувере, Британская Колумбия, Канада. Она готова была просто на стену лезть от нервного напряжения, вызванного из-за менопаузы. Ее приступообразные ощущения жара(так называемые "приливы"; прим.пер.) доводили ее до безумия. Когда она сбрасывала с себя одеяло ночью, то беспокоила своего мужа, она не давала ему спать то вставая за сброшенным одеялом, то поднимая его вновь, когда боролась с дискомфортом приступообразных ощущений жара. Женщина принимала эстроген, но она чувствовала, что он приносил больше вреда, чем пользы. Таким образом, она попросила помощи у доктора Кристофе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поместил ее на трехдневную очистительную и бесслизистую диету, и она некоторое время страдала от чрезвычайной абстиненции от принятия коммерческих гормонов. Эта женщина стала принимать "Женскую корректирующую формулу" - две или три капсулы, три раза в день, и "Гормональную (эстрогеновую) формулу", используя также три капсулы, три раза в день. После короткого промежутка времени она приехала к доктору Кристоферу и сказала, что ее жизнь в корне изменилась. Теперь леди могла спать всю ночь, не сбрасывая одеяла. У нее не было приступов возбуждения и раздражения, которые она имела прежде, и муж снова влюбился в нее. Женщина чувствовала, что эти диетические изменения и усилия по приему трав стоили того, чтобы увидеть разниц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drawing>
          <wp:anchor behindDoc="0" distT="0" distB="0" distL="114935" distR="114935" simplePos="0" locked="0" layoutInCell="0" allowOverlap="1" relativeHeight="17">
            <wp:simplePos x="0" y="0"/>
            <wp:positionH relativeFrom="column">
              <wp:posOffset>3200400</wp:posOffset>
            </wp:positionH>
            <wp:positionV relativeFrom="paragraph">
              <wp:posOffset>149860</wp:posOffset>
            </wp:positionV>
            <wp:extent cx="3095625" cy="28575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2" t="-13" r="-12" b="-13"/>
                    <a:stretch>
                      <a:fillRect/>
                    </a:stretch>
                  </pic:blipFill>
                  <pic:spPr bwMode="auto">
                    <a:xfrm>
                      <a:off x="0" y="0"/>
                      <a:ext cx="3095625" cy="2857500"/>
                    </a:xfrm>
                    <a:prstGeom prst="rect">
                      <a:avLst/>
                    </a:prstGeom>
                  </pic:spPr>
                </pic:pic>
              </a:graphicData>
            </a:graphic>
          </wp:anchor>
        </w:drawing>
      </w:r>
      <w:r>
        <w:rPr>
          <w:rFonts w:cs="Times New Roman CYR" w:ascii="Times New Roman CYR" w:hAnsi="Times New Roman CYR"/>
          <w:lang w:val="ru-RU"/>
        </w:rPr>
        <w:t>После того, как мы проходим менопаузу, мы испытываем другой важный "обряд перехода" в нашей женственности. Он сигнализирует, что наши годы деторождения позади, и мы вступаем в новую фазу продуктивности и опыта. Много женщин чувствуют себя более ориентированными на службу людям - или их детям и внукам, или обществу. Чувствуют, что могут использовать их таланты чтобы улучшить жизни других. Некоторые женщины идут в новый карьерный путь, делая что-то исходя из любви к этому, а не только для удовлетворения потребности. Это прекрасное время, чтобы следовать аксиоме: "Делайте то, что Вы любите, а деньги позаботятся о себе сами". Некоторые дамы могут изучить ремесла, овладеть которыми они мечтали всю свою жизнь, таким образом заполнив их связующее место в цепи женщин, любящих плетение, занятия садом, шитье, окрашивание и т.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также время, чтобы расслабиться в отношениях в браке. Большинство женщин говорит, что они не теряют свое половое влечение проходя через или уже после менопаузы, и это время используется для наслаждения брачными отношениями без беспокойства о беременно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мы можем не обращать внимание на настойчивое требование нашего общества, что только молодость привлекательна и только в это время стоит жить, мы можем наслаждаться этим изменением в нашей жизни. Лично я думаю, что некоторые из наиболее красивых женщин, которых я видела, являются бабушк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en-GB"/>
        </w:rPr>
      </w:pPr>
      <w:r>
        <w:rPr>
          <w:rFonts w:cs="Times New Roman CYR" w:ascii="Times New Roman CYR" w:hAnsi="Times New Roman CYR"/>
          <w:lang w:val="ru-RU"/>
        </w:rPr>
        <w:t>Во время менопаузы наши организмы делают то, что они должны делать, как это было во время половой зрелости, рождения ребенка, и кормления грудью. Мы можем наслаждаться этим, и ценить здоровую реакцию нашего физического механизма. Книга</w:t>
      </w:r>
      <w:r>
        <w:rPr>
          <w:rFonts w:cs="Times New Roman CYR" w:ascii="Times New Roman CYR" w:hAnsi="Times New Roman CYR"/>
          <w:lang w:val="en-GB"/>
        </w:rPr>
        <w:t xml:space="preserve"> Menopause Naturally: Preparing for the Second Half of Life by Sadja Greenwood, M.D., Volcano Press: San Francisco, 1984, </w:t>
      </w:r>
      <w:r>
        <w:rPr>
          <w:rFonts w:cs="Times New Roman CYR" w:ascii="Times New Roman CYR" w:hAnsi="Times New Roman CYR"/>
          <w:lang w:val="ru-RU"/>
        </w:rPr>
        <w:t>содержит</w:t>
      </w:r>
      <w:r>
        <w:rPr>
          <w:rFonts w:cs="Times New Roman CYR" w:ascii="Times New Roman CYR" w:hAnsi="Times New Roman CYR"/>
          <w:lang w:val="en-GB"/>
        </w:rPr>
        <w:t xml:space="preserve"> </w:t>
      </w:r>
      <w:r>
        <w:rPr>
          <w:rFonts w:cs="Times New Roman CYR" w:ascii="Times New Roman CYR" w:hAnsi="Times New Roman CYR"/>
          <w:lang w:val="ru-RU"/>
        </w:rPr>
        <w:t>красивый</w:t>
      </w:r>
      <w:r>
        <w:rPr>
          <w:rFonts w:cs="Times New Roman CYR" w:ascii="Times New Roman CYR" w:hAnsi="Times New Roman CYR"/>
          <w:lang w:val="en-GB"/>
        </w:rPr>
        <w:t xml:space="preserve"> </w:t>
      </w:r>
      <w:r>
        <w:rPr>
          <w:rFonts w:cs="Times New Roman CYR" w:ascii="Times New Roman CYR" w:hAnsi="Times New Roman CYR"/>
          <w:lang w:val="ru-RU"/>
        </w:rPr>
        <w:t>холистический</w:t>
      </w:r>
      <w:r>
        <w:rPr>
          <w:rFonts w:cs="Times New Roman CYR" w:ascii="Times New Roman CYR" w:hAnsi="Times New Roman CYR"/>
          <w:lang w:val="en-GB"/>
        </w:rPr>
        <w:t>(</w:t>
      </w:r>
      <w:r>
        <w:rPr>
          <w:rFonts w:cs="Times New Roman CYR" w:ascii="Times New Roman CYR" w:hAnsi="Times New Roman CYR"/>
          <w:lang w:val="ru-RU"/>
        </w:rPr>
        <w:t>целостный</w:t>
      </w:r>
      <w:r>
        <w:rPr>
          <w:rFonts w:cs="Times New Roman CYR" w:ascii="Times New Roman CYR" w:hAnsi="Times New Roman CYR"/>
          <w:lang w:val="en-GB"/>
        </w:rPr>
        <w:t xml:space="preserve">) </w:t>
      </w:r>
      <w:r>
        <w:rPr>
          <w:rFonts w:cs="Times New Roman CYR" w:ascii="Times New Roman CYR" w:hAnsi="Times New Roman CYR"/>
          <w:lang w:val="ru-RU"/>
        </w:rPr>
        <w:t>подход</w:t>
      </w:r>
      <w:r>
        <w:rPr>
          <w:rFonts w:cs="Times New Roman CYR" w:ascii="Times New Roman CYR" w:hAnsi="Times New Roman CYR"/>
          <w:lang w:val="en-GB"/>
        </w:rPr>
        <w:t xml:space="preserve"> </w:t>
      </w:r>
      <w:r>
        <w:rPr>
          <w:rFonts w:cs="Times New Roman CYR" w:ascii="Times New Roman CYR" w:hAnsi="Times New Roman CYR"/>
          <w:lang w:val="ru-RU"/>
        </w:rPr>
        <w:t>к</w:t>
      </w:r>
      <w:r>
        <w:rPr>
          <w:rFonts w:cs="Times New Roman CYR" w:ascii="Times New Roman CYR" w:hAnsi="Times New Roman CYR"/>
          <w:lang w:val="en-GB"/>
        </w:rPr>
        <w:t xml:space="preserve"> </w:t>
      </w:r>
      <w:r>
        <w:rPr>
          <w:rFonts w:cs="Times New Roman CYR" w:ascii="Times New Roman CYR" w:hAnsi="Times New Roman CYR"/>
          <w:lang w:val="ru-RU"/>
        </w:rPr>
        <w:t>проблемам</w:t>
      </w:r>
      <w:r>
        <w:rPr>
          <w:rFonts w:cs="Times New Roman CYR" w:ascii="Times New Roman CYR" w:hAnsi="Times New Roman CYR"/>
          <w:lang w:val="en-GB"/>
        </w:rPr>
        <w:t xml:space="preserve"> </w:t>
      </w:r>
      <w:r>
        <w:rPr>
          <w:rFonts w:cs="Times New Roman CYR" w:ascii="Times New Roman CYR" w:hAnsi="Times New Roman CYR"/>
          <w:lang w:val="ru-RU"/>
        </w:rPr>
        <w:t>менопаузы</w:t>
      </w:r>
      <w:r>
        <w:rPr>
          <w:rFonts w:cs="Times New Roman CYR" w:ascii="Times New Roman CYR" w:hAnsi="Times New Roman CYR"/>
          <w:lang w:val="en-GB"/>
        </w:rPr>
        <w:t>.</w:t>
      </w:r>
    </w:p>
    <w:p>
      <w:pPr>
        <w:pStyle w:val="Normal"/>
        <w:autoSpaceDE w:val="false"/>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jc w:val="center"/>
        <w:rPr>
          <w:rFonts w:ascii="Times New Roman CYR" w:hAnsi="Times New Roman CYR" w:cs="Times New Roman CYR"/>
          <w:b/>
          <w:b/>
          <w:bCs/>
          <w:u w:val="single"/>
          <w:lang w:val="ru-RU"/>
        </w:rPr>
      </w:pPr>
      <w:r>
        <w:rPr>
          <w:rFonts w:cs="Times New Roman CYR" w:ascii="Times New Roman CYR" w:hAnsi="Times New Roman CYR"/>
          <w:b/>
          <w:bCs/>
          <w:u w:val="single"/>
          <w:lang w:val="ru-RU"/>
        </w:rPr>
        <w:t>Трехдневная очистка и Бесслизистая диета</w:t>
      </w:r>
    </w:p>
    <w:p>
      <w:pPr>
        <w:pStyle w:val="Normal"/>
        <w:autoSpaceDE w:val="false"/>
        <w:rPr>
          <w:rFonts w:ascii="Tahoma" w:hAnsi="Tahoma" w:cs="Tahoma"/>
          <w:b/>
          <w:b/>
          <w:bCs/>
          <w:color w:val="000000"/>
          <w:sz w:val="16"/>
          <w:szCs w:val="16"/>
          <w:u w:val="single"/>
          <w:lang w:val="ru-RU"/>
        </w:rPr>
      </w:pPr>
      <w:r>
        <w:rPr>
          <w:rFonts w:cs="Tahoma" w:ascii="Tahoma" w:hAnsi="Tahoma"/>
          <w:b/>
          <w:bCs/>
          <w:color w:val="000000"/>
          <w:sz w:val="16"/>
          <w:szCs w:val="16"/>
          <w:u w:val="single"/>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 Вы заметили, краеугольный камень лечебных методов доктора Кристофера - это трехдневная очистка объединенная с бесслизистой диетой. Большинство людей проходит трехдневную очистку один раз в месяц, хотя её можно повторять чаще, если организм богат токсин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тром, после пробуждения(и зарядки, разумеется; прим.пер.) выпейте пол-литра сока домашней сливы. Это опорожни кишечник, а также вытянет токсины из множества мест по всему организм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течение дня мы воздерживаемся от твердой пищи, и вместо неё потребляем сок только одного вида растения. Свежевыжатый сок намного более предпочтителен бутылированному, но и чистый, неподслащенный сок яблока или винограда может работать очень хорошо(вот только где его взять. Прилавки завалены разбавленным коктейлем химикатов. Если себе друг - только свежедавленный; прим.пер.). Всякий раз, когда Вы пьете сок, медленно полоскайте его вокруг по рту и делайте зубами жевательные движения. Таким образом, сок хорошо объединится со слюной и начнет переваривание. Выпейте 3-4 литра яблочного сока - или любого другого доступного и Вам приятного сока - в течение дня, чередуя его с чистой паровой дистиллированной водой. Если Вы становитесь очень голодными к вечеру, съешьте яблоко с яблочным соком, морковь или сельдерей с морковным соком, и т.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ри раза в день примите одну или две столовых ложки оливкового масла, которое помогает печени устранить токси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аш кишечник не двигается, стула нет, то или выпейте больше сока домашней  сливы, или примите две или больше капсулы тонизирующего средства нижнего отдела кишечника, три раза в де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близительно 9 литров ядовитой лимфы будут устранены из организма и заменены на 9 литров щелочного сока и в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того, как прошли трехдневную очистку, начинайте есть твердую пищу постепенно. В первый день, съешьте немного фруктов на завтрак с одной или двумя столовыми ложками хорошо измельченного сырого миндаля. Продолжите пить сок в течение дня, но на обед у Вас может быть сырой салат. Следующий прием пищи может снова состоять из салата, с добавлением любого другого овоща на пар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Вы начинаете бесслизистую диету, доктор Кристофер предлагает немного добавок, которые могут ускорить Ваше заживление. Примите чайную ложку кайенны в холодной воде три раза в день. Это довольно много для начала, таким образом, Вы должны начать с 1/4 чайной ложки, и со временем доработать до полного объе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бы помочь перевариванию, поместите одну столовую ложку меда и одну столовую ложку яблочного уксуса в теплую воду, перемешивая до растворения. Пейте эту смесь три раза в день. Она помогает произвести соляную кислоту для переварива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спользуйте бурую водоросль вместо, или в дополнение к морской соли. Это обеспечит много микроэлементов и поможет щитовидной железе восстановиться. Вы можете также принимать бурую водоросль в таблетках. Если Вы не можете выдержать вкус, попробуйте красную водоросль Palmaria palmate, которая более умеренна по вкусу, но также чудесно полна минерал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зьмите столовую ложку патоки в теплой воде, три раза в день. Вы также можете принимать неразбавленную патоку, но её раствор в воде часто более предпочтителен, как регулярный поставщик комплекса витаминов группы В.(Сложное для меня предложение. Перевел</w:t>
      </w:r>
      <w:r>
        <w:rPr>
          <w:rFonts w:cs="Times New Roman CYR" w:ascii="Times New Roman CYR" w:hAnsi="Times New Roman CYR"/>
          <w:lang w:val="en-GB"/>
        </w:rPr>
        <w:t xml:space="preserve"> </w:t>
      </w:r>
      <w:r>
        <w:rPr>
          <w:rFonts w:cs="Times New Roman CYR" w:ascii="Times New Roman CYR" w:hAnsi="Times New Roman CYR"/>
          <w:lang w:val="ru-RU"/>
        </w:rPr>
        <w:t>по</w:t>
      </w:r>
      <w:r>
        <w:rPr>
          <w:rFonts w:cs="Times New Roman CYR" w:ascii="Times New Roman CYR" w:hAnsi="Times New Roman CYR"/>
          <w:lang w:val="en-GB"/>
        </w:rPr>
        <w:t xml:space="preserve"> </w:t>
      </w:r>
      <w:r>
        <w:rPr>
          <w:rFonts w:cs="Times New Roman CYR" w:ascii="Times New Roman CYR" w:hAnsi="Times New Roman CYR"/>
          <w:lang w:val="ru-RU"/>
        </w:rPr>
        <w:t>тому</w:t>
      </w:r>
      <w:r>
        <w:rPr>
          <w:rFonts w:cs="Times New Roman CYR" w:ascii="Times New Roman CYR" w:hAnsi="Times New Roman CYR"/>
          <w:lang w:val="en-GB"/>
        </w:rPr>
        <w:t xml:space="preserve"> </w:t>
      </w:r>
      <w:r>
        <w:rPr>
          <w:rFonts w:cs="Times New Roman CYR" w:ascii="Times New Roman CYR" w:hAnsi="Times New Roman CYR"/>
          <w:lang w:val="ru-RU"/>
        </w:rPr>
        <w:t>смыслу</w:t>
      </w:r>
      <w:r>
        <w:rPr>
          <w:rFonts w:cs="Times New Roman CYR" w:ascii="Times New Roman CYR" w:hAnsi="Times New Roman CYR"/>
          <w:lang w:val="en-GB"/>
        </w:rPr>
        <w:t xml:space="preserve">, </w:t>
      </w:r>
      <w:r>
        <w:rPr>
          <w:rFonts w:cs="Times New Roman CYR" w:ascii="Times New Roman CYR" w:hAnsi="Times New Roman CYR"/>
          <w:lang w:val="ru-RU"/>
        </w:rPr>
        <w:t>который</w:t>
      </w:r>
      <w:r>
        <w:rPr>
          <w:rFonts w:cs="Times New Roman CYR" w:ascii="Times New Roman CYR" w:hAnsi="Times New Roman CYR"/>
          <w:lang w:val="en-GB"/>
        </w:rPr>
        <w:t xml:space="preserve"> </w:t>
      </w:r>
      <w:r>
        <w:rPr>
          <w:rFonts w:cs="Times New Roman CYR" w:ascii="Times New Roman CYR" w:hAnsi="Times New Roman CYR"/>
          <w:lang w:val="ru-RU"/>
        </w:rPr>
        <w:t>увидел</w:t>
      </w:r>
      <w:r>
        <w:rPr>
          <w:rFonts w:cs="Times New Roman CYR" w:ascii="Times New Roman CYR" w:hAnsi="Times New Roman CYR"/>
          <w:lang w:val="en-GB"/>
        </w:rPr>
        <w:t xml:space="preserve"> </w:t>
      </w:r>
      <w:r>
        <w:rPr>
          <w:rFonts w:cs="Times New Roman CYR" w:ascii="Times New Roman CYR" w:hAnsi="Times New Roman CYR"/>
          <w:lang w:val="ru-RU"/>
        </w:rPr>
        <w:t>сам</w:t>
      </w:r>
      <w:r>
        <w:rPr>
          <w:rFonts w:cs="Times New Roman CYR" w:ascii="Times New Roman CYR" w:hAnsi="Times New Roman CYR"/>
          <w:lang w:val="en-GB"/>
        </w:rPr>
        <w:t xml:space="preserve">. </w:t>
      </w:r>
      <w:r>
        <w:rPr>
          <w:rFonts w:cs="Times New Roman CYR" w:ascii="Times New Roman CYR" w:hAnsi="Times New Roman CYR"/>
          <w:lang w:val="ru-RU"/>
        </w:rPr>
        <w:t>Вот</w:t>
      </w:r>
      <w:r>
        <w:rPr>
          <w:rFonts w:cs="Times New Roman CYR" w:ascii="Times New Roman CYR" w:hAnsi="Times New Roman CYR"/>
          <w:lang w:val="en-GB"/>
        </w:rPr>
        <w:t xml:space="preserve"> </w:t>
      </w:r>
      <w:r>
        <w:rPr>
          <w:rFonts w:cs="Times New Roman CYR" w:ascii="Times New Roman CYR" w:hAnsi="Times New Roman CYR"/>
          <w:lang w:val="ru-RU"/>
        </w:rPr>
        <w:t>оригинал</w:t>
      </w:r>
      <w:r>
        <w:rPr>
          <w:rFonts w:cs="Times New Roman CYR" w:ascii="Times New Roman CYR" w:hAnsi="Times New Roman CYR"/>
          <w:lang w:val="en-GB"/>
        </w:rPr>
        <w:t xml:space="preserve">, </w:t>
      </w:r>
      <w:r>
        <w:rPr>
          <w:rFonts w:cs="Times New Roman CYR" w:ascii="Times New Roman CYR" w:hAnsi="Times New Roman CYR"/>
          <w:lang w:val="ru-RU"/>
        </w:rPr>
        <w:t>может</w:t>
      </w:r>
      <w:r>
        <w:rPr>
          <w:rFonts w:cs="Times New Roman CYR" w:ascii="Times New Roman CYR" w:hAnsi="Times New Roman CYR"/>
          <w:lang w:val="en-GB"/>
        </w:rPr>
        <w:t xml:space="preserve"> </w:t>
      </w:r>
      <w:r>
        <w:rPr>
          <w:rFonts w:cs="Times New Roman CYR" w:ascii="Times New Roman CYR" w:hAnsi="Times New Roman CYR"/>
          <w:lang w:val="ru-RU"/>
        </w:rPr>
        <w:t>кто</w:t>
      </w:r>
      <w:r>
        <w:rPr>
          <w:rFonts w:cs="Times New Roman CYR" w:ascii="Times New Roman CYR" w:hAnsi="Times New Roman CYR"/>
          <w:lang w:val="en-GB"/>
        </w:rPr>
        <w:t xml:space="preserve"> </w:t>
      </w:r>
      <w:r>
        <w:rPr>
          <w:rFonts w:cs="Times New Roman CYR" w:ascii="Times New Roman CYR" w:hAnsi="Times New Roman CYR"/>
          <w:lang w:val="ru-RU"/>
        </w:rPr>
        <w:t>лучше</w:t>
      </w:r>
      <w:r>
        <w:rPr>
          <w:rFonts w:cs="Times New Roman CYR" w:ascii="Times New Roman CYR" w:hAnsi="Times New Roman CYR"/>
          <w:lang w:val="en-GB"/>
        </w:rPr>
        <w:t xml:space="preserve"> </w:t>
      </w:r>
      <w:r>
        <w:rPr>
          <w:rFonts w:cs="Times New Roman CYR" w:ascii="Times New Roman CYR" w:hAnsi="Times New Roman CYR"/>
          <w:lang w:val="ru-RU"/>
        </w:rPr>
        <w:t>переведет</w:t>
      </w:r>
      <w:r>
        <w:rPr>
          <w:rFonts w:cs="Times New Roman CYR" w:ascii="Times New Roman CYR" w:hAnsi="Times New Roman CYR"/>
          <w:lang w:val="en-GB"/>
        </w:rPr>
        <w:t xml:space="preserve"> "You can also take it plain, but the molasses "coffee" is often preferred as a vitamin-B complex pick-me-up." </w:t>
      </w:r>
      <w:r>
        <w:rPr>
          <w:rFonts w:cs="Times New Roman CYR" w:ascii="Times New Roman CYR" w:hAnsi="Times New Roman CYR"/>
          <w:lang w:val="ru-RU"/>
        </w:rPr>
        <w:t>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зьмите столовую ложку хорошего, свежего масло ростков пшеницы, три раза в день. Это обеспечивает организм витамином Е, который помогает ему использовать кислоро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смотрите Регенеративную Диету доктора Кристофера на диаграммах для того, чтобы понять как предоставленные в этой книге варианты диет соответствуют всем требованиям RDA (Recommended Dietary Allowances, руководящие диетические принципы потребления питательных микроэлементов, изданные Институтом медицины США. Материалы Википедии. Прим.пер.), рекомендуемым для взрослых и дет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основном, бесслизистая диета состоит из фруктов и овощей, зерен, орехов и семян. Эта диета, наряду с упомянутыми выше добавками, поставляет все питательные вещества, которые требует организм. Кроме того, высокое качество продуктов дает телу новую жизнь и здоровье. Как мы упоминали в тексте, некоторые люди были полностью излечены при помощи одной только диеты, хотя травы, безусловно, значительно ускорили восстановл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о что эта диета означает в практическом смысле? Для большинства из нас она означает устранение некоторых из наших основных продуктов: молоко и молочные продукты, мясо, мука - включая целую пшеничную муку, но наиболее особенно -  очищенную муку, сахар, химикаты всех видов, промышленно приготовленную пищу всех ви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место этого мы используем продукты в их целостном состоянии - свежем, сыром или приготовленном "по-домашнему". Доктор Кристофер использовал эклектичный подход в диете (Экле́ктика, также эклекти́зм (греч. εκλεκτός, «избранный, отборный», от греч. εκλέγω, «выбирать, отбирать, избирать») - смешение, соединение разнородных стилей, идей, взглядов и т. п., основанное на их искусственном соединении. Материалы Википедии. Прим.пер.). Он не рекомендовал потребление исключительно сырой еды, потому что приготовленные продукты могут иногда действовать как метла, способная "вымести" яды из кишечника. Приготовленная еда также знакома и успокаивающа, в то время как сырую диету многим людям может быть трудно применять. Однако, он подчеркивал использование большого количества и сырых, и приготовленных продуктов, а не только приготовленных или только сырых.</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же нам делать с различными категориями продукт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зерен, доктор Кристофер рекомендовал, чтобы Вы замочили целые зерна в воде на 16-20 часов (некоторые говорят, что Вы должны сделать это в холодильнике - чтобы зерна не ферментировали[не бродили; прим.пер.]). Слейте воду, использовавшуюся для замачивания, и залейте зерна кипятком, в котором есть небольшое количество морской соли, по вкусу. Примените низкотемпературную обработку - 55 градусов Цельсия или ниже (используйте для этой цели либо продовольственную плиту для разогрева пищи, от любой фирмы-поставщика оборудования для ресторанов, либо модифицированный crockpot [долговарка; прим.пер.], либо пароварку из нержавеющей стали, либо малый огонь в духовке, либо бутылку-термос). Для последнего метода, поместите ранее замоченное зерно в бутылку, где-то на 1/3 объема. Добавьте кипящую воду, поверните термос несколько раз так, чтобы все зерно промочилось кипятком. Позвольте этой смеси в бутылке простоять всю ночь, и утром зерно уже должно быть мягким и легкоусваиваемым. Однако, этот метод работает только, если у Вас малочисленная семь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использовать пшеницу, ячмень, просо, гречиху, рожь, овсяную крупу, и так далее. Пророщенные зерна также могут использова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м людям нравится быстро смешивать приготовленные зерна в блендере. Мне особенно нравится этот метод для детей, которые часто не жуют еду должным образ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добрите эти зерна небольшим количеством масла, медом, корицы, и т.д. Если Вы все еще жаждете молоко для своей овсянки, замочите на ночь немного миндаля. Смешайте его в блендере с таким количеством воды, чтобы только покрыть. Добавьте одно яблоко с удаленной сердцевиной, но не очищенное, и совсем чуть-чуть кленового сиропа, и, возможно, немного чистой ванили. Эта смесь настолько восхитительна с овсянкой, что Вы не будете скучать за молок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также нарезать кусочками некоторые свежие фрукты, любой вид, включая ягоды, и использовать их с Вашими утренними злак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течение утра и дня, не стесняйтесь выпить стакан сока (некоторым людям нравится разбавлять его, но главное - убедитесь, что полощете его вокруг по рту и жуете), съесть один или два свежих фрукта, нескольких замоченных орехов или семян - любую закуску, которая Вам нравится. Исследования Пааво Эролы(Paavo Airola) показали, что первобытные люди в их естественных культурах едят что-то небольшими порциями каждые несколько часов, или вроде того, поддерживая уровень энергии. Если Вы работаете под реальным стрессом, сделайте "смузи"(Не в первый раз встречаю описание этого коктейля. "Smoothie" - кто найдет как это по-русски, напишите, пожалуйста, мне. Прим.пер.), смешав замоченный миндаль, воду, мед, сок ананаса, банан и пивные дрожжи вместе, до однородного состояния. Это удовлетворит потребности Вашего организма, когда требования к нему будут высок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ы обычно готовим блюдо из овощей включая в него, что-то приготовленное и что-то сырье, что-то для крахмала и что-то для белка. Например, мы могли бы сделать немного цукини на пару, съесть сырой салат, затем печеную картошку, а после - горстку орехов или бобов. Доктор Кристофер рекомендовал использовать, только один приготовленный овощ за один присест, хотя Вы можете иногда готовить больше чем один. Вы можете варьировать свои овощи соусами, травами, соевым соусом тамари, оливковым маслом, небольшим количеством свежего сливочного масла, картофельными хлопьями, и т.д. Для салата Вы можете объединять почти любые овощи; только убедитесь, что не объединяете овощи и фрукты плоды, хотя иногда можно делать салат из изюма и моркови. Сдобрите оливковым маслом и уксусом, или самодельным майонез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айонез</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местите в бленд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органически выращенное куриное яйцо</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оловых ложки яблочного уксуса, или по одной столовой ложке уксуса и лимонного сока</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чайную ложку соли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2 чайной ложки размеленого семени горчицы</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4 стакана нерафинированного масла (одинаково хороши оливковое и сафлоровое мас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мешивайте на высоких оборотах. Снимите маленький колпачок с верхушки блендера и добавьте ещё масла в поток, пока блендер, кажется, не убыстрится или пока масло не будет литься сверху на готовый майонез. Выключите блендер немедленно. Если смесь свертывается, выньте её из блендера, прочистите блендер, просушите его, вбейте туда одно яйцо, и медленно добавляйте к нему смесь. Майонез должен выйти хорошим. Вы можете также смешать его, медленно сбивая венчиком для взбивки яиц, добавляя масло, по одной-две капли за раз, но этот метод намного более утомителен.</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приправлять масло и уксус чем-угодно, что Вам нравится. Чеснок и базилик - хорошие приправы, с ними блюда получаются вкусом по-итальянски. Но Вы можете добавить кайенну, почти любую траву, больше лимона, даже естественного арахисового масла, для букетов различного вкус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тя Вы можете делать салаты согласно рецептам, мы обычно придерживаемся миниатюрного меню. Мы готовим те сырые овощи, которые у нас есть, используя свежий листовой салат (и никогда - мороженный, в котором мало питательных веществ, но много химикатов). Мы разрезаем или измельчаем то, что хотим, помещая предметы в хорошую массу на большом блюде. Каждый член семьи берет те овощи, которые он или она хочет. Не забывайте включать в рацион в сыром виде те овощи, которые часто подают приготовленными. Такие как сырая, измельченная свекла - очень вкусное сырой, цветная капуста и белокочанная капуста, сырой горох, и т.д. Некоторые люди едят крахмалистые овощи, такие как ямc(диоскорея) и бататы сырыми, но мы предпочитаем, чтобы они были приготовлены. Не забывайте иногда подавать миленькую груду измельченного чеснока, зеленого лука. Авокадо, помидоры, хикама (восхитительный мексиканский корнеплод), топинамбур и другие необычные овощи дают большие, удовлетворяющие сала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крахмала печеная картошка - наш любимый резерв, но испеченный сквош, ямс, тыква и т.д., также хороши. Вы можете подготовить зерновое жаркое, смешивая замоченные, обработанные малой температурой зерна с овощами на пару. Хотя это может звучать немного просто и приземленно, Вы можете придумать некоторые очень хорошие комбинации, изменяясь специи. Один из наших фаворит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аркое из риса и чечевиц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мочите и подвергните низкотемпературной обработк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акана чечевицы</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акана неочищенного риса, длинно- или короткозернистог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зерно почти готово, добавь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акана порезанной моркови, вареной</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головки сырого чеснока, большую луковицу, обжаренный в масле (по желанию) лавровый лист</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4 стакана патоки мелассы</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оловых ложки (или больше, по вкусу) яблочного уксуса</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2 чайных ложки сол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двергните низкотемпературной обработке в течении нескольких часов. Дозировка указана для достаточно большой семьи, или для двух плотных обед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других блюд из зерновых просто добавьте травы и специи щедрой рукой. Вы можете слегка поджарить и размолоть немного семян сезама для украшения верхушки блюда. Почти любая зерновая и овощная комбинация восхитительны. Книга Transfiguration Diet, by Littlegreen Inc.'s Think Tank обеспечивает искателя детализированными рецептами и некоторой другой информацией о применении бесслизистой диеты доктора Кристофе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орстка орехов или семян, размолотых и посыпанных на овощи, могут дать хороший белок. Как бы то ни было, Вы можете захотеть приготовить бобовое блюдо. Замочите немного сушеных бобов в течение приблизительно 24 часов. Затем обработайте их низкой температурой, пока они не станут мягкими, возможно на это потребуется еще 24 часа. Вы можете приправить их  помидором, чесноком, луком, перцем чили, кайенной - почти любой приправой. Мы любим их и без специй, сдобренные небольшим количеством оливкового масла и соуса тамари. Белая фасоль и турецкий горох(нут) восхитительны, если их приготовить таким образом. Вы можете сделать из них суп, или раздробите из в пюре в сковородке, в которой до этого Вы нагрели немного масла, чтобы получить хорошее блюдо пережаренных бобов(Пережаренные бобы (frijoles refritos) - блюдо из приготовленных и размятых бобов, традиционный массовый продукт питания Мексиканской кухни. Вики. Прим.пер.). Только убедитесь, что добавили достаточно жидкости, чтобы сохранить бобы жирными. Посолите на свой вкус. Этот простой рецепт имеет изысканный, достойный гурмана вкус, и он - наш семейный фаворит. Большинство моих детей просит меня приготовить пережаренные боб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к Вы можете видеть, бесслизистая диета дает много белка, который является давнишним поводом для плача у тех, кто чувствует, что они из-за этого не могут бросить свои продукты животного происхожд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касается орехов и семян, Вы можете размолоть их, смешать с другими компонентами, и сделать очень хорошее кондитерское изделие. Наприм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нфета из семян</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Семена подсолнечника ; Порошок рожкового дерева</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емена сезама ; Кокосовый орех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Мед ; Измельченный изюм или другой сухой фрукт (по выбор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змелите семена в блендере или дробилке для семян. Добавьте другие компоненты, мед понемногу, добавьте немного воды, если смесь нуждается в закреплении. При желании, насыпьте больше порошка рожкового дерева или сезамовых семян, или кокосового орех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тарая добрая халва - это ни то иное, как только раздробленные сезамовые семена и мед, возможно с щепоткой естественной ванил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емена также могут быть пророщены для использования в салатах или для того, чтобы есть их из руки. В течение долгого времени мы наслаждались семенами подсолнечника, кушая их из руки, но когда мы наконец их прорастили, то были поражены тем, насколько они восхитительны. Замочите их на ночь, слейте воду, а утром появится крошечный росток . Пророщенные семена люцерны - основа многих салатов, и их легко сделать. Только замочите несколько столовых ложек семян люцерны в воде в литровом бутыле с широким горлышком. Следующим утром слейте воду, используя для этого коммерческое изделие, или чистый нейлоновый чулок, закрепленный круглой резинкой. Теперь выполоскайте ростки приблизительно три раза за день, позволяя воде каждый раз  полностью промывать их (в этом - секрет сладких ростков). После четырех дней они станут 7-8 см длиной и разовьют хорошие зеленые листья, которые Вы можете увеличить, выставив бутыль на солнечный свет на несколько час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емена чиа делают хорошие ростки, но они являются немного желатиновыми, что не всем нравится (но нам нравится). Ростки редьки острые и прекрасны в салате. Ростки семени трилистника очень напоминают люцерну, но имеют немного отличающийся аромат. Ростки азиатской фасоли пресные и крепкие, более крахмалистые, чем другие, но всеравно вкусные, если их есть сырыми. Чечевица и турецкий горох(нут) тоже вкусные. Убедитесь, что сварили пророщенную сою, чтобы деактивировать фермент, который делает её неусваиваем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люди выращивают подсолнечник и зелень гречихи, посаживая замоченные семена в маленький ящичек с сырой почвой. В результате получаются нежные зеленые листья, которые Вы можете порезать для салат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нн Вигмор (Ann Wigmore) предлагает сыр из семечек, который, как она утверждает, очень удобоварим. Смешайте в блендере  1 стакан семени сезама, 1 стакан семени подсолнечника, и 2 стакана реджувелака (см. выше. Если читаете в эл. виде, используйте поиск; прим.пер.). Поместите смесь в марлевый мешочек, и позвольте жидкости стечь в течение 8-12 часов. Этот сыр хорош с овощ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ольшинство людей может принять изменения, требуемые в этой диете, за исключением одной вещи - они хотят хлеб. Хлеб считают жизненным столпом (хотя он, фактически - пшеница, к которой отсылает Священное писание). Лично нам было тяжело бросать хлеб. Вы можете обеспечить некоторые замены хлебу, следующим образ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растите пшеницу, пока не появятся небольшие ростки , но не больше. Поместите пророщенную пшеницу в пищевой комбайн и размелите, пока она не сформирует подобную хлебу массу. Выньте её и поместите на смазанный противень в виде небольших батонов. Пеките при температуре 65-75 ° Цельсия в течение 30 - 60 минут, или пока не дойдет до нравящейся Вам кондиции. Тонко нарежьте, чтобы поес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орастите пшеницу как указано выше, мешайте в блендере, добавляя немного воды - до консистенции блина. Вылейте смесь на смазанные маслом формы для выпечки и подвергните её низкотемпературной обработкой, как указано выше. Получаются крекеры. Одна семья также помещает подносы с формами под стеклянные пластины на солнце. Один жаркий день должен дать Вам хорошие крекер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ба из вышеупомянутых рецептов могут быть подслащены медом, слегка подсолены, или приправлены травами и размолотым изюм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Вы все еще жаждете обычного хлеба, Вы можете улучшить свои обычные батоны из цельных зерен пшеницы, прорастив пшеницу как указано выше (по объему приблизительно 1 литр ростков), и размешав её с очень небольшим количеством воды в блендере. Используйте это в качестве основы Вашего цельного хлеба, добавляя активизированные дрожжи, немного меда (совсем немного, потому что процесс проращивания делает пшеницу очень сладкой), немного морской соли, и, наконец добавив такое количество цельной пшеничной муки(или, если не можете найти цельную, смешайте муку грубого помола и отруби; прим.пер.), которое нужно, чтобы замесить буханку. Один пекарь также добавляет стакан или два глютеновой муки клейковины, которая очень концентрированна, но действительно улучшает текстуру. Месите, ждите пока подымется и пеките как обычно. Хотя это и не живая еда, кислотность большой части зерна изменяется на щелочь, и такой хлеб лучше для нас. Однако, текстура является очень тяжелой и несколько липкой, не такой как легкий пушистый хлеб, к которому мы привыкли(потому что нет Е... - разрыхлителей и прочей химии; прим.пер.). Однако, это - обмен и временная поблажка разбушевавшимся желаниям, потому что даже тот цельный хлеб, который мы обычно потребляем - это очень слизеобразующая, мертвая ед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дин диетолог предлагает, чтобы, если у Вас должен быть в рационе хлеб, то Вы пекли лаваши, а затем наполняли их хорошими салатными овощами, с добавлением авокадо, если можете(хотя авокадо и фрукт, его смешивают и с овощами."Мякоть зрелого авокадо используется в кулинарии в холодных блюдах: салатах, например, в сочетании с красной рыбой, холодных закусках, бутербродах" Материалы Википедии. Прим.пер.). Добавьте много ростков, и это, возможно, уравновесит закисляющий результат хлеб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аваш</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акана теплой воды</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оловых ложки меда</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столовая ложка сухих дрожжей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Активизируйте дрожж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Добавь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чайную ложку морской соли</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о выбору) 1 чайную ложку бурой водоросли(kelp)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Соедините 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6 стаканах свежемолотой цельной пшеничной муки - столько, сколько необходимо, чтобы получить тесто, которое Вы сможете меси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кройте мукой чистую поверхность, и месите тесто до состояния эластичности. Позвольте тесту отдохнуть 15 мину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трывайте кусочки размером с шарик для гольфа, и скатывайте их в круги по форме плоской маисовой лепёшки, толщиной в 0,5-0,7 см. Поместите круги на несмазанный противень, который был посыпан кукурузной мукой. Позвольте им подняться приблизительно 30 минут, в течение которых Вы предварительно подогрейте духовку до 230 ° Цельс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местите противень на нижнюю полку духовки, и пеките лаваши в течение 5-8 минут, только пока они немного не распухнут и укрепятся. Выньте из духовки и охладите каждый отдельно. Если у Вас нет большого количества противеней, позвольте хлебцам подниматься на посыпанной кукурузной мукой поверхности, и мягко, мягко размещайте их на противени, по мере того, как они становятся доступными. По этому рецепту получается 2 дюжины лавашей. Разрежьте пополам по кругу, чтобы сформировать два кармана и наполняйте чем желаете. Самодельный майонез - хорошая приправ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ругое расстройство в приспосабливании к этой диете - отсутствие молока. Но чтобы быстро исцелиться, особенно от серьезной болезни, лучше полностью устранить молоко и молочные продукты. Однако, Вы можете сделать усваиваемое ореховое молоко, и молоко из семян, которые будут ощущаться вполне как коровье молоко. Для этого смешайте замоченный миндаль в воде в пропорции приблизительно 1:4. Смешивайте до однородной массы, при желании можете отжать, хотя мы также наслаждаемся и мякотью. Из сезама и кокосового ореха также получается хорошее молоко. Молоко семени подсолнечника резко на вкус, но все еще прият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сделать соевое молоко, которое много людей используют в качестве достаточной замены коровьему молоку. Рецепт с наилучшим вкусом, который мы видели, следующи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евое молок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тсортируйте 1 кг сухой сои и уберите плохие бобы. Замочите хорошие на ночь в трех стаканах воды. Слейте воду и хорошо промой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тавьте кипятиться большую кастрюлю воды. В блендер, который Вы предварительно подогрели, смешав 2 стакана кипящей воды в течение 1 минуты, поместите 1 стакан. Размалывайте бобы в течении 2 или 3 минут. Отожмите в марлевом мешочке, чтобы удалить мякоть, давите хорошо , чтобы извлечь так много молока, как може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рейте молоко по крайней мере 30 минут в пароварке. Иногда помешивай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бавьте 2 столовых ложки масла и немного меда, при желании. Охладите и используйте в качестве моло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Аромат этого молока умеренный и приятный. Только будьте осторожны, чтобы не повредить пластмассовый или стеклянный контейнер блендера кипящей вод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е люди наслаждаются молоком из пророщенной пшеницы, которое делается  путем смешивания в блендере пророщенной пшеницы с водой до состояния сливок. Это молоко имеет довольно резкий вкус, но оно очень удовлетворяюще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огда немного яблочного или виноградного сока со злаками или с другими плодами может быть восхитительным и удовлетворяющи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динственные безопасные подслащивающие вещества - мед, патока мелассы, сорго, кленовый сироп, или фруктовый сахар (то есть, раздробленные и измельченные сухие плоды, такие как изюм). Нужно избегать любого обработанного сахара. Именно он часто является главной причиной многих проблем со здоровье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ечером или между обычными приемами пищи, фрукты могут быть очень удовлетворяющими. Большая миска порезанных плодов различных видов, опрысканных соком проростков пшеницы, размолотыми орехами или семенами, или небольшим количеством меда - очень притягательное удовольствие. Вы можете использовать авокадо с плодами или овощами, готовя сытое и удовлетворяющее блюд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октор Кристофер рекомендовал использовать калиевый бульон с овощными блюдами. Его наиболее легко сделать, покупая готовые бульоны доктора Дженсена или доктора Боннера(Dr. Jensen's or Dr. Bonner's ). Однако, нам нравится делать наш собственный. Варите на медленном огне картофель, сельдерей, морковь, лук, чеснок, травы и любые другие овощи, которые Вы любите, до состояния мягкости. Когда это сделано, можете добавить соевый соус тамари, по вкусу. Вы можете смешать это в блендере, если Вам нравится. Этот простой рецепт восхитительный и удовлетворяющи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делать прекрасные супы, смешивая в блендере свежие, сырые овощи (только хорошего качества и вкусные, которые Вы обычно ели бы сырыми) с горячей водой, или ореховым или соевым молоком. Только помойте и порежьте овощи (кукурузу, горох, помидоры, сельдерей, морковь, и т.д.) и поместите их в блендер со специями и горячей водой. Смешивайте до однородного состояния и сразу же подавайте на стол. Вы, возможно, захотите немного подогреть полученное блюдо на плите. Немного обжаренного в масле лука заставит суп выглядеть и быть по вкусу как приготовленный. Нашу любимую разновидность сырого супа едят сыр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Летний суп или Гаспач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оместите в бленд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Несколько порезанных, зрелых помидор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зубчик чеснока, очищенный</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пучок сельдерея, порезанный</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зеленый перец, почищенный и порезанный</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2 чайных ложки сухого, или 2 столовых ложки свежего базилика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чайная ложка морской соли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2 чайной ложки паприки (сушеного сладкого болгарского перца, если свежего, то больше;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Смешивайте до однородного состояния, отожмите через дуршлаг, и подавайте холодны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екоторым людям нравится покупать или делать "ореховое мясо" как замещение мясных блю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часть ореха кешью, грубо помеленная</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часть миндаля, грубо помеленная</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часть сельдерея, хорошо порезанная</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части моркови, хорошо порезанная</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4  часть измельченной петрушки</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часть помидора, смешанного в блендере или хорошо порезанная</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часть авокадо, в виде пюре</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соль, перец, травы, и т.д. по вкус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Смешайте все вместе и зажмите в хлебные формы. Охладите до плотного состоя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купить вегетарианские заменители мяса, но проверяйте ярлыки на добавки. Однажды мы купили постные хот-доги, и они содержали нитраты и нитрит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также сделать бобовые батоны, объединяя бобы, крошки, овощи, и приправы, испекая это в течение получаса, при желани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ы склонны есть более простую пищу, чем указана здесь, просто используя продукты, как они есть, не делая слишком много комбинаци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касается соусов, Вы можете сделать прекрасный соус, используя оливковое или сливочное масло, муку из цельного зерна, и миндальную эмульсию("миндальное молоко" - делается так же, как и соевое, описанное выше; прим.пер.). Приправьте тем, чем желаете. Просто измените свои регулярные рецепты с соусами, используя продукты, рекомендуемые в этой дие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т десертов трудно отказаться, но Вы можете изменить некоторые из своих любимых рецептов, таким образом, чтобы они были бесслизистыми и вкусными. В Регенеративной Диете доктора Кристофера предложен пудинг:</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Землянично-ячменный пудинг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изящное окончание для любого завтрака или обеда. А остатки его - настоящее искушение любому налетчику на холодильник. Попробуйте этот деликате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акана земляники (под земляникой часто подразумевают клубнику; прим.пер.)</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акана ячменя, подвергнутого низкотемпературной обработке</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2 стакана меда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2 чайной ложки миндального экстракт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Объедините вышеуказанные компонентов в блендере до состояния пюре и отложите в сторон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акана земляники</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2 стакана меда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2 столовых ложки аррорута (мука из подземных побегов, или корневищ маранты и некоторых других растений; прим.пер.)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2 чайной ложки миндального экстракт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бъедините эти компоненты в верхней части пароварки. Подогрейте до 55 ° Цельсия и поддерживайте тепло в течение 30 минут. Снимите с тепла и добавьте смесь ячменя из блендер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слегка остынет, поставьте в холодильник и дождитесь полного охлаждения. Прежде, чем подавать, посыпьте верх кокосовой стружкой, и украсьте свежими клубничными половинк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т метод создания пудинга может быть приспособлен к другим фруктам и зернам, по желанию варьируя специи и приправ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сделать хороший плодовый кобблер, слегка приготовив на пару(или стушив; прим.пер.) свежие фрукты, подслащивая по желанию, и посыпав их сверху меленными зернами, подвергнутыми низкотемпературной обработке(для мягкости; прим.пер.) слегка поджаренными семенами основания или орехами, слегка поджаренной пророщенной пшеницей и т.д. На вершину можете поместить ореховые сливки - ореховое молоко, сделанное с меньшим количеством воды, подслащенное медом или кленовым сиропом.</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подвергнуть сомнению стоимость такой диеты. Фактически, если Вы устраняете дорогостоящие обработанные продукты из своего списка бакалеи, Вы освободите немного денег, которые могут быть потрачены но много восхитительных, свежих продуктов, или обработанных продуктов собственного приготовления. Даже если это действительно будет стоить больше, чем Вы привыкли платить, то знайте, что Вы, ведь, избавляетесь от посещения кабинета врача, добавок в магазине здорового питания, и экономите время. Я считаю наши деньги на живую пищу инвестированными в здоровье. Однажды мы купили несколько мешков фруктов, когда жили в Торонто, Канада. Кассир поинтересовался не работаем ли мы в ресторан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имой Вы можете обычно получать хорошие овощи и фрукты в большинстве частей страны, хотя в некоторых местах, таких как Аляска, цена может быть довольно высокой. Я всегда задаюсь вопросом - что мы бы делали, если бы поставки была так или иначе остановлены, как при экономическом бедствии? Я надеюсь, что мы могли бы изобрести своего рода склад, погреб. Я видела как люди хранят морковь, сельдерей, тыкву, яблоки, груши, и т.д., в подвалах аж до следующего урожая, и также в хорошем состоянии. Доктор Кристофер всегда рекомендовал, чтобы люди растили свою собственную еду, экспериментируя. Растения не обязательно должны быть местными. Он вспоминал, как у его отца было первое миндальное дерево, перенесенное в Солт-Лейк-Сити, Юта. Все остальные думали, что миндаль там не может выраст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сновой зимней бесслизистой диеты должны быть ростки. Если Вы можете приучить свою семью к питанию ростками, они могут быть важной частью Ваших салатов, "супов" и т.д. Энн Вигмор ( Ann Wigmore ) предлагает суп, сделанный из Ваших любимых ростков плюс салата гречихи и зелени подсолнечника. Смешайте все вышеперечисленное с приправами и водой в Вашем блендере, и получите мощный, питательный суп.</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того, как Вы начнете бесслизистую диету, Вы будете чувствовать, что получаете все больше и больше энергии, и нуждаетесь во все меньшем количестве еды. Иногда Вы можете испытать желание уйти от диеты, но Вы могли бы попробовать эту уловку, предлагаемую диетологом. Когда Вы чувствуете себя сильно соблазненными мороженым, шоколадом, или некоторой другой запрещенной едой, откусите только один кусочек и медленно жуйте его. Затем спросите себя: "Я действительно хочу ещё этого продукта?" Если Вы чувствуете сильно, что хотите, сделайте только еще один укус и повторите процедуру. Часто механизмы организма будут отрицать потребность в такой еде, как только получат вибрации того, что входит в тело. В любом случае, не позволяйте себе объедаться плохой едой. Выйдите на прогулку, если сильно невтерпеж! Выпейте несколько стаканов холодной воды. В конечном счете, Вы преодолеете тягу к вредному продовольств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 время процесса очистки и восстановления Вашего организма, Вы можете ожидать то, что называют очистительным кризисом. Ваши симптомы привычных, хронических, и ранее пережитых болезней могут все вспыхнуть; Вы можете плохо себя чувствовать по всему телу(или в какой-то конкретной проблемной области; прим.пер.); Вы можете чувствовать, что заболели гриппом. Только продолжайте идти этим путем, очистительный кризис пройдет, и Вы будете чувствовать себя лучше чем когда-либо. Доктор Кристофер имел обыкновение мучаться рецидивными вспышками своего ревматизма и артрита; в течение недели или двух каждые семь лет он должен был бы вернуться к своему давно заброшенному инвалидному креслу. Он принял эти кризисы, сколь трудными в сожительстве они не были, и упорно продвигался путем очистки и постро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ссмотрите свое новое приключение в диете как забаву, интересную и дающую свободу. Вы будете получать свое здоровье от неё, и также учиться управлять источниками и подготовкой Вашей еды. Примите как очевидное, что и эта еда имеет приятный вкус, что это хорошо для Вас, и что это делает Вас лучше. Скоро Вы будете восхищаться насколько все живые продукты вкусны, и насколько Вы наслаждаетесь ими. Это станет образом жи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imes New Roman CYR" w:hAnsi="Times New Roman CYR" w:cs="Times New Roman CYR"/>
          <w:b/>
          <w:b/>
          <w:bCs/>
          <w:u w:val="single"/>
          <w:lang w:val="ru-RU"/>
        </w:rPr>
      </w:pPr>
      <w:r>
        <w:rPr>
          <w:rFonts w:cs="Times New Roman CYR" w:ascii="Times New Roman CYR" w:hAnsi="Times New Roman CYR"/>
          <w:b/>
          <w:bCs/>
          <w:u w:val="single"/>
          <w:lang w:val="ru-RU"/>
        </w:rPr>
        <w:t>Травяные формулы</w:t>
      </w:r>
    </w:p>
    <w:p>
      <w:pPr>
        <w:pStyle w:val="Normal"/>
        <w:autoSpaceDE w:val="false"/>
        <w:jc w:val="center"/>
        <w:rPr>
          <w:rFonts w:ascii="Tahoma" w:hAnsi="Tahoma" w:cs="Tahoma"/>
          <w:b/>
          <w:b/>
          <w:bCs/>
          <w:color w:val="000000"/>
          <w:sz w:val="16"/>
          <w:szCs w:val="16"/>
          <w:u w:val="single"/>
          <w:lang w:val="ru-RU"/>
        </w:rPr>
      </w:pPr>
      <w:r>
        <w:rPr>
          <w:rFonts w:cs="Tahoma" w:ascii="Tahoma" w:hAnsi="Tahoma"/>
          <w:b/>
          <w:bCs/>
          <w:color w:val="000000"/>
          <w:sz w:val="16"/>
          <w:szCs w:val="16"/>
          <w:u w:val="single"/>
          <w:lang w:val="ru-RU"/>
        </w:rPr>
      </w:r>
    </w:p>
    <w:p>
      <w:pPr>
        <w:pStyle w:val="Normal"/>
        <w:autoSpaceDE w:val="false"/>
        <w:jc w:val="center"/>
        <w:rPr>
          <w:rFonts w:ascii="Times New Roman CYR" w:hAnsi="Times New Roman CYR" w:cs="Times New Roman CYR"/>
          <w:lang w:val="ru-RU"/>
        </w:rPr>
      </w:pPr>
      <w:r>
        <w:rPr>
          <w:rFonts w:cs="Times New Roman CYR" w:ascii="Times New Roman CYR" w:hAnsi="Times New Roman CYR"/>
          <w:b/>
          <w:bCs/>
          <w:lang w:val="ru-RU"/>
        </w:rPr>
        <w:t>ПРИГОТОВЛЕНИЯ</w:t>
      </w:r>
    </w:p>
    <w:p>
      <w:pPr>
        <w:pStyle w:val="Normal"/>
        <w:autoSpaceDE w:val="false"/>
        <w:jc w:val="center"/>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Влагалищные болюсы(шарики)</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Расплавьте кокосовое масло и добавьте порошок формулы ВБ. Охладите достаточно, чтобы скатать шарик в форму и размер среднего пальца человека. Позвольте охладиться, храните в холодильнике, и используйте по предписанию.</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Капсулы</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упите #0 или #00 капсулы. Откройте и поместите в порошкообразные травы по Вашему выбору, набивая так, чтобы заполнить весь объем. Закройте капсул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Отвар твердых частей растений</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кройте корни, кору, и другой твердый травяной материал водой - 30 грамм травы на 750 мл воды. Доведите до кипении, убавьте огонь и мягко кипятите в течение приблизительно 20-30 минут. Слейте жидкость в другую тару, пока она горячая и отожмите травы, чтобы удостовериться, что отвар полностью извлечен. Отвары сильны; используйте по предписанию.</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Припарка</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питайте кусок марли или подобного пористого ("дышащего") материала во вливании или необходимом отваре. Иногда используется горячий яблочный уксус. Слегка охладите - припарка должна быть горячей до такой степени, чтобы пациент мог едва терпеть. Покройте пластиком или клеенкой, чтобы препятствовать тому, чтобы жидкость пропитала постельное белье, и т.д. Храните влажными и периодически заменяй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Вливание или Отвар</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лейте кипящую воду в траву, одна чайная ложка травы, порезанной, на стакан воды. Позвольте постоять 15-30 минут, отожмите и давайте теплым. При желании подсластите медом.</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Масло</w:t>
      </w:r>
      <w:r>
        <w:rPr>
          <w:rFonts w:cs="Times New Roman CYR" w:ascii="Times New Roman CYR" w:hAnsi="Times New Roman CYR"/>
          <w:lang w:val="ru-RU"/>
        </w:rPr>
        <w:t xml:space="preserve"> :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здробите и измельчите желаемую траву, кору и т.д., и кипятите в оливковом масле(я сам ещё не пробовал, но может быть можно использовать любое масло, в том числе и подсолнечное; прим.пер.) при температуре 50-65 ° Цельсия, пока лекарство не выйдет из травы. Это часто делается в духовке. Вы можете также сделать масло, позволяя траве находиться в масле на прямом солнечном свете в течение недели или больше(при этом каждую неделю отжимайте траву и, при желании большей концентрации, заменяйте на новую; прим.пер.). Хорошо отожмите, пока горячее. Пропорции приблизительно 1:4(например 250 грамм травы на 1 литр масла; прим.пер.).</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Мази</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делайте травяное масло как указано выше. Используйте приблизительно 4 столовых ложки воска на стакан масла. Расплавьте воск в масле, поместите в широкий контейнер и позвольте охлаждаться без нарушения поверхности. Любая из успокоительных трав дает превосходную мазь: желтокорень канадский, ржавый вяз, ноготки, окопник, огурец, тысячелистник, таволга трехлистная, песчанка, грушанка, эвкалипт, алтей лекарственный, коровяк, и т.д. Разновидность рецепта я использую для мази подорожника: я смешиваю в блендере подорожник непосредственно в оливковое масло, пока масса не станет полностью однородной. Затем я нагреваю это масло с мякотью, пока оно не может расплавить воск и смешиваю все это вместе. Позвольте этой массе затвердеть самой по себе. Вы получите зеленую массу, которая оставляет зеленые мазки на коже, но она очень заживляет. Вы можете использовать сало в качестве основы, если Ваша совесть позволит это. И масло проростков пшеницы быть добавлено как часть масла для крема - из-за содержания в нем витамина 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сделать хороший бальзам для губ, используя эти методы, который намного лучше, чем коммерческие мази для губ. Сделайте масло, используя лепестки ноготков или роз. Отожмите и подогрейте, добавляя к стакану этого масла, 1 столовую ложку воска, 1 чайную ложку меда, 1 чайную ложку ванильного экстракта, 1 чайную ложку масло проростков пшеницы, и 1 чайную ложку геля алоэ вера (здесь имеется в виду не коммерческий гель, а листья и ствол алоэ вера, перемолотые и раздробленные до однородной гелеподобной массы; прим.пер.). Подогревайте и соединяйте ингредиенты, пока они полностью не расплавятся в однородную массу. Разлейте ее в широкие, маленькие контейнеры. (Рецепт из "Bachman's Herbal Medicine" - превосходная книга по травяным приготовлениям и использованию трав вообще.)</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Настойка:</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озьмите 120 грамм размеленных или давленных сухих трав(их удобно понемногу, маленькими порциями молоть в кофемолке; прим.пер.), или 240 грамм размеленных свежих трав. Залейте литром яблочного уксуса или 45%-м спиртом(можно водкой - как раз 40 градусов; прим.пер.) . Позвольте смеси постоять в течение двух недель, встряхивая несколько раз каждый день. Отожмите травы в настойку и обязательно маркируйте бутылку. Настойки принимаются только по каплям - обычно три или четыре капли могут равняться по дозе стакану отвара, или вливания той же самой травы. Настойка лобелии делается в уксусе, в то время как другие настойки часто делаются в спир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настойки глицерина, которая хороша для немасляных или несмолистых трав, замочите травы в полулитре смеси воды и глицерина - 1 часть глицерина к 4 частям воды. Дальнейшие процедуры идентичны описанным выше. Глицерин доступен из растительных источников, и он помогает выводить токсины из организм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Глицерин может также быть добавлен к отвару или сиропу, чтобы помочь ему дольше храни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Сироп</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 большинства травяных сиропов есть тяжелая сладкая основа, и я не могу рекомендовать их. Вы можете добавить настойку к ложке меда и принимать это как сироп. Сиропы вообще даются, чтобы помочь детям принимать травы, которые не всегда приятны на вкус, или для того, чтобы успокоить горло.</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Жидкий экстракт</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травяное приготовление делается коммерчески, но оно обычно вне возможности домашнего приготовления травником-любителем. Вы можете использовать экстракты так же, как и настойки.</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Электуа́рий, лека́рственная ка́шка</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обавьте измельченные в порошок травы к сиропу, меду, и т.д., чтобы сделать приятный вкус или более легкое примене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Горячие припарки (Горчичники)</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бъедините измельченные в порошок или раздробленные травы с достаточным количеством ржавого вяза и горячей воды, чтобы сделать густую пасту. Поместите ее по зоне поражения. Припарка горчицы может помочь разбить тяжелый кашель. Жареный лук может быть покрошен в той же самой цели - его используют при пневмонии. Сырой натертый лук также будет работать, но Вы должны заранее покрыть кожу оливковым маслом и постоянно проверять кожу на образование вздутий.</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Вина</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использовать вино, чтобы сделать настойку, которая для некоторых людей более приемлема. Диана Бучмен (Diane Buchman ) предлагает это тонизирующее ви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0,5 л Мадейры</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побег полыни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побег розмарина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маленький толченый мускатный орех</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щепотка высотой в 2,5 см толченый  кореня имбиря</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щепотка высотой в 2,5 см коры корицы</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2 больших органических изюмин (в смысле - произведенных экологически, а не замачиванием в химии; прим.пер.)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Налейте в бутылку приблизительно 30 грамм вина. Поместите травы в вино. Закупорьте бутылку пробкой и позвольте травам размачиваться в течение нескольких недель. Отожмите травы, и объедините это вино с новой бутылкой Мадейры, тщательно смешивая. Пейте при необходимости во время болезни (Herbal Medicine, p. 218).</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Зубной порошок</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Доктор Кристофер предложил травяной зубной порошок, который чистит и излечивает зубы и десны (см. раздел "Формулы"). Вы можете измельчить шалфей и морскую солью вместе в мелкий порошок, подсушите его в духовке , разбейте его или размелите снова, если нужно. Это средство убирает налет и является приятным на вкус.</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Освежители дыхания</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жевать листья мяты перечной или курчавой мяты, семена фенхеля, гвоздику (много раз я видела как доктор Кристофер пережевывал несколько гвоздик), мускатный цвет, анис, и корица для естественного освежения дыхания.</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Лосьон</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амодельный ручной лосьон возможен, но не всегда легок в производстве. В основном Вы изобретаете способ добавить воду в масло и сохранить его там, поскольку масло питает кожу, а вода - увлажняет. Попробуйте этот рецеп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сплавьте вместе 4 столовых ложки ланолина, 2 столовых ложки кокосового масла, и 3 столовых ложки оливкового, сафлорового, или арахисового масла. Вылейте их в бутыль, отложите в сторону. Теперь соединение в другом контейнере 2 столовых ложки меда, 1/4 стакана чаша плюс 1 столовую ложку лимонного сока, 1/2 чайной ложки лимонного экстракта. Медленно добавьте вторую смесь к первой, постоянно помешивая. Закройте бутыль, в которой все смешивали и взбалтывайте ее до охлаждения, пока не сформировался лосьон. Когда смесь будет комнатной температуры (не раньше, иначе все свернется), добавьте 3 столовых ложки воды, используя электрический миксер, одна столовая ложка за один раз. Работайте терпеливо и медленно, чтобы вся вода вошла. Вместо лимона, Вы можете использовать другие фрукты или травы. Только перемелите травы в блендере, свежие, если возможно. Или сделайте отвар и отожмите. Используйте для замены лимонной части в смеси. Лимонный экстракт только для аромата. Таким образом, Вы можете добавить другие травяные масла, чтобы придать лосьону такой аромат, который Вы желаете. Охладите, если планируете хранить лосьон долгое время.</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Крем для лица</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ы можете использовать любую из травяных мазей для крема для лица. Или попробуйте этот рецепт:</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столовая ложка воска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столовую ложку оливкового масла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столовая ложка ланолина</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столовая ложка жидкого лецитина</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столовых ложки сафлорового или подсолнечного масла</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столовых ложки свежего несоленого мас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Отложите сосуд с этой смесью в сторону.     </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Расплавьте следующее в горячей воде. Храните горячими, тщательно следи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2 чайных ложки глицерина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4 чайной ложки бура(боракс, тетраборнокислый натрий) (достаньте в аптеке)</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3 стакана в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Грейте до кипения . Некоторые люди используют большую электрическую неглубокую сковороду на ножках(по-английски звучит как "skillet"; прим.пер.) и устанавливают оба горшка в горячей вод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Теперь добавьте водную смесь к масляной смеси медленно и тщательно, взбивая ручным или электрическим венчиком. Продолжайте взбивать, пока обе смеси не объединяются полностью. Размешивайте пока не остынет до комнатной температуры, и поставьте в чистый сосуд с широким горлышком. Это - очень густой и богатый крем для сухой кожи, вызывает довольно изящные чувства.</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Духи</w:t>
      </w:r>
      <w:r>
        <w:rPr>
          <w:rFonts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ам понравится делать травяные ароматы. Сделайте травяное масло, как описано выше, используя свежие расцветы, и настояв в масле одну партию, хорошо отжав, добавляйте другую, пока аромат не станет довольно сильным. Изящный способ сделать духи состоит в том, чтобы поместить, расцветы в сосуд с только небольшим количеством воды на дне. Эфирное масло от расцветов соберется сверху на воде, и Вы можете соскоблить это душистое масло и поместить его в крошечные пробирки. Позвольте пробирке постоять открытой в течение нескольких дней, чтобы испарились любые остатки воды. Это душистое эфирное масло сконцентрировано и очень ценно. Используйте его для придания аромата другим смесям.</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алее под "эфирным маслом" следует понимать масло, добытое обеими вышеперечисленными способами, а не только вторым; прим.пер.)</w:t>
      </w:r>
    </w:p>
    <w:p>
      <w:pPr>
        <w:pStyle w:val="Normal"/>
        <w:autoSpaceDE w:val="false"/>
        <w:rPr>
          <w:rFonts w:ascii="Times New Roman CYR" w:hAnsi="Times New Roman CYR" w:cs="Times New Roman CYR"/>
          <w:color w:val="000000"/>
          <w:sz w:val="16"/>
          <w:szCs w:val="16"/>
          <w:u w:val="single"/>
          <w:lang w:val="ru-RU"/>
        </w:rPr>
      </w:pPr>
      <w:r>
        <w:rPr>
          <w:rFonts w:cs="Times New Roman CYR" w:ascii="Times New Roman CYR" w:hAnsi="Times New Roman CYR"/>
          <w:color w:val="000000"/>
          <w:sz w:val="16"/>
          <w:szCs w:val="16"/>
          <w:u w:val="single"/>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Простой лосьон</w:t>
      </w:r>
      <w:r>
        <w:rPr>
          <w:rFonts w:cs="Times New Roman CYR" w:ascii="Times New Roman CYR" w:hAnsi="Times New Roman CYR"/>
          <w:lang w:val="ru-RU"/>
        </w:rPr>
        <w:t>:</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30 мл  ланолина, или воска, или кокосового масла, или комбинации трех</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90 мл любого естественного масла , включая 10 мл. масла проростков пшеницы, при желании</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60 мл любого травяного вливания, отвара, или воды цветков</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3-6 капель эфирного масла любой травы или цвет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Расплавьте вещества, придающие твердость(ланолин и т.п.; прим.пер.) и добавьте масло, устойчиво взбивая, а затем воду, добавляемую по каплям. Снимите с плиты и помешивайте, пока смесь не станет по теплоте равной нормальной температуре тела. Размешайте в нее эфирное масло. Размешайте полностью и поместите в полулитровую бутылку. Закройте крышкой или колпачком и встряхивайте, пока лосьон не станет прохладен. Взбалтывайте перед употреблением. Эмульсия должна держатьс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Травяной пар</w:t>
      </w:r>
      <w:r>
        <w:rPr>
          <w:rFonts w:cs="Times New Roman CYR" w:ascii="Times New Roman CYR" w:hAnsi="Times New Roman CYR"/>
          <w:lang w:val="ru-RU"/>
        </w:rPr>
        <w:t>:</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чистите лицо. Поместите две столовых ложки сушеных трав или три горстки свежих трав в неметаллический сосуд и налейте в него 1,5 - 1,7 л воды кипящей воды. Перемешайте смесь. Скрепите волосы за головой. Держите лицо приблизительно за 20 см сосуда и закройте полотенцем сосуд, голову, плечи, чтобы уловить пар.</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u w:val="single"/>
          <w:lang w:val="ru-RU"/>
        </w:rPr>
        <w:t>Массажные масла</w:t>
      </w:r>
      <w:r>
        <w:rPr>
          <w:rFonts w:cs="Times New Roman CYR" w:ascii="Times New Roman CYR" w:hAnsi="Times New Roman CYR"/>
          <w:lang w:val="ru-RU"/>
        </w:rPr>
        <w:t>:</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сего лишь добавьте несколько капель эфирного масла, любого из Ваших любимых , к естественному маслу, предпочтительно оливковом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ФОРМУЛЫ</w:t>
      </w:r>
    </w:p>
    <w:p>
      <w:pPr>
        <w:pStyle w:val="Normal"/>
        <w:autoSpaceDE w:val="false"/>
        <w:rPr>
          <w:rFonts w:ascii="Tahoma" w:hAnsi="Tahoma" w:cs="Tahoma"/>
          <w:b/>
          <w:b/>
          <w:bCs/>
          <w:color w:val="000000"/>
          <w:sz w:val="16"/>
          <w:szCs w:val="16"/>
          <w:lang w:val="ru-RU"/>
        </w:rPr>
      </w:pPr>
      <w:r>
        <w:rPr>
          <w:rFonts w:cs="Tahoma" w:ascii="Tahoma" w:hAnsi="Tahoma"/>
          <w:b/>
          <w:bCs/>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Я оставил и английские названия, по которым можно отыскать эти формулы в Интернете и проверить правильность перевода трав, уточнить что-то касательно формы приема, дозировки и проч. Прим.пер.)</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Мы упомянули многие из травяных формул доктора Кристофера. В отличие от многих практиков, доктор Кристофер свободно делился содержанием своих формул с другими. Мы счастливы поделиться ингредиентами с Ва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 Lower Bowel Tonic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Формула для нижнего отдела кишеч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ора барбари́са обыкнове́нного  (Berberis vulgaris)</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ора ка́скары, жо́стера Пу́рша (Rhamnus purshiana)</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айенна, пе́рец кра́сный о́стрый (Capsicum fastigiatum, Capsicum frutescens, Capsicum minimum)</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Имбирь (Zingiber officinale)</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Трава и\или семена лобелии (Lobelia inflata)</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Листья мали́ны обыкнове́нной (Rubus idaeus)</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орень ре́веня па́льчатого (Rheum palmatum)</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Фенхель (Foeniculum vulgaris)</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елтокорень канадский (Hydrastis canadensis)</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кольку нет двух одинаковых человек в возрасте, размере, физическом строении (и сама кишка будет отличаться у людей, как отпечатки пальцев), большинство случаев лечения НАЧНЕТСЯ с двух #0 капсул три раза в день, а затем дозировка регулируется по состоянию. Если стул кажется слишком жидким, то сократите дозу; но если испражнение происходит трудно, стул тверд, и его выход занимает много времени, то увеличьте количество трав, пока кишечные движения не станут мягкими и правильно построенными (и даже в очень трудных случаях, когда Вы можете принять до 40 капсул в день, эти травы не могут нанести Вам ущерб, поскольку  они только ЕДА). Затем, после того, как твердые каловые массы сдвинутся с места и будут устранены, доза будет постепенно уменьшаться (имеются ввиду затвердевшие корки фекальной материи, которые сохранялись в кишках много лет, и теперь сдвинулись с места и впитывают кишечные жидкости); но не уменьшайте дозировку тонизирующего средства нижнего отдела кишечника на этом этапе, потому что Вы потеряете этот выгодный импульс и непрерывность устранения. В большинстве случаев, неподходящая диета парализовала перистальтические мышцы, для большинства людей практически полностью. И потребуется 6-9 месяцев приема тонизирующих средств нижнего отдела кишечника для среднестатистического человека, чтобы вычистить фекальные отложения и достаточно восстановить структуру кишечника, чтобы перистальтическую работу мышцы совершали самостоятельн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У большинства людей есть килограммы старых, засушенных каловых масс, которое сохранены в толстой кишке, что отравляет систему и препятствует ассимиляции еды. Именно из-за этого гнилого состояния большинство людей наполняет ест во много раз больше, чем фактические требуется организму. В этом болезненном состоянии они изнашивают свои организмы в попытке получить достаточную по пищевой ценности еду, и всеравно всегда голодны и всегда что-то едят. Тогда как после того, как кишечник очистится, еда с готовностью ассимилируется, и человек сможет жить на приблизительно 1\3 от своего текущего рациона, и при этом иметь в четыре или пять раз большее количество энергии, живучести и ощущения жизни. Чистый организм в состоянии нормально ассимилировать простые пищевые вещества через структуры клетки в толстом кишечнике, вместо того, чтобы улавливать полезные материалы в лабиринте отходов. Полезные вещества ингибируются твердыми фекальными отложениями на кишечной стене, куда выдавливается большая часть пищевых масс. Они устраняются из организма прежде, чем могут принести ему пользу. Когда организм будет абсолютно чист, эти травы больше не будут необходимы - тогда Ваша еда станет Вашим лекарством, а Ваше лекарство будет Вашей едой. Пока Вы должным образом остаетесь на программе бесслизистой диеты, это средство должно использоваться только  при необходимости после того, как кишечник будет очищен.</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2. Blood Purifying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очищения кров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ровоток - это сама жизнь , и наша работа содержать его в чистоте. У нас должна быть хорошая кровеносная система для того, чтобы должным образом транспортировать полезные вещества по организму и, кроме того, выносить отброс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ле многих лет использования этой формулы очищения крови, мы обнаружили, что точно такая же формула использовалась Hoxey в течении многих лет (Harry M. Hoxsey - утверждал, что может излечить рак и имел тысячи пациентов. Медики с ним не соглашались и вели борьбу - суды, аресты, насмешки и т.п. Разбирайтесь в этом вопросе сами. Для начала можете вбить в поиск "Hoxsey: The Quack Who Cured Cancer" и посмотреть видео.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Хороший очиститель крови во взаимодействии с очистительной и восстановительной кишечной формулой дает замечательную комбинацию. Эти две формулы, используемые вместе с хорошей бесслизистой диетой, могут возобновить организм и добавить годы к здоровой жизн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т травяной перестройщик крови составлен из трав, которые являются очищающими средствами, которые обладают вяжущими способностями, помогают в удалении холестерина, убивают инфекцию, способствуют эластичности в венах и усиливают стенки вен и артерий. Он состоит из зрелого трилистника, чапараля, стиллингии лесной, лаконоса(Phytolacca decandra), корня лакричника, коры персика, корня магонии падуболистной, коры зантоксилума, корня лопуха и коры круши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спользуйте стакан этого отвара (или две капсулы #0 или две таблетки по 420 мг) три раза в день, шесть дней в неделю, неделя за неделей, пока кровоток не потечет так, как он должен течь, чтобы принести здоровье и дать еще больше бодрости духа и энергии.</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  Liver/GallBladder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печени/желчного пузыря"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бы ускорить процесс очищения крови, хорошо иметь правильно функционирующую и чистую область печени и желчного пузыря. Когда печень не функционирует должным образом, желчь не выделяется свободно в кишечник, и, таким образом проходит через кровоток и по остальной части системы, вызывая ядовитое состояние, названное холемией, вызывает диспепсию, медлительность, усталость, запор, расстройство желудка, озноб , рвоту и лихорадку. Зачем ждать, пока не дойдешь до этого состояния? Комбинация барбариса (или корня магонии падуболистной), дикого ямса, калины обыкновенной, семени фенхеля, имбиря, котовника и мяты перечной поможет облегчить это состояни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едложенная доза: 1/3 стакана, или 1-2 капсулы или таблетки за 15 - 20 минут до еды.</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 Kidney Bladder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для почек и мочевого пузыря"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риблизительно 80 % организма - это жидкость, и большая её часть должна быть прокачана, отфильтрована и т.д., и т.д., через мочевую систему человека. Мы не проявляем надлежащую заботу об этом деликатном тракте, но через него идет множество раздражающих и создающих застой материалов вроде чая, кофе, безалкогольных напитков, алкоголя, жесткой воды и т.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 много лет мы использовали эту травяную формулу для людей, которые боялись выйти на публику из-за недостаточного контроля над своими мочевыми путями и бессознательного выхода мочи. После использования этой формулы, много людей нашли облегчение от этого состояния и снова живут нормальными жизням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а формула состоит из ягод можжевельника, петрушки, толокнянки обыкновенной, алтея лекарственного, лобелии, имбиря, и желтокореня канадского. Предложенное использование - утром стакан, и вечером стакан, или две таблетки или капсулы сутра и вечером, принятые со стаканом отвара петрушк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5. DRI Bedwetting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против энурез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более тяжелых случаев несдержанности, энуреза, формула, которую мы использовали долгое время, следующая: корень петрушки, ягоды можжевельника, алтей лекарственный, кувшинка пахучая, посконник пурпурный, толокнянка обыкновенная, лобелия, корень имбиря, корень воронц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формула создана специально для контролирования или преодоления энуреза, и усиливает весь уретральный канал, почки, мочевой пузырь, и т.д.</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Рекомендуемая дозировка: две #0 капсулы три раза в день со стаканом отвара петрушки. Перед сном закрепите 15-20 сантиметровый шарик пряжи, нитки или ткани на ночную одежду посредине спины. Это делается с целью препятствования человеку лежать на спине, потому что именно с перекатыванием на спину клапаны выпускают моч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6. Formula for the Heart</w:t>
      </w:r>
    </w:p>
    <w:p>
      <w:pPr>
        <w:pStyle w:val="Normal"/>
        <w:autoSpaceDE w:val="false"/>
        <w:rPr>
          <w:rFonts w:ascii="Tahoma" w:hAnsi="Tahoma" w:cs="Tahoma"/>
          <w:color w:val="000000"/>
          <w:sz w:val="16"/>
          <w:szCs w:val="16"/>
          <w:lang w:val="en-GB"/>
        </w:rPr>
      </w:pPr>
      <w:r>
        <w:rPr>
          <w:rFonts w:cs="Times New Roman CYR" w:ascii="Times New Roman CYR" w:hAnsi="Times New Roman CYR"/>
          <w:lang w:val="en-GB"/>
        </w:rPr>
        <w:t>"</w:t>
      </w:r>
      <w:r>
        <w:rPr>
          <w:rFonts w:cs="Times New Roman CYR" w:ascii="Times New Roman CYR" w:hAnsi="Times New Roman CYR"/>
          <w:lang w:val="ru-RU"/>
        </w:rPr>
        <w:t>Формула</w:t>
      </w:r>
      <w:r>
        <w:rPr>
          <w:rFonts w:cs="Times New Roman CYR" w:ascii="Times New Roman CYR" w:hAnsi="Times New Roman CYR"/>
          <w:lang w:val="en-GB"/>
        </w:rPr>
        <w:t xml:space="preserve"> </w:t>
      </w:r>
      <w:r>
        <w:rPr>
          <w:rFonts w:cs="Times New Roman CYR" w:ascii="Times New Roman CYR" w:hAnsi="Times New Roman CYR"/>
          <w:lang w:val="ru-RU"/>
        </w:rPr>
        <w:t>для</w:t>
      </w:r>
      <w:r>
        <w:rPr>
          <w:rFonts w:cs="Times New Roman CYR" w:ascii="Times New Roman CYR" w:hAnsi="Times New Roman CYR"/>
          <w:lang w:val="en-GB"/>
        </w:rPr>
        <w:t xml:space="preserve"> </w:t>
      </w:r>
      <w:r>
        <w:rPr>
          <w:rFonts w:cs="Times New Roman CYR" w:ascii="Times New Roman CYR" w:hAnsi="Times New Roman CYR"/>
          <w:lang w:val="ru-RU"/>
        </w:rPr>
        <w:t>Сердца</w:t>
      </w:r>
      <w:r>
        <w:rPr>
          <w:rFonts w:cs="Times New Roman CYR" w:ascii="Times New Roman CYR" w:hAnsi="Times New Roman CYR"/>
          <w:lang w:val="en-GB"/>
        </w:rPr>
        <w:t xml:space="preserve">"  </w:t>
      </w:r>
    </w:p>
    <w:p>
      <w:pPr>
        <w:pStyle w:val="Normal"/>
        <w:autoSpaceDE w:val="false"/>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Сердце - это наш жизненный насос, и когда оно должным образом не питается (полезными продуктами), оно переносит дисфункцию (слабость и сердечные приступы) порождая условия сердечной недостаточности, являющейся одной из величайших убийц в мире. Бесслизистая диета, используемая в течении длительного времени, может восстановить сердце до хорошего, сильного состояния, но если сердце, его клапаны, и другие рабочие части находятся в ослабленном состоянии и нуждаются в быстрой помощи, то мы используем прекрасную "сердечную еду или тонизирующее средство", чтобы помочь сердцу вновь обрести здоровье. Эта еда - боярышник (Crataegus oxycantha - боярышник колючий, Linn). Мы обратились к Potter's Cyclopaedia of Botanical Drugs and Preparations, одной из старейших книг по травничеству в Англии (изданной by Potter and Clarke, Ltd., 60 Artillery Lane, London), и она указывает боярышник как "кардиальное тонизирующее средство". Боярышник является "лечебным лекарственным средством при органических и функциональных болезнях сердца, таких как одышка, ускоренный или слабый сердечный ритм, гипертрофия, клапанная недостаточность, и давящие боли в сердце."</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 современной медицине препараты боярышника колючего (полученные из зрелых плодов и соцветий в начале цветения) используются как средство, оказывающее стимулирующее действие на сердечную мышцу и при функциональных расстройствах сердечной деятельности. Клиническими испытаниями установлено, что жидкий экстракт плодов и соцветий снижает кровяное давление, повышает работоспособность, уменьшает болевые ощущения, снимает чувство тяжести и сжимания в области сердца.</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Назначают боярышник при ангионеврозах, миастении, стенокардии, как хорошее средство при бессоннице на почве нервного возбуждения, при мерцательной аритмии и пароксизмальной тахикардии, гипертиреозе с тахикардией. Материалы Википедии.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ироп боярышника делается из концентрированного сока ягод боярышника, и использования виноградного бренди и глицерина как помощников и консервантов. Рекомендуемая дозировка - полчайной ложки три раза в де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При экстренном сердечном приступе</w:t>
      </w:r>
      <w:r>
        <w:rPr>
          <w:rFonts w:cs="Times New Roman CYR" w:ascii="Times New Roman CYR" w:hAnsi="Times New Roman CYR"/>
          <w:b/>
          <w:bCs/>
          <w:lang w:val="ru-RU"/>
        </w:rPr>
        <w:t xml:space="preserve"> чайная ложка Кайенны(острого красного перца) в стакане горячей воды</w:t>
      </w:r>
      <w:r>
        <w:rPr>
          <w:rFonts w:cs="Times New Roman CYR" w:ascii="Times New Roman CYR" w:hAnsi="Times New Roman CYR"/>
          <w:lang w:val="ru-RU"/>
        </w:rPr>
        <w:t>, и принятая быстро, спасла жизни многих люд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7. Pancreas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Формула для поджелудочной желез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о помощь для поджелудочной железы и других связанных желез, которые из-за дисфункции вызывают высокий или низкий уровень сахара в крови (а именно - диабет или гипогликемию). Эта комбинация помогла многим, у которых была гипогликемия после использования шесть месяцев или больше, 2 или 3 капсул или таблеток три раза в день, шесть дней в неделю. (Все травяные формулы дают более быстрые результаты при использовании шесть дней в неделю вместо семи, давая телу выходной каждую неделю в один и тот же самый день.) У них затем была успешная проба на толерантность к глюкозе с чистым карантинным свидетельством в области поджелудочной железы. Много отчетов пришли о тяжелых пользователях инсулина, которые продолжали использовать инсулин, но, наблюдая лакмусовую бумажку, или другие типы диабетической проверки, постепенно снижали дозировку инсулина; и многие в течение года после использования 2-3 или больше таблеток или капсул формулы поджелудочной железы, три раза в день, шесть дней в неделю, обрели полное облегчение состояния. Конечно, чем жестче человек остается на бесслизистой диете и устраняет из рациона неестественный сахар, безалкогольные напитки, леденцы, печенья, хлеб, и т.д., тем более быстры результаты. Травяная формула: желтокорень канадский, толокнянка обыкновенная, кайенна, ягоды кедра, корень лакричника и коровя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8. Calcium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кальция"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мечательные естественные капсулы, таблетки, или отвар делаются из хвоща полевого, соломы овса, корня окопника и лобелии. Как объяснено в книге Biological Transmutations(ISBN 0916508471), кремнезем в хвоще преобразовывается в кальций, и другие травы работают в близком соединении с этой главной кальциевой травой. Мы нуждаемся в кальции для оболочки нервов, вены и стенок артерий, костей, зубов и т.д. В этой комбинации одни только травы. Она также используется при болезненных спазмах и судорогах в области ног(и не только) - для лечения всех проявлений дефицита кальция в организм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ети с налазящими друг на друга, изогнутыми зубами, которым позже нужно будет вырвать зубы мудрости из сильно узкой челюсти, испытывают недостаток кальция в организме. Беременная женщина должна увеличить свое естественное потребление кальция, теперь как для двух человек, чтобы поставить ребенку хороший строительный материал для широкой челюсти и зубов. Сахар, печенья, столовые и алкогольные напитки, хлеба, леденцы, и т.д., вытягивают кальций из организма, вызывая варикозные вены, судороги, спазмы, "выкручивание ног", потерю зубов, нервные расстройства и т.д.</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9. Formula for Allergies, Sinus, Hayfever</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от аллергий, синусита, поллиноз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средство помогает убрать эти дисфункции - "естественная и травяная помощь", работающая как противозастойное и естественное антигистаминное средство, используемые чтобы высушить пазухи, и удалить из головы и бронхо-легочныхтруб и путей причиняющие боль застои и слизь. Эта формула состоит из следующих трав: хвойник ( эфедра) , алтей лекарственный, ягоды можжевельника, желтокорень канадский, чапараль, корень лопуха, корень петрушки, лобел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Чтобы ускорить очистительную процедуру, используйте следующую комбинацию в дополнение к вышеупомянутой: смешайте в блендере с яблочным уксусом свежие, порезанные корни хрена в густую кашу, и тщательно жуйте перед глотанием. Принимайте 1/3 чайной ложки три раза в день. Каждые три дня увеличивайте это количество на 1/3 чайной ложки, пока не дойдете до 1 чайной ложк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10. Blood Circulation Combination</w:t>
      </w:r>
    </w:p>
    <w:p>
      <w:pPr>
        <w:pStyle w:val="Normal"/>
        <w:autoSpaceDE w:val="false"/>
        <w:rPr>
          <w:rFonts w:ascii="Tahoma" w:hAnsi="Tahoma" w:cs="Tahoma"/>
          <w:color w:val="000000"/>
          <w:sz w:val="16"/>
          <w:szCs w:val="16"/>
          <w:lang w:val="en-GB"/>
        </w:rPr>
      </w:pPr>
      <w:r>
        <w:rPr>
          <w:rFonts w:cs="Times New Roman CYR" w:ascii="Times New Roman CYR" w:hAnsi="Times New Roman CYR"/>
          <w:lang w:val="en-GB"/>
        </w:rPr>
        <w:t>"</w:t>
      </w:r>
      <w:r>
        <w:rPr>
          <w:rFonts w:cs="Times New Roman CYR" w:ascii="Times New Roman CYR" w:hAnsi="Times New Roman CYR"/>
          <w:lang w:val="ru-RU"/>
        </w:rPr>
        <w:t>Комбинация</w:t>
      </w:r>
      <w:r>
        <w:rPr>
          <w:rFonts w:cs="Times New Roman CYR" w:ascii="Times New Roman CYR" w:hAnsi="Times New Roman CYR"/>
          <w:lang w:val="en-GB"/>
        </w:rPr>
        <w:t xml:space="preserve"> </w:t>
      </w:r>
      <w:r>
        <w:rPr>
          <w:rFonts w:cs="Times New Roman CYR" w:ascii="Times New Roman CYR" w:hAnsi="Times New Roman CYR"/>
          <w:lang w:val="ru-RU"/>
        </w:rPr>
        <w:t>кровообращения</w:t>
      </w:r>
      <w:r>
        <w:rPr>
          <w:rFonts w:cs="Times New Roman CYR" w:ascii="Times New Roman CYR" w:hAnsi="Times New Roman CYR"/>
          <w:lang w:val="en-GB"/>
        </w:rPr>
        <w:t xml:space="preserve">"  </w:t>
      </w:r>
    </w:p>
    <w:p>
      <w:pPr>
        <w:pStyle w:val="Normal"/>
        <w:autoSpaceDE w:val="false"/>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формула применяется, чтобы помочь кровоочищающим отварам работать более эффективно, и также помогает при очистке аллергий и т.д. Эта группа трав поставляет кайенну (стимулятор) и имбирь (стимулятор) в кровеносную систему, где кайенна работает от кровотока до сердца и артерий, в вены. Другие травы в формуле помогают этим двум травам и сотрудничают, чтобы уравнять кровяное давление (высокое или низкое - разницы нет) и привести его к хорошим систолическим и диастолическим показателям. Кровоток это сама жизнь. Комбинация кровообращения состоит из имбиря, кайенны, желтокореня канадского, женьшеня, петрушки и чеснока.</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1. Anti-Obese Herbal Food Combination</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Комбинация съедобных трав от ожирения"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бъедините эту формулу с бесслизистой диетой, и Вы победите. Это не программа катастрофически быстрой потери веса, но постепенной и точной потери, не отнимающей у организма необходимых питательных веществ, как это делают очень много причудливых диет. Она действует как очиститель крови, помогает почкам в освобождении лишних жидкостей, питает организм для облегчения от нервной напряженности, вызванной диетами, успокаивает аппетит, питает щитовидную железу и другие со сбоями работающие в ожиревшем теле железы. Таким образом человек получает более здоровое состояние для проведения контроля веса. Примите 2 или 3 капсулы или таблетки, сутра и на ночь, со стаканом отвара песчанки. Сама формула: песчанка, лопух, лакричник, шафран, лекарственная мандрагора, фенхель, корень петрушки, келп (бурая водоросль), эхинацея, черный орех, ягоды боярышника, папайя.</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2. Formula for Malfunctioning Glands</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от сбоев желез внутренней секреци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Посредством накопления токсичных отходов в организме от неверной диеты, слабого кровотока и вялой системы кровообращения, железы становятся застойными и зараженными, и раздуваются, вызывая много боли и страдания. (Есть железы, которые раздуваются на шее, в груди, в пахе, в подмышечной области и т.д.) Сделайте отвар из трех частей коровяка и одной части лобелии, и используйте его в качестве припарки к распухшим, воспаленным или работающим со сбоями железам. Оставьте на всю ночь (закрывая припарки клеенкой), делайте так шесть дней в неделю, пока не наступит облегчение. Используйте каждую ночь свежую припарку - столь горячую, сколько возможно терпет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а формула может использоваться при мастите, дисфункциях щитовидной железы и т.д.. В дополнение к внешней припарке, также выпейте стакан этого отвара два или три раза в день, или примите две капсулы или таблетки этих трав со стаканом паровой дистиллированной в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13. Relax-eze - Nerve Herbal Food Combination</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для расслабления и укрепления нервов"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от формула, которую мы использовали с большим успехом в течение более чем тридцати лет. Она используется для того, чтобы облегчить нервное напряжение возбужденную и бессонницу, является мягко стимулирующим средством, уменьшает раздражительность и волнение нервной системы, а также уменьшает боль. Эта формула содержит травы, которые питают и оживляют мотонейроны в основании черепа (верхний шейный отдел, область продолговатого мозга), и также травы, помогающие восстановить или питать спинной мозг. Эта группа трав также восстановит поврежденную оболочку нерва, сам нерв, и его капилляры. Следующие травы в этой комбинации - это "еда" для Ваших ценных (и, во многих случаях - разрушенных) нервов: воронец, кайенна (острый красный стручковый перец), цветы хмеля, венерин башмачок(Cypripedium pubescens), лобелия, скутеллярия (шлемник бокоцветковый), валериана, буквица лекарственная, омела. Предложенное количество для использования взрослым человеком  - 1-3 стакана отвара, или 2-3 капсулы или таблетки три раза в день, принятые со стаканом сока сельдерея или паровой дистиллированной в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4. Ear &amp; Nerve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для уха и нерв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гда эта процедура используется так, как объяснено здесь, она может помочь в выздоровлении плохого равновесия, слабого слуха, может быть подспорьем двигательному нерву и т.д. Глазной пипеткой закапывайте в каждое ухо на ночь 4-6 капель чесночного масла и 4-6 капель следующей травяной настойки: стебелист василистниковидный, воронец, вербена копьевидная, скутеллярия (шлемник бокоцветковый), лобелия. После закапывания, затыкайте уши на ночь ватой, шесть дней в неделю, 4-6 месяцев, или сколько необходимо. На седьмой день вымойте уши маленьким ушным шприцем, используя теплый яблочный уксус и дистиллированную воду 50\50.</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15. Formula for Lungs and Respiratory Tract</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для легких и дыхательных путей"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комбинация трав в форме отвара или порошка, в капсулах или таблетках, поможет облегчить раздражение в дыхательных путях, легких и бронхах. Она помогает при эмфиземе, так же как и при других бронхиальных и легочных скоплениях, таких как бронхит, астма, туберкулез и т.д. Эта формула очень ценна для укрепления и заживления дыхательных путей, она вызывает вывод слизистых выделений. Предложенное количество для взрослого человека - стакан два или три раза в день, или 2-3 капсулы, или таблетки 2-3 раза в день со стаканом отвара окопника. Для дополнительной помощи, к программе хорошо добавить 3-6 капель настойки лобелии к каждому стакану отвара. Эта формула состоит из корня окопника, коровяка, песчанки, алтея лекарственного и лобелии.</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6. Cold Season Immune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Формула для иммунизации на случай плохой пог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Иначе - "Формула от простуд и инфекций". Состоит из чеснока, петрушки, кресса водяного, розмарина, и шиповника. Действует как помощь в освобождении от простуд, и т.д., или везде, где необходим чеснок, чтобы помочь остановить инфекцию! Взрослое количество может меняться от 1 до 6 или больше стаканов отвара в день, или 2 или больше капсул или таблеток шесть или больше раз в день, принятые со стаканом паровой дистиллированной вод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7. Travelers Companion Syrup</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Антипаразитая формула для путешественников"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о комбинация полыни, мари благовонной, шалфея(tame sage), фенхеля, щитовника мужского (папоротник мужской), и папайи. Она должна действовать как глистогонное средство (комбинация, которая вызовет изгнание червей из организма), и/или вермицид (травяное средство, которое уничтожает червей в организме). Рекомендуемая дозировка  - принимать 1 чайную ложку каждое утро и на ночь в течение трех дней. На четвертый день пьют один стакан отвара кассии(сенны) и отвара мяты перечной (полстакана одного отвара и полстакана другого) . Отдыхайте два дня и затем повторите еще два раз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8. Herbal Tooth Powder</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Травяной зубной порошок"</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а травяная формула состоит из дубовой коры, овса, корня окопника, хвоща полевого, лобелии, гвоздики, мяты. Она используется, чтобы укрепить десны (крово- и гноеточащие инфекции десен), и помочь поставить на место шатающиеся зубы. Этот зубной порошок придаст зубам блеск, и сделает рот более здоровым. Для тяжелых случаев поместите эту порошковую комбинацию между губами и деснами (и верхними, и нижними), вокруг всей области зубов и оставьте на всю ночь. Делайте так  шесть ночей в неделю (регулярно чистя зубы), пока выздоровление не станет очевидным. Тогда просто продолжайте регулярные чистки зубов этой травяной комбинаци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9. Herbal Composition Powder</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омпозитный травяной порошок"</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что называется "от всего" - в легких проявлениях и при начальных симптомах;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 делается из коры мирики(восковницы), корня имбиря, кайенны, гвоздики и коры белого тополя. Цитата доктора Науэлла, нашего преподавателя в Dominion Herbal College, Let. of Vancouver, British Columbia, из нашего учебник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Мы делали и использовали композитный порошок больше сорока лет. Когда мы заявляем, что регулярно смешивали его в партиях по 30 килограммов, студенты с готовностью видят, что у нас, по крайней мере, был с ним некоторый опыт . Порошок используется как лекарственное средство при простудах, начале лихорадок, гриппа, дисфонии, вялого кровообращения, колик, судорог и т.д. Мы полагаем, что он сделал больше добра, чем любая другая отдельная формула, когда-либо известная человек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Если бы этот состав хранился в каждом доме, и использовался при возникающих случаях, то болезней было бы гораздо меньше . Давайте его свободно в Вашей практике, и Ваши пациенты благословят Вас. Просмотрите на компоненты, и увидьте , как этот порошок уберет язву, судороги, боли в желудке и кишечнике, увеличит теплоту организма, уравнивая кровообращение, и удалит скопления. Он безопасен, он эффективен. Мы имеем бесчисленное множество случаев, когда стакан отвара этого порошка давался пациенту каждый час, столь горячего, как пациент мог выпить его, пока человек не начинал свободно потеть. И после четырех или пяти доз, мы видели свободное потоотделение у нашего пациента - проявление того, что проблемы простуды и лихорадки ушли."</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20. Eyebright Herbal Eyewash Combination</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Травяная комбинация примочек для глаз"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 xml:space="preserve">Эта формула превосходна для улучшения зрения, и заживления глаз, и она, как известно, удаляет катаракты и тяжелую пленку с глаз. По 1 части каждого ингредиента:  кора мирики(восковницы),трава  очанки лекарственной, желтокорень канадский, листья малины обыкновенной, и 1/8 часть кайенны. Сделайте отвар (см." </w:t>
      </w:r>
      <w:r>
        <w:rPr>
          <w:rFonts w:cs="Times New Roman CYR" w:ascii="Times New Roman CYR" w:hAnsi="Times New Roman CYR"/>
          <w:u w:val="single"/>
          <w:lang w:val="ru-RU"/>
        </w:rPr>
        <w:t xml:space="preserve">Вливание или Отвар"; </w:t>
      </w:r>
      <w:r>
        <w:rPr>
          <w:rFonts w:cs="Times New Roman CYR" w:ascii="Times New Roman CYR" w:hAnsi="Times New Roman CYR"/>
          <w:lang w:val="ru-RU"/>
        </w:rPr>
        <w:t xml:space="preserve"> прим.пер.), и поместите его в ванночку для промывания глаз. Поначалу будет небольшое ощущение жжения, при использовании Кайенны в глаза, но в нем нет ничего плохого, или дающего повод к беспокойству. Отклоните голову назад и приложите ванночки к глазам. Двигайте глазами так, как если бы Вы плавали под водой. Делайте эту процедуру 3-6 раз в день. Пейте по полстакана отвара сутра и вечером</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Я просто закапываю глаза либо отваром кайенны, либо разбавленным в воде красным перцем - тем, что продается в пакетиках как приправа. Тут важно индивидуальную дозировку кайенны подобрать. Воду для закапывания использую дистиллированную. Остатки отвара, или смеси порошка с водой выпиваю. Средство хорошо снимает напряжение, "сухость" глаз, особенно при длительной работе за компьютером. Прим.пер.).</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21. Female Corrective Formula</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Женская корректирующая формул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удивительная комбинация трав поможет в восстановлении работающей со сбоями репродуктивной системы (матки, яичников, маточных труб и т.д.). За эти годы, травники и пациенты видели болезненные менструации, сильное кровотечение, судороги, нерегулярные циклы и т.д., которые исцелились, и у пациента теперь безболезненный менструальный период, правильный по времени, и новый взгляд на жизнь. Все это благодаря использованию формулы, чтобы перестроить дисфункциональные области. Женская корректирующая формула состоит из желтокореня канадского, аптечного бенедикта, кайенны, калины обыкновенной, корня ложного единорога, имбиря, листьев малины обыкновенной, митчеллы(Mitchella repens), и толокнянки обыкновенно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Рекомендуемая дозировка - 1 стакан или 2 капсулы, или таблетки утром и вечером, или три раза в день, при желании - шесть дней в неделю и так долго, сколько требуется, чтобы получить желаемые результаты. Мы видели много тяжелых случаев многолетнего страдания, которые излечились через 90 - 120 дней. Некоторые получают облегчение скорее, некоторые - медленнее. Нет двух одинаковых случаев. Эти травы - еда, способная восстановить ненормально работающие орга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22. Prospallate - An Aid for the Prostate Are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Prospallate - помощь для области простаты"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случае дисфункции предстательной железы, мы предлагаем следующую комбинацию на помощь мужчине: кайенна, имбирь, желтокорень канадский, посконник пурпурный, ягоды можжевельника, алтей лекарственный, корень или трава петрушки, листья толокнянки обыкновенной. Эта смесь уберет камни из почек, а так же уберет застой и инфекцию в простате. Смешайте порошки и поместите их в #0 капсулы и принимайте 2 или больше сутра и на ночь; с отваром петрушки, если возможно.</w:t>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23. Changease - Change of Life Hormone Herbal Combination</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Травяная комбинация "Перемена в жизн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естественные травяные продукты, которые необходимы как мужчинам, так и женщинам всех возрастов. Это "естественные" травы, которые человеческое тело может принять, ассимилировать и использовать те материалы, которые необходимы, чтобы произвести эстрогены и другие гормоны естественно. Эта формула поможет в восстановлении слабых мест, дисфункций, и поможет сохранить органы здоровыми. Таким образом, они самостоятельно смогут поставлять надлежащее количество гормонов. Травы - это натуральные продукты. Таким образом, у них нет "побочных эффектов" и "постэффектов", которые настолько очевидны в искусственных, синтетических лекарствах. Формула: воронец, сарсапарель, женьшень, лакричник, ложный единорог, аптечный бенедикт и митчелла(Mitchella repens).</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сякий раз, когда дисфункция в репродуктивных областях появляется или у женщины, или у мужчины , хорошо использовать эти две формулы , то есть № 21 и № 23, или № 22 и № 23.</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24.  V.B.  - Vaginal or Rectal Herbal Bolus</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en-GB"/>
        </w:rPr>
        <w:t xml:space="preserve"> </w:t>
      </w:r>
      <w:r>
        <w:rPr>
          <w:rFonts w:cs="Times New Roman CYR" w:ascii="Times New Roman CYR" w:hAnsi="Times New Roman CYR"/>
          <w:lang w:val="ru-RU"/>
        </w:rPr>
        <w:t xml:space="preserve">В.Б. - Влагалищный или ректальный травяной болюс.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Вот другая превосходная помощь для женщины (или ректальный болюс для мужчины), у которой есть проблемы в репродуктивной области. Болюсы сделаны из заживляющих трав, которые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1) вытягивают токсины и яды;</w:t>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2) помогают (травяными продуктами) сделать пораженную область здоровой. Так что у кист, опухолей, и злокачественных состояний не будет отбросов, на которых они могут жить, потому что все они падальщики. Травники обнаружили, что опухоли, отцепятся и будут выведены через отверстия, либо рассеются в кровоток и будут устранены, если искренне следовать программе;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3) болюс широко распространяет свое травяное воздействие от влагалища или кишки, и через все мочеполовые органы.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Формула состоит из одной части каждой травы: травы митчеллы(Mitchella repens), коры ржавого вяза, корня щавеля курчавого, корня окопника, корня алтея лекарственного, травы песчанки, желтокореня канадского, листьев коровяка. Эти травы все в порошковой форме. </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окосовое масло должно быть так растоплено, чтобы оно хорошо  смешалось с травяным порошком. Смешайте небольшое количество этого порошка, и увлажните его до консистенции теста кокосовым маслом (которое может быть куплено в аптеке, магазине здорового питания, или травяном магазине). Затем, катайте эту массу между руками, пока у Вас не получится подобный карандашу болюс, толщиной приблизительно со средний палец и около трех сантиметров длинной. Чтобы форма закрепилась, поставьте в холодильник. После этого болюсы должны быть вставлены во влагалище, почти так же, как и свечи. Необходимо будет положить в белье санитарную салфетку, чтобы поддержать болюс во влагалище (или в прямой кишк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ставьте болюс перед сном и оставьте на всю ночь, шесть ночей в неделю. Кокосовое масло тает при температуре тела, оставляя только травы, а их затем легко спринцевать. Следующим утром используй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25. Herbal Iron Combination - Slant Board Combination</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Травяная формула железа - Комбинация на наклонной доске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Как помощь при выпавшей матке, кишке, или других органах, чтобы получить облегчение, сделайте концентрированный отвар (кипятите его до тех пор, пока не останется половина воды, от ее первоначального количества) шести частей дубовой коры, трех частей травы коровяка, четырех частей корня щавеля курчавого, трех частей коры или листьев грецкого ореха, шести частей корней окопника, одной части лобелии, трех частей корня алтея лекарственного. Введите его шприцем (в то время, как находитесь головой вниз на наклонной доске) во влагалище, от 1/4 до 1/2 стакана или больше; или в прямую кишку, 1 стакан или больше - для проблем выпадения или геморроя, и оставьте внутри так долго, как возможно. Предложенная доза от 1/4 до 1 стакана, один или более раз в день, и пейте 1/4 стакана отвара на 3/4 стакана дистиллированной воды три раза в день. Когда отвар введен в брюшную область, и пока Вы находитесь на наклонной доске, мните и  массируйте тазовую и брюшную области - проработайте мышцы, чтобы травяной отвар (еда) ассимилировался в органы.</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26. False Unicorn and Lobelia</w:t>
      </w:r>
    </w:p>
    <w:p>
      <w:pPr>
        <w:pStyle w:val="Normal"/>
        <w:autoSpaceDE w:val="false"/>
        <w:rPr>
          <w:rFonts w:ascii="Tahoma" w:hAnsi="Tahoma" w:cs="Tahoma"/>
          <w:color w:val="000000"/>
          <w:sz w:val="16"/>
          <w:szCs w:val="16"/>
          <w:lang w:val="en-GB"/>
        </w:rPr>
      </w:pPr>
      <w:r>
        <w:rPr>
          <w:rFonts w:cs="Times New Roman CYR" w:ascii="Times New Roman CYR" w:hAnsi="Times New Roman CYR"/>
          <w:lang w:val="en-GB"/>
        </w:rPr>
        <w:t>"</w:t>
      </w:r>
      <w:r>
        <w:rPr>
          <w:rFonts w:cs="Times New Roman CYR" w:ascii="Times New Roman CYR" w:hAnsi="Times New Roman CYR"/>
          <w:lang w:val="ru-RU"/>
        </w:rPr>
        <w:t>Ложный</w:t>
      </w:r>
      <w:r>
        <w:rPr>
          <w:rFonts w:cs="Times New Roman CYR" w:ascii="Times New Roman CYR" w:hAnsi="Times New Roman CYR"/>
          <w:lang w:val="en-GB"/>
        </w:rPr>
        <w:t xml:space="preserve"> </w:t>
      </w:r>
      <w:r>
        <w:rPr>
          <w:rFonts w:cs="Times New Roman CYR" w:ascii="Times New Roman CYR" w:hAnsi="Times New Roman CYR"/>
          <w:lang w:val="ru-RU"/>
        </w:rPr>
        <w:t>единорог</w:t>
      </w:r>
      <w:r>
        <w:rPr>
          <w:rFonts w:cs="Times New Roman CYR" w:ascii="Times New Roman CYR" w:hAnsi="Times New Roman CYR"/>
          <w:lang w:val="en-GB"/>
        </w:rPr>
        <w:t xml:space="preserve"> </w:t>
      </w:r>
      <w:r>
        <w:rPr>
          <w:rFonts w:cs="Times New Roman CYR" w:ascii="Times New Roman CYR" w:hAnsi="Times New Roman CYR"/>
          <w:lang w:val="ru-RU"/>
        </w:rPr>
        <w:t>и</w:t>
      </w:r>
      <w:r>
        <w:rPr>
          <w:rFonts w:cs="Times New Roman CYR" w:ascii="Times New Roman CYR" w:hAnsi="Times New Roman CYR"/>
          <w:lang w:val="en-GB"/>
        </w:rPr>
        <w:t xml:space="preserve"> </w:t>
      </w:r>
      <w:r>
        <w:rPr>
          <w:rFonts w:cs="Times New Roman CYR" w:ascii="Times New Roman CYR" w:hAnsi="Times New Roman CYR"/>
          <w:lang w:val="ru-RU"/>
        </w:rPr>
        <w:t>лобелия</w:t>
      </w:r>
      <w:r>
        <w:rPr>
          <w:rFonts w:cs="Times New Roman CYR" w:ascii="Times New Roman CYR" w:hAnsi="Times New Roman CYR"/>
          <w:lang w:val="en-GB"/>
        </w:rPr>
        <w:t xml:space="preserve">"  </w:t>
      </w:r>
    </w:p>
    <w:p>
      <w:pPr>
        <w:pStyle w:val="Normal"/>
        <w:autoSpaceDE w:val="false"/>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Формула против самопроизвольного аборта состоит из этих двух трав: ложного единорога и лобелии. Если иначе не определено, отвары всегда делаются с 1 чайной ложкой трав на 1 стакан воды, дистиллированной, если доступно. Если во время беременности начнется кровотечение, оставайтесь в кровати, используйте подкладки при необходимости, и пейте 1/2 стакана этого отвара каждые полчаса, пока кровотечение не остановится. После этого пейте каждый час бодрствования в течение одного дня, оставаясь в кровати максимально возможное время, а затем три раза в день в течение трех недель. Если кровотечение продолжается вместо того, чтобы уменьшится, идите к доктору.</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27. Pre-Natal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Пренатальная (дородовая) формул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Используя стакан этого отвара (или 2-3 капсулы, ли таблетки) утром и вечером для помощи в придании эластичности тазовой и влагалищной области, и для укрепления репродуктивных органов для более легких родов. Отвар должен использоваться только на последних шести неделях перед временем рождения. Травы, используемые в нашей комбинации № 27: митчелла(Mitchella repens), аптечный бенедикт, воронец, хедеома (мята болотная, блоховник), ложный единорог, листья малины обыкновенной, лобел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 xml:space="preserve">28. Complete Tissue and Bone  - Bone, Flesh and Cartilage (comfrey combination fomentation)  </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Полная формула для ткани и костей - костей, плоти и хрящей (припарка комбинации окопник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помощь при дисфункции в костях, плоти, сухожилиях и т.д. Сделайте отвар следующих трав: дубовая кора, алтей лекарственный, трава коровяка, полынь, лобелия, скутеллярия (шлемник бокоцветковый), корень окопника, кора грецкого ореха (или листья), корень посконника пурпурного. Замочите объединенные травы в дистиллированной воде (30 грамм объединенных трав на 0,5 л дистиллированной воды), дайте пропитаться 4-6 часов, после - варите на медленном огне 30 минут, отожмите, и затем продолжайте варить жидкость на медленном огне пока она не уменьшится до 1/2 ее первоначального объема, добавьте 1/4 растительного глицерина (при желании). Например: 4 л. отвара, варенного на медленном огне (не кипятившегося) до той поры, пока он не достиг объема 2 л. , и добавьте 0,5 л. глицерин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Замочите фланель, вату, хлопок или любой другой натуральный белый материал ( но не синтетику - никогда, не используйте синтетику!). Оберните припарку (пропитанную ткань) вокруг пораженной области и закройте клеенкой, чтобы препятствовать высыханию. Оставьте на всю ночь шесть ночей в неделю, неделя за неделей, до появления облегчения.</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В тяжелых случаях, пейте 1/4 стакана законченного концентрированного отвара с 3/4 стакана дистиллированной воды три раза в день.</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29.  Hair Conditioner Formula (Desert Herb Combination) and Procedure</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 Формула и процедура кондиционера для волос"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Каждый день для того, чтобы волосы росли, в течение двух дней глубоко массажируйте скальп теплым касторовым маслом, обмотайте голову горячим влажным полотенцем на 30 минут или больше. Оставьте масло всю ночь. Следующим утром вымойте волосы мылом "Packer's Pine Tar Soap" или другим поддающимся биологическому разложению мылом, и выполоскайте их. Повторитесь вымывание ещё раз, полоская в этот раз отваром, сделанным из равных частей древовидной полыни, чапараля и тысячелистника. Не ополаскивайте снова, но оставьте отвар на волосах и коже головы (хорошо ее массажируйте). Следующие две ночи делайте ту же самую процедуру, но используйте оливковое масло, а следующие две ночи используйте масло проростков пшеницы. Отдыхайте одну ночью, и повторяйте шесть дней в неделю столько, сколько необходимо. Выпейте 1 или 2 столовых ложки масла проростков пшеницы сутра и на ночь, а также выпейте 1/4 стакана этого отвара, сделанного с дистиллированной водой, два раза в день.</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0. Arthritis-Rheumatism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от ревматизма и артрит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Эта комбинация состоит из корня гортензии, травы хвойника ( эфедры) , юкки(Yúcca), чапараля, лобелии, корня лопуха, сарсапарели, дикого салата, валерианы, полыни, кайенны, воронца, и черного ореха. Вот комбинация трав, которые детоксифицируют; которые будут действовать как растворитель для принятых, но не ассимилированных отложений кальция; травы, которые облегчают боль; травы, богатые новым, полезным, ассимилируемым органическим кальцием; травы, которые убивают грибок и инфекцию, и у которых есть способность давать замечательное облегчение. Это облегчение не сиюминутно, потому что требуется долгая работа по восстановлению. Со временем облегчение придет, как и полное заживление, если программе следовать искренне: 1 стакан отвара два или три раза в день ( или 2 таблетки, или капсулы в отваре хвойника ( эфедры), или в паровой дистиллированной воде). Используйте формулу №28 (под названием "Полная формула для тканей и костей") в качестве горячей припарки на чрезвычайно болезненные или пораженные области (в дополнение к этой формуле), . Также ежедневно выпивайте 1 или 2 литра отвара стручков фасоли обыкновенной. Кроме того, для облегчения, применяйте внешне формулу № 44. Если человек использует эти пособия, но соблюдает неподходящую, тяжелую диету, то он может получить некоторую помощь, но не настолько значительную, как получит идущий полностью здоровым путем. Помните, что врачи в течение многих лет говорили: "Никакого заживления в этом состоянии." Мы же даем Вам надежду, если Вы будете следовать применению этих формул и бесслизистой диете.</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1. Infection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против инфекци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а формула может быть составлена и применяться в форме отвара, настойки, сиропа, мази - как может большинство наших формул. Она состоит из подорожника, черного ореха, желтокореня канадского, живучки ползучей, корня алтея лекарственного и лобелии. Эта замечательная формула убивает инфекцию, выводит токсины из лимфатической системы и является природным борцом с инфекциями.</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2. Kelp Combination</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Комбинация бурой водоросл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о помощь щитовидная железе и другим железам внутренней секреции. Эта травяная группа помогает контролировать метаболизмом и питает щитовидную железу, чтобы та работала более эффективно. Это средство - прекрасная помощь железам. Сбор трав: петрушка, кресс водяной, бурая водоросль, курчавый хрящевик(ирландский мох), салат ромэна, вершинами репы, иcландский мох (Cetraria islandica).</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3. Antispasmodic Tincture</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Спазмолитическая настойк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стоит из травы скутеллярии (шлемника бокоцветкового), лобелии, кайенны, корня валерианы, простосемянника вонючего (Symplocarpus foetidus, капуста скунса), смолы мирры, и воронца. Используется в случаях конвульсий, обморока, судорог, дрожания конечностей, истерии и т.д. Также хороша для выделения гноя, ран рта, кашля, инфекций горла, тонзиллита и т.д. Доза - от 1/2 до 1 чайной ложки на стакан паровой дистиллированной воды для полоскания. Используйте пока горло не очистится. Также принимайте 1 чайную ложку сбора в паровой дистиллированной воде утром и вечером.</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34. Ear and Nerve Combination</w:t>
      </w:r>
    </w:p>
    <w:p>
      <w:pPr>
        <w:pStyle w:val="Normal"/>
        <w:autoSpaceDE w:val="false"/>
        <w:rPr>
          <w:rFonts w:ascii="Tahoma" w:hAnsi="Tahoma" w:cs="Tahoma"/>
          <w:color w:val="000000"/>
          <w:sz w:val="16"/>
          <w:szCs w:val="16"/>
          <w:lang w:val="en-GB"/>
        </w:rPr>
      </w:pPr>
      <w:r>
        <w:rPr>
          <w:rFonts w:cs="Times New Roman CYR" w:ascii="Times New Roman CYR" w:hAnsi="Times New Roman CYR"/>
          <w:lang w:val="en-GB"/>
        </w:rPr>
        <w:t>"</w:t>
      </w:r>
      <w:r>
        <w:rPr>
          <w:rFonts w:cs="Times New Roman CYR" w:ascii="Times New Roman CYR" w:hAnsi="Times New Roman CYR"/>
          <w:lang w:val="ru-RU"/>
        </w:rPr>
        <w:t>Комбинация</w:t>
      </w:r>
      <w:r>
        <w:rPr>
          <w:rFonts w:cs="Times New Roman CYR" w:ascii="Times New Roman CYR" w:hAnsi="Times New Roman CYR"/>
          <w:lang w:val="en-GB"/>
        </w:rPr>
        <w:t xml:space="preserve"> </w:t>
      </w:r>
      <w:r>
        <w:rPr>
          <w:rFonts w:cs="Times New Roman CYR" w:ascii="Times New Roman CYR" w:hAnsi="Times New Roman CYR"/>
          <w:lang w:val="ru-RU"/>
        </w:rPr>
        <w:t>уха</w:t>
      </w:r>
      <w:r>
        <w:rPr>
          <w:rFonts w:cs="Times New Roman CYR" w:ascii="Times New Roman CYR" w:hAnsi="Times New Roman CYR"/>
          <w:lang w:val="en-GB"/>
        </w:rPr>
        <w:t xml:space="preserve"> </w:t>
      </w:r>
      <w:r>
        <w:rPr>
          <w:rFonts w:cs="Times New Roman CYR" w:ascii="Times New Roman CYR" w:hAnsi="Times New Roman CYR"/>
          <w:lang w:val="ru-RU"/>
        </w:rPr>
        <w:t>и</w:t>
      </w:r>
      <w:r>
        <w:rPr>
          <w:rFonts w:cs="Times New Roman CYR" w:ascii="Times New Roman CYR" w:hAnsi="Times New Roman CYR"/>
          <w:lang w:val="en-GB"/>
        </w:rPr>
        <w:t xml:space="preserve"> </w:t>
      </w:r>
      <w:r>
        <w:rPr>
          <w:rFonts w:cs="Times New Roman CYR" w:ascii="Times New Roman CYR" w:hAnsi="Times New Roman CYR"/>
          <w:lang w:val="ru-RU"/>
        </w:rPr>
        <w:t>нерва</w:t>
      </w:r>
      <w:r>
        <w:rPr>
          <w:rFonts w:cs="Times New Roman CYR" w:ascii="Times New Roman CYR" w:hAnsi="Times New Roman CYR"/>
          <w:lang w:val="en-GB"/>
        </w:rPr>
        <w:t xml:space="preserve">"  </w:t>
      </w:r>
    </w:p>
    <w:p>
      <w:pPr>
        <w:pStyle w:val="Normal"/>
        <w:autoSpaceDE w:val="false"/>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оронец, стебелист василистниковидный, вербена копьевидная, скутеллярия (шлемник бокоцветковый), и лобелия. Используется как помощь при нервных состояниях, ангине, икоте, при плохом равновесии и слухе, для восстановления пораженных мотонейронов, и является просто благословением для эпилептиков. Массажируется в основание черепа, и верхний шейный отдел, следуйте инструкциям формулы № 14, и также принимайте 6-10 капель в небольшом количестве воды или сока, два или три раза в день.</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35. Formula for Relief to Minor Pain</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для облегчения незначительной бол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Это настойка или отвар, состоящий из дикого салата и валерианы. Формула должна быть принята перорально или как внешнее растирание для облегчения незначительной боли. Это естественное седативное средство, тихое и успокоительное для нервов.</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36. Asthma Formula (CMG)  </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астмы"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ревосходный сироп от астмы. Может использоваться для ангин и выделения слизи. Прекрасно борется против токсинов. Он составляется, из экстрактов окопника, коровяка, чесночного сиропа и растительного глицерина. Рекомендуемое использование - 1 чайная ложка или больше - столько и так часто, как это необходим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7.  Dr. Christopher's Cough Syrup</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Микстура от кашля доктора Кристофер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pPr>
      <w:r>
        <w:rPr>
          <w:rFonts w:cs="Times New Roman CYR" w:ascii="Times New Roman CYR" w:hAnsi="Times New Roman CYR"/>
          <w:lang w:val="ru-RU"/>
        </w:rPr>
        <w:t>Старая добрая комбинация от кашля. Сделайте ее со свежим луковым соком, лакричником, медом и растительным глицерином. Рекомендуемая доза - чайная ложка или более, если требуется, и так часто, как необходимо.</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38. Dr. Christopher's Black Ointment - an excellent drawing ointment</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Черная мазь доктора Кристофера - превосходная вытягивающая мазь"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Для использования внешне на старых язвах, опухолях, фурункулах, бородавках, раковых опухолях кожи, геморроях. Также превосходна для ожогов и как заживляющее средство. Формула: чапараль, окопник, расцветы трилистника, хвойная смола, коровяк, воск, подорожник, оливковое масло, овечье масло(или бараний жир), песчанка, лаконос(Phytolacca decandra). Используйте по потребности.</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9. Healing Ointment</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Заживляющая мазь"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деланная из окопника, алтея лекарственного, ноготков, воска, и масел. Эта мазь - антисептик, который следует использовать на поражениях, (сухой) экземе, раздражениях от ядовитого сумаха(или крапивы; прим.пер.); мазь успокаивает воспаленные поверхности, трещины, ожоги, геморрои, используется при ушибах и опуханиях. Используйте по потребности. Хорошо иметь под рукой всегда.</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0. Chickweed Ointment</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Мазь песчанки"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делается из травы песчанки, воска и масел. Превосходная при экземе и других инфекциях кожи, ранах, ожогах, зудящей коже или гениталиях, раздутых яичках, угрях, крапивнице, при образованиях язв рта и горла. Это замечательная лечебная мазь.</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1.  Nose Ointment</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Мазь для нос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деланная из мяты курчавой, мяты перечной и вазелина, эта мазь - естественный антигистамин. Используйте, когда нос заложен, сух, чувствителен или потрескавшийся.</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2. Catnip and Fennel Tincture</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Настойка котовника и фенхеля".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Благословение для младенцев. Прекрасная комбинация от колики, желтухи, метеоризма, спазмов, и т.д. Используйте несколько капель, или столько, сколько необходимо.</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3. Black Walnut Tincture</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Настойка черного орех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о - одно из самых известных средств от грибка. Используйте в качестве припарки или часто применяйте внутрь.</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4. Antiseptic Tincture</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Антисептическая настойк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Эта настойка хороша при инфекции, применяемая как внешне, так и внутренне; также успешно использовалась при пиорее (Пиорея альвеолярная (греч. pyórrhoia - истечение гноя, от pyón - гной и rhéo - теку), заболевание, сопровождающееся рассасыванием костных стенок зубных луночек челюстей и гноетечением из десневых карманов; то же, что пародонтоз. Материалы Википедии. Прим.пер.). Формула: дубовая кора, желтокорень канадский, мирра, окопник, чеснок, стручковый перец, в алкогольной основе.</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5. Bugle Dock - Heavy Mineral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Живучка-Щавель - формула тяжелых примесей"</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держит траву живучки ползучей, щавель курчавый и лобелию. Это травяная комбинация для борьбы с загрязнением - и внешним, и внутренним. Она помогает вытянуть минералы, препараты, и другие загрязняющие вещества, "запертые" в наших системах. Дозировка - ежедневно три раза в день принимать две #0 капсулы формулы в соединении с шестью #0 капсулами чапараля. Кроме того, через день принимайте горячую ванну с добавлением 0,5-1,5 кг соли Эпсома. Режим купаний должен продолжаться в течение трех недель, затем прекратиться на неделю, но продолжайте принимать травы.</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6. Adrenals Formula</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 xml:space="preserve">"Формула для надпочечников" </w:t>
      </w:r>
    </w:p>
    <w:p>
      <w:pPr>
        <w:pStyle w:val="Normal"/>
        <w:autoSpaceDE w:val="false"/>
        <w:rPr>
          <w:rFonts w:ascii="Tahoma" w:hAnsi="Tahoma" w:cs="Tahoma"/>
          <w:color w:val="000000"/>
          <w:sz w:val="16"/>
          <w:szCs w:val="16"/>
          <w:lang w:val="ru-RU"/>
        </w:rPr>
      </w:pPr>
      <w:r>
        <w:rPr>
          <w:rFonts w:eastAsia="Times New Roman CYR" w:cs="Times New Roman CYR" w:ascii="Times New Roman CYR" w:hAnsi="Times New Roman CYR"/>
          <w:lang w:val="ru-RU"/>
        </w:rPr>
        <w:t xml:space="preserve"> </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держит коровяк, лобелию, сибирский женьшень, центеллу азиатскую, ягоды боярышника, кайенну и имбирь. Поскольку эта формула исправляет любой дисбаланс в надпочечниках, она также компенсирует любое напряжение в сердце.</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7. Colitis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колит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держит алтей лекарственный, ржавый вяз, корень окопника, лобелию, имбирь, дикий ямс. Эта формула облегчает колит, и должна использоваться в соединении с формулой нижнего отдела кишечника(№1) и бесслизистой диетой.</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8. Ulcer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от язвы"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держит мирику(восковницу), песчанку, ржавый вяз, коровяк. Эта формула разработана, чтобы успокоить дискомфорт, вызванный язвами желудка. Он должен быть принят с отваром ромашки или хмеля. Пожалуйста, отметьте, что чтобы вылечить язву, нужно принимать 3 чайных ложки кайеннского перца в день! Эта кайенна может быть смешана в томатном соке или воде. Рекомендуется, чтобы Вы начали только с 1/8 чайной ложки три раза в день, и затем постепенно доработали до 1 чайной ложки три раза в день.</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49. Anti-Gas Formula</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против вздутия кишечника"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Содержит фенхель, дикий ямс, котовник, имбирь, мяту перечную, мяту курчавую, папайю, лобелию. Эта формула была разработана, чтобы облегчить метеоризм.</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50. Complete Tissue and Bone Ointment</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Полная мазь для тканей и костей"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добная форма формулы №28. Только она превращена в мазь, используя основу оливкового масла и воска.</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en-GB"/>
        </w:rPr>
      </w:pPr>
      <w:r>
        <w:rPr>
          <w:rFonts w:cs="Times New Roman CYR" w:ascii="Times New Roman CYR" w:hAnsi="Times New Roman CYR"/>
          <w:lang w:val="en-GB"/>
        </w:rPr>
        <w:t>51.  CSR Formula for Cold Sore Relief</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Формула для облегчения герпеса"</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Она была разработана, чтобы атаковать указанный вирус, пока он скрыт в позвоночном столбе. Желтокорень канадский, чеснок, скутеллярия (шлемник бокоцветковый).</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52. NoMo Migraine Formula #1</w:t>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Формула против мигрени №1"  </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Успокаивающийся экстракт, снимающий боли. Состоит из свежего органического пире́трума де́вичего, корня венериного башмачка (Cypripedium pubescens), и корня валерианы.</w:t>
      </w:r>
    </w:p>
    <w:p>
      <w:pPr>
        <w:pStyle w:val="Normal"/>
        <w:autoSpaceDE w:val="false"/>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 xml:space="preserve">53. NoMo Migraine Formula #2.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Формула против мигрени №2"</w:t>
      </w:r>
    </w:p>
    <w:p>
      <w:pPr>
        <w:pStyle w:val="Normal"/>
        <w:autoSpaceDE w:val="false"/>
        <w:rPr>
          <w:rFonts w:ascii="Tahoma" w:hAnsi="Tahoma" w:cs="Tahoma"/>
          <w:color w:val="000000"/>
          <w:sz w:val="16"/>
          <w:szCs w:val="16"/>
          <w:lang w:val="ru-RU"/>
        </w:rPr>
      </w:pPr>
      <w:r>
        <w:rPr>
          <w:rFonts w:cs="Tahoma" w:ascii="Tahoma" w:hAnsi="Tahoma"/>
          <w:color w:val="000000"/>
          <w:sz w:val="16"/>
          <w:szCs w:val="16"/>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Снимающая боль и корректирующая формула, которая поставляет необходимые микроэлементы. Пире́трум де́вичий, хвощ полевой, окопник, овёс, и лобелия.</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В оригинале книги в этом разделе следующих формул нет, но в книге они сами, или их упоминание встречаются. Взято с сайта доктора Кристофера, есть в других его книгах; прим.пер.)</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54. "Мазь против ожогов"</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Мазь против ожогов доктора Кристофера, которая делается, смешивая равные части масла ростков пшеницы и меда в блендере, добавляя листья окопника, свежие или сушеные, пока смесь не разбухла. Можно по желанию добавить небольшое количество ржавого вяза.</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55. X-ceptic formula</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Формула антисептика"</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ahoma" w:hAnsi="Tahoma" w:cs="Tahoma"/>
          <w:color w:val="000000"/>
          <w:sz w:val="16"/>
          <w:szCs w:val="16"/>
          <w:lang w:val="ru-RU"/>
        </w:rPr>
      </w:pPr>
      <w:r>
        <w:rPr>
          <w:rFonts w:cs="Times New Roman CYR" w:ascii="Times New Roman CYR" w:hAnsi="Times New Roman CYR"/>
          <w:lang w:val="ru-RU"/>
        </w:rPr>
        <w:t>Ингредиенты: кора</w:t>
      </w:r>
      <w:r>
        <w:rPr>
          <w:lang w:val="ru-RU"/>
        </w:rPr>
        <w:t xml:space="preserve"> </w:t>
      </w:r>
      <w:r>
        <w:rPr>
          <w:rFonts w:cs="Times New Roman CYR" w:ascii="Times New Roman CYR" w:hAnsi="Times New Roman CYR"/>
          <w:lang w:val="ru-RU"/>
        </w:rPr>
        <w:t xml:space="preserve">дуба, желтокорень канадский, чеснок, окопник, мирра, стручковый перец. </w:t>
      </w:r>
    </w:p>
    <w:p>
      <w:pPr>
        <w:pStyle w:val="Normal"/>
        <w:autoSpaceDE w:val="false"/>
        <w:jc w:val="center"/>
        <w:rPr>
          <w:rFonts w:ascii="Tahoma" w:hAnsi="Tahoma" w:cs="Tahoma"/>
          <w:color w:val="000000"/>
          <w:sz w:val="16"/>
          <w:szCs w:val="16"/>
          <w:lang w:val="ru-RU"/>
        </w:rPr>
      </w:pPr>
      <w:r>
        <w:rPr>
          <w:rFonts w:cs="Tahoma" w:ascii="Tahoma" w:hAnsi="Tahoma"/>
          <w:color w:val="000000"/>
          <w:sz w:val="16"/>
          <w:szCs w:val="16"/>
          <w:lang w:val="ru-RU"/>
        </w:rPr>
      </w:r>
    </w:p>
    <w:p>
      <w:pPr>
        <w:pStyle w:val="Normal"/>
        <w:rPr>
          <w:rFonts w:ascii="Tahoma" w:hAnsi="Tahoma" w:cs="Tahoma"/>
          <w:color w:val="000000"/>
          <w:sz w:val="16"/>
          <w:szCs w:val="16"/>
          <w:lang w:val="ru-RU"/>
        </w:rPr>
      </w:pPr>
      <w:r>
        <w:rPr>
          <w:rFonts w:cs="Tahoma" w:ascii="Tahoma" w:hAnsi="Tahoma"/>
          <w:color w:val="000000"/>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u w:val="single"/>
          <w:lang w:val="ru-RU"/>
        </w:rPr>
      </w:pPr>
      <w:r>
        <w:rPr>
          <w:b/>
          <w:u w:val="single"/>
          <w:lang w:val="ru-RU"/>
        </w:rPr>
        <w:t>Литература</w:t>
      </w:r>
    </w:p>
    <w:p>
      <w:pPr>
        <w:pStyle w:val="Normal"/>
        <w:rPr>
          <w:lang w:val="en-US"/>
        </w:rPr>
      </w:pPr>
      <w:r>
        <w:rPr>
          <w:lang w:val="en-US"/>
        </w:rPr>
        <w:t>GENERAL</w:t>
      </w:r>
    </w:p>
    <w:p>
      <w:pPr>
        <w:pStyle w:val="Normal"/>
        <w:rPr>
          <w:lang w:val="en-US"/>
        </w:rPr>
      </w:pPr>
      <w:r>
        <w:rPr>
          <w:lang w:val="en-US"/>
        </w:rPr>
      </w:r>
    </w:p>
    <w:p>
      <w:pPr>
        <w:pStyle w:val="Normal"/>
        <w:rPr>
          <w:lang w:val="en-US"/>
        </w:rPr>
      </w:pPr>
      <w:r>
        <w:rPr>
          <w:lang w:val="en-US"/>
        </w:rPr>
        <w:t>Buchman, Dian Dincin.  Herbal Medicine.  New York: Grammercy, 1980.</w:t>
      </w:r>
    </w:p>
    <w:p>
      <w:pPr>
        <w:pStyle w:val="Normal"/>
        <w:rPr>
          <w:lang w:val="en-US"/>
        </w:rPr>
      </w:pPr>
      <w:r>
        <w:rPr>
          <w:lang w:val="en-US"/>
        </w:rPr>
      </w:r>
    </w:p>
    <w:p>
      <w:pPr>
        <w:pStyle w:val="Normal"/>
        <w:rPr>
          <w:lang w:val="en-US"/>
        </w:rPr>
      </w:pPr>
      <w:r>
        <w:rPr>
          <w:lang w:val="en-US"/>
        </w:rPr>
        <w:t>Christopher, John R. School of Natural Healing.</w:t>
      </w:r>
    </w:p>
    <w:p>
      <w:pPr>
        <w:pStyle w:val="Normal"/>
        <w:rPr>
          <w:lang w:val="en-US"/>
        </w:rPr>
      </w:pPr>
      <w:r>
        <w:rPr>
          <w:lang w:val="en-US"/>
        </w:rPr>
      </w:r>
    </w:p>
    <w:p>
      <w:pPr>
        <w:pStyle w:val="Normal"/>
        <w:rPr>
          <w:lang w:val="en-US"/>
        </w:rPr>
      </w:pPr>
      <w:r>
        <w:rPr>
          <w:lang w:val="en-US"/>
        </w:rPr>
        <w:t>Christopher, John R. Childhood Diseases.  Springville, Utah: Christopher Publications, 1978.</w:t>
      </w:r>
    </w:p>
    <w:p>
      <w:pPr>
        <w:pStyle w:val="Normal"/>
        <w:rPr>
          <w:lang w:val="en-US"/>
        </w:rPr>
      </w:pPr>
      <w:r>
        <w:rPr>
          <w:lang w:val="en-US"/>
        </w:rPr>
      </w:r>
    </w:p>
    <w:p>
      <w:pPr>
        <w:pStyle w:val="Normal"/>
        <w:rPr>
          <w:lang w:val="en-US"/>
        </w:rPr>
      </w:pPr>
      <w:r>
        <w:rPr>
          <w:lang w:val="en-US"/>
        </w:rPr>
        <w:t>Grieve, Mrs. M. A Modern Herbal.  New York: Dover, 1971.</w:t>
      </w:r>
    </w:p>
    <w:p>
      <w:pPr>
        <w:pStyle w:val="Normal"/>
        <w:rPr>
          <w:lang w:val="en-US"/>
        </w:rPr>
      </w:pPr>
      <w:r>
        <w:rPr>
          <w:lang w:val="en-US"/>
        </w:rPr>
      </w:r>
    </w:p>
    <w:p>
      <w:pPr>
        <w:pStyle w:val="Normal"/>
        <w:rPr>
          <w:lang w:val="en-US"/>
        </w:rPr>
      </w:pPr>
      <w:r>
        <w:rPr>
          <w:lang w:val="en-US"/>
        </w:rPr>
        <w:t>Kloss, Jethro.  Back to Eden.  Loma Linda Press, 1979.</w:t>
      </w:r>
    </w:p>
    <w:p>
      <w:pPr>
        <w:pStyle w:val="Normal"/>
        <w:rPr>
          <w:lang w:val="en-US"/>
        </w:rPr>
      </w:pPr>
      <w:r>
        <w:rPr>
          <w:lang w:val="en-US"/>
        </w:rPr>
      </w:r>
    </w:p>
    <w:p>
      <w:pPr>
        <w:pStyle w:val="Normal"/>
        <w:rPr>
          <w:lang w:val="en-US"/>
        </w:rPr>
      </w:pPr>
      <w:r>
        <w:rPr>
          <w:lang w:val="en-US"/>
        </w:rPr>
        <w:t>Levy, Juliette de Bairacli.  Nature's Children.  New York: Schocken, 1971.</w:t>
      </w:r>
    </w:p>
    <w:p>
      <w:pPr>
        <w:pStyle w:val="Normal"/>
        <w:rPr>
          <w:lang w:val="en-US"/>
        </w:rPr>
      </w:pPr>
      <w:r>
        <w:rPr>
          <w:lang w:val="en-US"/>
        </w:rPr>
      </w:r>
    </w:p>
    <w:p>
      <w:pPr>
        <w:pStyle w:val="Normal"/>
        <w:rPr>
          <w:lang w:val="en-US"/>
        </w:rPr>
      </w:pPr>
      <w:r>
        <w:rPr>
          <w:lang w:val="en-US"/>
        </w:rPr>
        <w:t>Malstrom, Stan.  Own Your Own Body.  Bell Press, 1977.</w:t>
      </w:r>
    </w:p>
    <w:p>
      <w:pPr>
        <w:pStyle w:val="Normal"/>
        <w:rPr>
          <w:lang w:val="en-US"/>
        </w:rPr>
      </w:pPr>
      <w:r>
        <w:rPr>
          <w:lang w:val="en-US"/>
        </w:rPr>
      </w:r>
    </w:p>
    <w:p>
      <w:pPr>
        <w:pStyle w:val="Normal"/>
        <w:rPr>
          <w:lang w:val="en-US"/>
        </w:rPr>
      </w:pPr>
      <w:r>
        <w:rPr>
          <w:lang w:val="en-US"/>
        </w:rPr>
        <w:t>Mendelsohn, Robert W. Male Practice.  Chicago: Contemporary Books, 1981.</w:t>
      </w:r>
    </w:p>
    <w:p>
      <w:pPr>
        <w:pStyle w:val="Normal"/>
        <w:rPr>
          <w:lang w:val="en-US"/>
        </w:rPr>
      </w:pPr>
      <w:r>
        <w:rPr>
          <w:lang w:val="en-US"/>
        </w:rPr>
      </w:r>
    </w:p>
    <w:p>
      <w:pPr>
        <w:pStyle w:val="Normal"/>
        <w:rPr>
          <w:lang w:val="en-US"/>
        </w:rPr>
      </w:pPr>
      <w:r>
        <w:rPr>
          <w:lang w:val="en-US"/>
        </w:rPr>
        <w:t>Meyer, David C. The Herbalist Almanac.  Glenwood, IL: Meyerbooks, 1977.</w:t>
      </w:r>
    </w:p>
    <w:p>
      <w:pPr>
        <w:pStyle w:val="Normal"/>
        <w:rPr>
          <w:lang w:val="en-US"/>
        </w:rPr>
      </w:pPr>
      <w:r>
        <w:rPr>
          <w:lang w:val="en-US"/>
        </w:rPr>
      </w:r>
    </w:p>
    <w:p>
      <w:pPr>
        <w:pStyle w:val="Normal"/>
        <w:rPr>
          <w:lang w:val="en-US"/>
        </w:rPr>
      </w:pPr>
      <w:r>
        <w:rPr>
          <w:lang w:val="en-US"/>
        </w:rPr>
        <w:t>Moore, Michael.  Medicinal Plants of the Mountain West.  Santa Fe, New Mexico: The University of New Mexico Press, 1979.</w:t>
      </w:r>
    </w:p>
    <w:p>
      <w:pPr>
        <w:pStyle w:val="Normal"/>
        <w:rPr>
          <w:lang w:val="en-US"/>
        </w:rPr>
      </w:pPr>
      <w:r>
        <w:rPr>
          <w:lang w:val="en-US"/>
        </w:rPr>
      </w:r>
    </w:p>
    <w:p>
      <w:pPr>
        <w:pStyle w:val="Normal"/>
        <w:rPr>
          <w:lang w:val="en-US"/>
        </w:rPr>
      </w:pPr>
      <w:r>
        <w:rPr>
          <w:lang w:val="en-US"/>
        </w:rPr>
        <w:t>Mothering Magazine.  P.O. Box 8410, Santa Fe, NM.</w:t>
      </w:r>
    </w:p>
    <w:p>
      <w:pPr>
        <w:pStyle w:val="Normal"/>
        <w:rPr>
          <w:lang w:val="en-US"/>
        </w:rPr>
      </w:pPr>
      <w:r>
        <w:rPr>
          <w:lang w:val="en-US"/>
        </w:rPr>
      </w:r>
    </w:p>
    <w:p>
      <w:pPr>
        <w:pStyle w:val="Normal"/>
        <w:rPr>
          <w:lang w:val="en-US"/>
        </w:rPr>
      </w:pPr>
      <w:r>
        <w:rPr>
          <w:lang w:val="en-US"/>
        </w:rPr>
        <w:t>Parvati, Jeanine.  Hygieia.  A Woman's Herbal.  Self-published, 1983.</w:t>
      </w:r>
    </w:p>
    <w:p>
      <w:pPr>
        <w:pStyle w:val="Normal"/>
        <w:rPr>
          <w:lang w:val="en-US"/>
        </w:rPr>
      </w:pPr>
      <w:r>
        <w:rPr>
          <w:lang w:val="en-US"/>
        </w:rPr>
      </w:r>
    </w:p>
    <w:p>
      <w:pPr>
        <w:pStyle w:val="Normal"/>
        <w:rPr>
          <w:lang w:val="en-US"/>
        </w:rPr>
      </w:pPr>
      <w:r>
        <w:rPr>
          <w:lang w:val="en-US"/>
        </w:rPr>
        <w:t>Shook, Edward E. Advanced Treatise in Herbology.  Beaumont, California: Trinity Center Press, 1979.</w:t>
      </w:r>
    </w:p>
    <w:p>
      <w:pPr>
        <w:pStyle w:val="Normal"/>
        <w:rPr>
          <w:lang w:val="en-US"/>
        </w:rPr>
      </w:pPr>
      <w:r>
        <w:rPr>
          <w:lang w:val="en-US"/>
        </w:rPr>
      </w:r>
    </w:p>
    <w:p>
      <w:pPr>
        <w:pStyle w:val="Normal"/>
        <w:rPr>
          <w:lang w:val="en-US"/>
        </w:rPr>
      </w:pPr>
      <w:r>
        <w:rPr>
          <w:lang w:val="en-US"/>
        </w:rPr>
        <w:t>Tarr, Katherine.  Herbs, Helps and Pressure Points for Pregnancy and Childbirth.  Provo, Utah: Sunbeam Publications, 1984.</w:t>
      </w:r>
    </w:p>
    <w:p>
      <w:pPr>
        <w:pStyle w:val="Normal"/>
        <w:rPr>
          <w:lang w:val="en-US"/>
        </w:rPr>
      </w:pPr>
      <w:r>
        <w:rPr>
          <w:lang w:val="en-US"/>
        </w:rPr>
      </w:r>
    </w:p>
    <w:p>
      <w:pPr>
        <w:pStyle w:val="Normal"/>
        <w:rPr>
          <w:lang w:val="en-US"/>
        </w:rPr>
      </w:pPr>
      <w:r>
        <w:rPr>
          <w:lang w:val="en-US"/>
        </w:rPr>
        <w:t>The People's Doctor.  P.O. Box 982, Evanston, Illinois 60204.</w:t>
      </w:r>
    </w:p>
    <w:p>
      <w:pPr>
        <w:pStyle w:val="Normal"/>
        <w:rPr>
          <w:lang w:val="en-US"/>
        </w:rPr>
      </w:pPr>
      <w:r>
        <w:rPr>
          <w:lang w:val="en-US"/>
        </w:rPr>
      </w:r>
    </w:p>
    <w:p>
      <w:pPr>
        <w:pStyle w:val="Normal"/>
        <w:rPr>
          <w:lang w:val="en-US"/>
        </w:rPr>
      </w:pPr>
      <w:r>
        <w:rPr>
          <w:lang w:val="en-US"/>
        </w:rPr>
        <w:t>Tierra, Michael.  The Way of Herbs. New York: Washington Square Press, 1983.</w:t>
      </w:r>
    </w:p>
    <w:p>
      <w:pPr>
        <w:pStyle w:val="Normal"/>
        <w:rPr>
          <w:lang w:val="en-US"/>
        </w:rPr>
      </w:pPr>
      <w:r>
        <w:rPr>
          <w:lang w:val="en-US"/>
        </w:rPr>
      </w:r>
    </w:p>
    <w:p>
      <w:pPr>
        <w:pStyle w:val="Normal"/>
        <w:rPr>
          <w:lang w:val="en-US"/>
        </w:rPr>
      </w:pPr>
      <w:r>
        <w:rPr>
          <w:lang w:val="en-US"/>
        </w:rPr>
        <w:t>Weed, Susun S. Wise Woman Herbal, Childbearing Year.  Woodstock: NY,1985.</w:t>
      </w:r>
    </w:p>
    <w:p>
      <w:pPr>
        <w:pStyle w:val="Normal"/>
        <w:rPr>
          <w:lang w:val="en-US"/>
        </w:rPr>
      </w:pPr>
      <w:r>
        <w:rPr>
          <w:lang w:val="en-US"/>
        </w:rPr>
        <w:t>CHILDBIRTH AND PREGNANCY</w:t>
      </w:r>
    </w:p>
    <w:p>
      <w:pPr>
        <w:pStyle w:val="Normal"/>
        <w:rPr>
          <w:lang w:val="en-US"/>
        </w:rPr>
      </w:pPr>
      <w:r>
        <w:rPr>
          <w:lang w:val="en-US"/>
        </w:rPr>
      </w:r>
    </w:p>
    <w:p>
      <w:pPr>
        <w:pStyle w:val="Normal"/>
        <w:rPr>
          <w:lang w:val="en-US"/>
        </w:rPr>
      </w:pPr>
      <w:r>
        <w:rPr>
          <w:lang w:val="en-US"/>
        </w:rPr>
        <w:t>Arms, Suzanne.  Immaculate Deception.  New York: Houton-Mifflin, 1973.</w:t>
      </w:r>
    </w:p>
    <w:p>
      <w:pPr>
        <w:pStyle w:val="Normal"/>
        <w:rPr>
          <w:lang w:val="en-US"/>
        </w:rPr>
      </w:pPr>
      <w:r>
        <w:rPr>
          <w:lang w:val="en-US"/>
        </w:rPr>
      </w:r>
    </w:p>
    <w:p>
      <w:pPr>
        <w:pStyle w:val="Normal"/>
        <w:rPr>
          <w:lang w:val="en-US"/>
        </w:rPr>
      </w:pPr>
      <w:r>
        <w:rPr>
          <w:lang w:val="en-US"/>
        </w:rPr>
        <w:t>Baldwin, Rahima.  Special Delivery.  Millbrae, California: Les Femmes, 1979.  Page 211</w:t>
      </w:r>
    </w:p>
    <w:p>
      <w:pPr>
        <w:pStyle w:val="Normal"/>
        <w:rPr>
          <w:lang w:val="en-US"/>
        </w:rPr>
      </w:pPr>
      <w:r>
        <w:rPr>
          <w:lang w:val="en-US"/>
        </w:rPr>
      </w:r>
    </w:p>
    <w:p>
      <w:pPr>
        <w:pStyle w:val="Normal"/>
        <w:rPr>
          <w:lang w:val="en-US"/>
        </w:rPr>
      </w:pPr>
      <w:r>
        <w:rPr>
          <w:lang w:val="en-US"/>
        </w:rPr>
        <w:t>Block, Polly. Polly's Birth Book. American Fork, UT: Hearthspun Publishers, 1984.</w:t>
      </w:r>
    </w:p>
    <w:p>
      <w:pPr>
        <w:pStyle w:val="Normal"/>
        <w:rPr>
          <w:lang w:val="en-US"/>
        </w:rPr>
      </w:pPr>
      <w:r>
        <w:rPr>
          <w:lang w:val="en-US"/>
        </w:rPr>
      </w:r>
    </w:p>
    <w:p>
      <w:pPr>
        <w:pStyle w:val="Normal"/>
        <w:rPr>
          <w:lang w:val="en-US"/>
        </w:rPr>
      </w:pPr>
      <w:r>
        <w:rPr>
          <w:lang w:val="en-US"/>
        </w:rPr>
        <w:t>Block, Polly. A Superior Alternative. Self-published, American Fork, UT, 1979.</w:t>
      </w:r>
    </w:p>
    <w:p>
      <w:pPr>
        <w:pStyle w:val="Normal"/>
        <w:rPr>
          <w:lang w:val="en-US"/>
        </w:rPr>
      </w:pPr>
      <w:r>
        <w:rPr>
          <w:lang w:val="en-US"/>
        </w:rPr>
      </w:r>
    </w:p>
    <w:p>
      <w:pPr>
        <w:pStyle w:val="Normal"/>
        <w:rPr>
          <w:lang w:val="en-US"/>
        </w:rPr>
      </w:pPr>
      <w:r>
        <w:rPr>
          <w:lang w:val="en-US"/>
        </w:rPr>
        <w:t>Bradley, Robert A. Husband-Coached Childbirth. New York: Harper and Row, 1975.</w:t>
      </w:r>
    </w:p>
    <w:p>
      <w:pPr>
        <w:pStyle w:val="Normal"/>
        <w:rPr>
          <w:lang w:val="en-US"/>
        </w:rPr>
      </w:pPr>
      <w:r>
        <w:rPr>
          <w:lang w:val="en-US"/>
        </w:rPr>
      </w:r>
    </w:p>
    <w:p>
      <w:pPr>
        <w:pStyle w:val="Normal"/>
        <w:rPr>
          <w:lang w:val="en-US"/>
        </w:rPr>
      </w:pPr>
      <w:r>
        <w:rPr>
          <w:lang w:val="en-US"/>
        </w:rPr>
        <w:t>Eloesser, Leo, et. al. Pregnancy, Childbirth and the Newborn. Instituto Indigenista Interamicano, Mexico, 1973.</w:t>
      </w:r>
    </w:p>
    <w:p>
      <w:pPr>
        <w:pStyle w:val="Normal"/>
        <w:rPr>
          <w:lang w:val="en-US"/>
        </w:rPr>
      </w:pPr>
      <w:r>
        <w:rPr>
          <w:lang w:val="en-US"/>
        </w:rPr>
      </w:r>
    </w:p>
    <w:p>
      <w:pPr>
        <w:pStyle w:val="Normal"/>
        <w:rPr>
          <w:lang w:val="en-US"/>
        </w:rPr>
      </w:pPr>
      <w:r>
        <w:rPr>
          <w:lang w:val="en-US"/>
        </w:rPr>
        <w:t>Garrey, Goven/Hodge/Callender. Obstetrics Illustrated. London: Churchill Livingstone, 1974.</w:t>
      </w:r>
    </w:p>
    <w:p>
      <w:pPr>
        <w:pStyle w:val="Normal"/>
        <w:rPr>
          <w:lang w:val="en-US"/>
        </w:rPr>
      </w:pPr>
      <w:r>
        <w:rPr>
          <w:lang w:val="en-US"/>
        </w:rPr>
      </w:r>
    </w:p>
    <w:p>
      <w:pPr>
        <w:pStyle w:val="Normal"/>
        <w:rPr>
          <w:lang w:val="en-US"/>
        </w:rPr>
      </w:pPr>
      <w:r>
        <w:rPr>
          <w:lang w:val="en-US"/>
        </w:rPr>
        <w:t>Gaskin, Ina May. Spiritual Midwifery. Summertown, TN: The Book Publishing Company, 1978.</w:t>
      </w:r>
    </w:p>
    <w:p>
      <w:pPr>
        <w:pStyle w:val="Normal"/>
        <w:rPr>
          <w:lang w:val="en-US"/>
        </w:rPr>
      </w:pPr>
      <w:r>
        <w:rPr>
          <w:lang w:val="en-US"/>
        </w:rPr>
      </w:r>
    </w:p>
    <w:p>
      <w:pPr>
        <w:pStyle w:val="Normal"/>
        <w:rPr>
          <w:lang w:val="en-US"/>
        </w:rPr>
      </w:pPr>
      <w:r>
        <w:rPr>
          <w:lang w:val="en-US"/>
        </w:rPr>
        <w:t>Gold, Cybele and E.J. Joyous Childbirth. Berkeley: And/Or Press, 1977.</w:t>
      </w:r>
    </w:p>
    <w:p>
      <w:pPr>
        <w:pStyle w:val="Normal"/>
        <w:rPr>
          <w:lang w:val="en-US"/>
        </w:rPr>
      </w:pPr>
      <w:r>
        <w:rPr>
          <w:lang w:val="en-US"/>
        </w:rPr>
      </w:r>
    </w:p>
    <w:p>
      <w:pPr>
        <w:pStyle w:val="Normal"/>
        <w:rPr>
          <w:lang w:val="en-US"/>
        </w:rPr>
      </w:pPr>
      <w:r>
        <w:rPr>
          <w:lang w:val="en-US"/>
        </w:rPr>
        <w:t>Guay, Terrie. Avoid or Achieve Pregnancy Naturally. Emergence Publications, 1978.</w:t>
      </w:r>
    </w:p>
    <w:p>
      <w:pPr>
        <w:pStyle w:val="Normal"/>
        <w:rPr>
          <w:lang w:val="en-US"/>
        </w:rPr>
      </w:pPr>
      <w:r>
        <w:rPr>
          <w:lang w:val="en-US"/>
        </w:rPr>
      </w:r>
    </w:p>
    <w:p>
      <w:pPr>
        <w:pStyle w:val="Normal"/>
        <w:rPr>
          <w:lang w:val="en-US"/>
        </w:rPr>
      </w:pPr>
      <w:r>
        <w:rPr>
          <w:lang w:val="en-US"/>
        </w:rPr>
        <w:t>Home Oriented Maternity Experience, Washington, D.C., 1976.</w:t>
      </w:r>
    </w:p>
    <w:p>
      <w:pPr>
        <w:pStyle w:val="Normal"/>
        <w:rPr>
          <w:lang w:val="en-US"/>
        </w:rPr>
      </w:pPr>
      <w:r>
        <w:rPr>
          <w:lang w:val="en-US"/>
        </w:rPr>
      </w:r>
    </w:p>
    <w:p>
      <w:pPr>
        <w:pStyle w:val="Normal"/>
        <w:rPr>
          <w:lang w:val="en-US"/>
        </w:rPr>
      </w:pPr>
      <w:r>
        <w:rPr>
          <w:lang w:val="en-US"/>
        </w:rPr>
        <w:t>Karmel, Marjorie. Thank you, Dr. Lamaze. New York: Dolphin, 1975.</w:t>
      </w:r>
    </w:p>
    <w:p>
      <w:pPr>
        <w:pStyle w:val="Normal"/>
        <w:rPr>
          <w:lang w:val="en-US"/>
        </w:rPr>
      </w:pPr>
      <w:r>
        <w:rPr>
          <w:lang w:val="en-US"/>
        </w:rPr>
      </w:r>
    </w:p>
    <w:p>
      <w:pPr>
        <w:pStyle w:val="Normal"/>
        <w:rPr>
          <w:lang w:val="en-US"/>
        </w:rPr>
      </w:pPr>
      <w:r>
        <w:rPr>
          <w:lang w:val="en-US"/>
        </w:rPr>
        <w:t>La Leche League. The Womanly Art of Breastfeeding, 1958.</w:t>
      </w:r>
    </w:p>
    <w:p>
      <w:pPr>
        <w:pStyle w:val="Normal"/>
        <w:rPr>
          <w:lang w:val="en-US"/>
        </w:rPr>
      </w:pPr>
      <w:r>
        <w:rPr>
          <w:lang w:val="en-US"/>
        </w:rPr>
      </w:r>
    </w:p>
    <w:p>
      <w:pPr>
        <w:pStyle w:val="Normal"/>
        <w:rPr>
          <w:lang w:val="en-US"/>
        </w:rPr>
      </w:pPr>
      <w:r>
        <w:rPr>
          <w:lang w:val="en-US"/>
        </w:rPr>
        <w:t>"Midwifery and the Law," a Mothering Special Edition, Albuquerque, NM, 1982.</w:t>
      </w:r>
    </w:p>
    <w:p>
      <w:pPr>
        <w:pStyle w:val="Normal"/>
        <w:rPr>
          <w:lang w:val="en-US"/>
        </w:rPr>
      </w:pPr>
      <w:r>
        <w:rPr>
          <w:lang w:val="en-US"/>
        </w:rPr>
      </w:r>
    </w:p>
    <w:p>
      <w:pPr>
        <w:pStyle w:val="Normal"/>
        <w:rPr>
          <w:lang w:val="en-US"/>
        </w:rPr>
      </w:pPr>
      <w:r>
        <w:rPr>
          <w:lang w:val="en-US"/>
        </w:rPr>
        <w:t>Moran, Marilyn A. Birth and the Dialogue of Love. Leawood, Kansas: New Nativity Press, 1981.</w:t>
      </w:r>
    </w:p>
    <w:p>
      <w:pPr>
        <w:pStyle w:val="Normal"/>
        <w:rPr>
          <w:lang w:val="en-US"/>
        </w:rPr>
      </w:pPr>
      <w:r>
        <w:rPr>
          <w:lang w:val="en-US"/>
        </w:rPr>
      </w:r>
    </w:p>
    <w:p>
      <w:pPr>
        <w:pStyle w:val="Normal"/>
        <w:rPr>
          <w:lang w:val="en-US"/>
        </w:rPr>
      </w:pPr>
      <w:r>
        <w:rPr>
          <w:lang w:val="en-US"/>
        </w:rPr>
        <w:t>Patton, Joan. Midwifery, an unpublished course.</w:t>
      </w:r>
    </w:p>
    <w:p>
      <w:pPr>
        <w:pStyle w:val="Normal"/>
        <w:rPr>
          <w:lang w:val="en-US"/>
        </w:rPr>
      </w:pPr>
      <w:r>
        <w:rPr>
          <w:lang w:val="en-US"/>
        </w:rPr>
      </w:r>
    </w:p>
    <w:p>
      <w:pPr>
        <w:pStyle w:val="Normal"/>
        <w:rPr>
          <w:lang w:val="en-US"/>
        </w:rPr>
      </w:pPr>
      <w:r>
        <w:rPr>
          <w:lang w:val="en-US"/>
        </w:rPr>
        <w:t>Practicing Midwife, The. 156 Drakes Lane, Summertown TB 38483.</w:t>
      </w:r>
    </w:p>
    <w:p>
      <w:pPr>
        <w:pStyle w:val="Normal"/>
        <w:rPr>
          <w:lang w:val="en-US"/>
        </w:rPr>
      </w:pPr>
      <w:r>
        <w:rPr>
          <w:lang w:val="en-US"/>
        </w:rPr>
      </w:r>
    </w:p>
    <w:p>
      <w:pPr>
        <w:pStyle w:val="Normal"/>
        <w:rPr>
          <w:lang w:val="en-US"/>
        </w:rPr>
      </w:pPr>
      <w:r>
        <w:rPr>
          <w:lang w:val="en-US"/>
        </w:rPr>
        <w:t>Stewart, David and Lee. Safe Alternatives in Childbirth. Chapel Hill, NC: NAPSAC, 1976.</w:t>
      </w:r>
    </w:p>
    <w:p>
      <w:pPr>
        <w:pStyle w:val="Normal"/>
        <w:rPr>
          <w:lang w:val="en-US"/>
        </w:rPr>
      </w:pPr>
      <w:r>
        <w:rPr>
          <w:lang w:val="en-US"/>
        </w:rPr>
      </w:r>
    </w:p>
    <w:p>
      <w:pPr>
        <w:pStyle w:val="Normal"/>
        <w:rPr>
          <w:lang w:val="en-US"/>
        </w:rPr>
      </w:pPr>
      <w:r>
        <w:rPr>
          <w:lang w:val="en-US"/>
        </w:rPr>
        <w:t>Wood, Camilla S., et.al. "Infant Nutrition, Communicating Nursing Research," Credibility in Nursing Science, Vol. 12:31-19, 1979 WICHEN.</w:t>
      </w:r>
    </w:p>
    <w:p>
      <w:pPr>
        <w:pStyle w:val="Normal"/>
        <w:rPr>
          <w:lang w:val="en-US"/>
        </w:rPr>
      </w:pPr>
      <w:r>
        <w:rPr>
          <w:lang w:val="en-US"/>
        </w:rPr>
      </w:r>
    </w:p>
    <w:p>
      <w:pPr>
        <w:pStyle w:val="Normal"/>
        <w:rPr>
          <w:lang w:val="en-US"/>
        </w:rPr>
      </w:pPr>
      <w:r>
        <w:rPr>
          <w:lang w:val="en-US"/>
        </w:rPr>
        <w:t>Wright, Erna. The New Childbirth. New York: Pocket Books, 1967.</w:t>
      </w:r>
    </w:p>
    <w:p>
      <w:pPr>
        <w:pStyle w:val="Normal"/>
        <w:rPr>
          <w:lang w:val="en-US"/>
        </w:rPr>
      </w:pPr>
      <w:r>
        <w:rPr>
          <w:lang w:val="en-US"/>
        </w:rPr>
        <w:t>NUTRITION</w:t>
      </w:r>
    </w:p>
    <w:p>
      <w:pPr>
        <w:pStyle w:val="Normal"/>
        <w:rPr>
          <w:lang w:val="en-US"/>
        </w:rPr>
      </w:pPr>
      <w:r>
        <w:rPr>
          <w:lang w:val="en-US"/>
        </w:rPr>
      </w:r>
    </w:p>
    <w:p>
      <w:pPr>
        <w:pStyle w:val="Normal"/>
        <w:rPr>
          <w:lang w:val="en-US"/>
        </w:rPr>
      </w:pPr>
      <w:r>
        <w:rPr>
          <w:lang w:val="en-US"/>
        </w:rPr>
        <w:t>Christopher, John R. Regenerative Diet. Springville, UT: Christopher Publications, 1982.</w:t>
      </w:r>
    </w:p>
    <w:p>
      <w:pPr>
        <w:pStyle w:val="Normal"/>
        <w:rPr>
          <w:lang w:val="en-US"/>
        </w:rPr>
      </w:pPr>
      <w:r>
        <w:rPr>
          <w:lang w:val="en-US"/>
        </w:rPr>
      </w:r>
    </w:p>
    <w:p>
      <w:pPr>
        <w:pStyle w:val="Normal"/>
        <w:rPr>
          <w:lang w:val="en-US"/>
        </w:rPr>
      </w:pPr>
      <w:r>
        <w:rPr>
          <w:lang w:val="en-US"/>
        </w:rPr>
        <w:t>Littlegreen Inc.'s Think Tank. Transfiguration Diet. 1986.  Page 212</w:t>
      </w:r>
    </w:p>
    <w:p>
      <w:pPr>
        <w:pStyle w:val="Normal"/>
        <w:rPr>
          <w:lang w:val="en-US"/>
        </w:rPr>
      </w:pPr>
      <w:r>
        <w:rPr>
          <w:lang w:val="en-US"/>
        </w:rPr>
      </w:r>
    </w:p>
    <w:p>
      <w:pPr>
        <w:pStyle w:val="Normal"/>
        <w:rPr>
          <w:lang w:val="en-US"/>
        </w:rPr>
      </w:pPr>
      <w:r>
        <w:rPr>
          <w:lang w:val="en-US"/>
        </w:rPr>
        <w:t>Nutrition Almanac.  New York: McGraw Hill, 1973</w:t>
      </w:r>
    </w:p>
    <w:p>
      <w:pPr>
        <w:pStyle w:val="Normal"/>
        <w:rPr>
          <w:lang w:val="en-US"/>
        </w:rPr>
      </w:pPr>
      <w:r>
        <w:rPr>
          <w:lang w:val="en-US"/>
        </w:rPr>
      </w:r>
    </w:p>
    <w:p>
      <w:pPr>
        <w:pStyle w:val="Normal"/>
        <w:rPr>
          <w:lang w:val="en-US"/>
        </w:rPr>
      </w:pPr>
      <w:r>
        <w:rPr>
          <w:lang w:val="en-US"/>
        </w:rPr>
        <w:t>Wigmore, Ann.  Be Your Own Doctor.  Wayne, New Jersey: Avery, 1982</w:t>
      </w:r>
    </w:p>
    <w:p>
      <w:pPr>
        <w:pStyle w:val="Normal"/>
        <w:rPr>
          <w:lang w:val="en-US"/>
        </w:rPr>
      </w:pPr>
      <w:r>
        <w:rPr>
          <w:lang w:val="en-US"/>
        </w:rPr>
        <w:t>COSMETICS</w:t>
      </w:r>
    </w:p>
    <w:p>
      <w:pPr>
        <w:pStyle w:val="Normal"/>
        <w:rPr>
          <w:lang w:val="en-US"/>
        </w:rPr>
      </w:pPr>
      <w:r>
        <w:rPr>
          <w:lang w:val="en-US"/>
        </w:rPr>
      </w:r>
    </w:p>
    <w:p>
      <w:pPr>
        <w:pStyle w:val="Normal"/>
        <w:rPr>
          <w:lang w:val="en-US"/>
        </w:rPr>
      </w:pPr>
      <w:r>
        <w:rPr>
          <w:lang w:val="en-US"/>
        </w:rPr>
        <w:t>Little, Kathy.  Book of Herbal Beauty.  New York: Penguin, 1980.</w:t>
      </w:r>
    </w:p>
    <w:p>
      <w:pPr>
        <w:pStyle w:val="Normal"/>
        <w:rPr>
          <w:lang w:val="en-US"/>
        </w:rPr>
      </w:pPr>
      <w:r>
        <w:rPr>
          <w:lang w:val="en-US"/>
        </w:rPr>
      </w:r>
    </w:p>
    <w:p>
      <w:pPr>
        <w:pStyle w:val="Normal"/>
        <w:rPr>
          <w:lang w:val="en-US"/>
        </w:rPr>
      </w:pPr>
      <w:r>
        <w:rPr>
          <w:lang w:val="en-US"/>
        </w:rPr>
        <w:t>Traven, Beatrice.  The Complete Book of Natural Cosmetics.  New York: Simon &amp; Schuster, 1974.</w:t>
      </w:r>
    </w:p>
    <w:p>
      <w:pPr>
        <w:pStyle w:val="Normal"/>
        <w:rPr>
          <w:lang w:val="ru-RU"/>
        </w:rPr>
      </w:pPr>
      <w:r>
        <w:rPr>
          <w:lang w:val="ru-RU"/>
        </w:rPr>
      </w:r>
    </w:p>
    <w:sectPr>
      <w:type w:val="nextPage"/>
      <w:pgSz w:w="12240" w:h="1584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19:00Z</dcterms:created>
  <dc:creator>Sasha</dc:creator>
  <dc:description/>
  <cp:keywords/>
  <dc:language>en-US</dc:language>
  <cp:lastModifiedBy>Sasha</cp:lastModifiedBy>
  <dcterms:modified xsi:type="dcterms:W3CDTF">2011-07-06T22:23:00Z</dcterms:modified>
  <cp:revision>9</cp:revision>
  <dc:subject/>
  <dc:title>Данная работа предоставлена в целях ознакомления и изучения, незаконнеое копирование, или коммерческое использование запрещены</dc:title>
</cp:coreProperties>
</file>